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ily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sport, TN  37664-5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15) 349-7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5-1993 by M. P. Dat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on a Hard Disk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ppearances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the Data Files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ransactions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heck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ther Transactions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s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a Check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Other Transactions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Check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Other Transactions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Before Specified Date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Statement Reconciliation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Reconciled Transactions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Reconciliation Report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Register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Checks Only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Deposits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utomatic Teller Deposits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utomatic Teller Withdrawals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ll Bank Transactions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Uncleared Transactions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ll Budget Categories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in a Category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in a Category for All Categories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ual Expenditure Report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ual Income Report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Report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r Bias Change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Maintenance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ustomization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by Contents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ransactions by Date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ransactions by Check Number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hecks Menu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hecks..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rinter Options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Grid..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Pop-Up Category Notes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Cursor Key Movements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Play Suggestions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To Change from Previous Versions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: New Features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 Transfer Data to a Hard Disk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: Multiple Accounts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: Special Tips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 Glossary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: Messages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: Support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: Warranty Information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: License Information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: What is Shareware?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: ASP Ombudsman Statement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anages a checkbook's records.  It is essenti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register with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reate all the data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all forms of checking account transaction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chec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Teller withdrawa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Teller depos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nk charg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for NO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orrect any portion of any of the abov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concile a bank statement, clear transactions, find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y show up as a result, and print a list of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Delete transactions.  Transactions may be either deleted sing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a voided check) or as a group (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given date).  The second option is used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enerate reports.  Reports that can be generated by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Check Register - a listing of all transaction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 You will be asked to supply dates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you wish displayed.  Only those transa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will be listed.  This report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Checks Only - a listing of all checks in the order en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asked to supply dates defining the interva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displayed.  Only those check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 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This report can be display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Deposits - a listing of all deposits in the order en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teller deposits are not listed here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e list of Automatic Teller Deposits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to supply dates defining the interval you wish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ose deposits with dates in the interval will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money for the listed transactions is also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List of all Automatic Teller Deposits -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teller deposits, in the order entere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to supply dates defining the interval you wish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ose automatic teller deposits with dates in the inter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listed.  The total money for the listed transaction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displayed.  This report can be display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List of all Automatic Teller Withdrawals -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teller withdrawals, in the order entere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ked to supply dates defining th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Only those automatic teller withdrawals with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terval will be listed.  The total money for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s is also displayed.  This report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List of all Bank Transactions - a listing of all b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s, interest, service and other charges,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 You will be asked to supply dates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you wish displayed.  Only those bank transa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in the interval will be listed.  The total mon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osited and withdrawn will be totaled separatel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This report can be display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List Uncleared Transactions - a listing of all transactio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entered which have not yet been marked as h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 the bank.  The total money for the list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so displayed.  Deposits and withdrawals are tota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.  This report can be display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List of all Current Categories - a listing of all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in use in your data file in alphabetical ord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Transactions in a Category - a listing of all transactio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entered which have the same categor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to supply dates defining the interval you wish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category you wish displayed.  Only thos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terval and exactly matching the categ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 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Deposits and withdrawals will be tota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.  This report can be display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 Transactions in Category for all Categories -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s, in the order entered, arranged by category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sked to supply dates defining th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ed.  All categories represented by transac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terval will appear on the report, each beginning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sh page.  The total money for the listed transaction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displayed.  Deposits and withdrawals will be tota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.  The categories will appear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, which can take several pages to print,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on a printer.  It is not available for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creen display of any one category, use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Annual Expenditure Report - lists a table of the total amou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nt per month for every category.  Totals are given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and each category.  The average monthly expenditu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ategory is also displayed.  Budget 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alphabetical order. 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two digits of the year the report is to cov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 Annual Income Report - lists a table of the total amou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osited per month for every category.  Totals are give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onth and each category.  The average monthly incom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ategory is also displayed.  Budget 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alphabetical order. 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two digits of the year the report is to cov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 Summary Report - lists the total expenditures and depos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ount for each month and the total for the yea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int select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user supported program.  Address any questions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ngsport, Tennessee 37664-5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eel this is a useful program, please send $35 to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As a registered user, you will be informed of any upd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nd receive a printed copy of this user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changes to this program will be considered and may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is available for other program development,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, and consultation.  Contact M. P. Data for your comp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is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a disk containing the Checkbook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ECKS.EXE) and a self-extracting ZIP file containing a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 and some supporting documents.  Copy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ECKS.EXE) to a new disk or use the INSTALL program (see below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he program on a hard disk.  Use this new disk as your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keep the other in a safe place. Feel free to share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th other users.  The Checkbook Management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and copying it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and data files are kept on the same disk,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room for approximately 2000 transactions.  If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e kept on separate disks, the data files will have ro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3000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configuration for this program is as follows.  It need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320K RAM, one or two disk drives, and a monitor.  It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lor and monochrome monitors.  It was developed using PC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.  It is written in MS Pascal and Assembler and is avail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form only.  Both program and data may be placed on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Install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tribution diskette in your floppy drive (A or B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at drive by typing A: (or B:)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new prompt, type INSTALL and press &lt;enter&gt;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sk a few questions about where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then copy all the necessary files to that directory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reate a batch program in your root directory called CHECK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use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computer system, use one of the following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One diskette drive with program and data kept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your computer, using your DOS disk, provid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 as requested.  At the A prompt, remove the DO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sert the program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CHECKS and press &lt;enter&gt;.  The program will guide you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One diskette drive with program and data kept on separate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your computer, using your DOS disk, provid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 as requested.  At the A prompt, remove the DO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sert the program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CHECKS and press &lt;enter&gt;.  Once the title screen appea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e program disk and insert the data disk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uide you from here on.  (NOTE: This opt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wo diskette drives with program and data kept on separat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your computer, using your DOS disk providing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s requested.  At the A prompt, remove the DOS dis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program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nsert the data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B:CHECKS and press &lt;enter&gt;.  The program will gui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h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ard disk system with program and data in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your computer, providing the date and time as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 prompt, change directories so that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CHECKS and press &lt;enter&gt;.  The program will guide you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Hard disk system with program and data in separat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these instructions, enter a PATH command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ontaining the copy of the program -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your computer, providing the date and time as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 prompt, change directories so that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CHECKS and press &lt;enter&gt;.  The program will guide you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Program on a hard disk and the data o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your computer, providing the date and time as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 prompt, change directories so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A: and press &lt;enter&gt; to change to the floppy drive. 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loppy drive is not A:, substitute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C:CHECKS and press &lt;enter&gt;.  The program will gui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h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se directions, you may have surmised that the data must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drive and in the current directory for the program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program can be kept somewhere else, as long a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has been set for the subdirectory containing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aying" around with the program to get the feel of it before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checks is strongly recommended.  The following pag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y the different functions built into this program and offe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of things to try during the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witching data files from a diskette environment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setting are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tting up multiple accounts are also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the program is waiting for input, you may press &lt;F1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help for the particular activity that you are doing. 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ppear on the bottom five lines of the screen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 when you press any other key.  Some of the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nd take two or three screens to display.  They will dis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last information has been displayed. The longer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ssociated wit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Appea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this version of the program is run, a question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if your data will be kept on a floppy or hard disk system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question has been answered, you will never se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starts, the first screen to appear is a cov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a brief statement of the program and the fact that it 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Pressing &lt;F1&gt; at this screen will produce an overvie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Pressing any other key will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first time the program has been run, or i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have been deleted, the next thing you will se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sequence.  (See Initializing the data file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 files are on diskettes, the next screen you see wi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pproximately how many more transactions you can ad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s. If this number is getting low, please see the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to shrink the file.  This is just for your information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if you are running out of disk space.  This servi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for those keeping their data on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time this program is run, it will ask if the data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kept on a floppy diskette (Y or N).  Press the letter &lt;Y&gt;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if the data files will be on diskettes. 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 then &lt;enter&gt; if the data files will be on a hard disk or othe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(over 2M) storage device.  If you ever need to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see the directions on page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ep is initiated automatically the first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is checked for  the presence of the data files. 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 the default disk, they will be created. You will be ask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questions about your checking account.  This is to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ized account similar to you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name you want placed on this account (example - Mr.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s. John Q. Public) then press &lt;enter&gt;.  Up to 40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will be retained. This name will appear at the top of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nd on the menu screens for several of the func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an be changed at any time.  See the "Name or Bias Change"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 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nitial balance for this account.  This can be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for an existing account, the new balance for a bran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, or the balance at any point you choose.  Pressing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ill align the amount.  If the initial balance is $500.00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zeroes need not be explicitly entered. The minimum amou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this case is &lt;5&gt; &lt;0&gt; &lt;0&gt; &lt;enter&gt;.  If no initial bala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press &lt;enter&gt;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hecking accounts require a minimum balance to avoid a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.  To keep the balance above this amount, it isn't enter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book.  If it's forgotten, it's not spent.  However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ciling the bank statement, one must remember to add this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n, or the statement will be continually out of balanc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ce in the program where that hidden amount can be enter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take advantage of this option, enter an amount here.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hen satisfied with the amount.  If you choose not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this option, press &lt;enter&gt; only.  This amoun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t any time.  See the "Name or Bias Change" on the Utilit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bias amount is entered, the files are fully initializ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ready to go.  The number of transactions tha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files are displayed (if the data is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ain Menu first appears, the first option (Quit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in reverse video.  Use the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until the function you wish to use is highlighte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elect that option.  An alternate form of selec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 this menu is to press the letter which appears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(R for Reports, for example).  The help scree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longer than most of the rest - in fact, it covers two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 information on those screens is includ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s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Selecting the quit option returns you to the DOS prompt (A&gt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ransactions - This option allows you to ent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nsaction (check, deposit, automatic teller transaction)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eck, the screen will appear as a giant check to be filled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others, you can enter the date, amount, category, and m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s - This option allows you to change th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y transaction in the file.  If the amount is changed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s reflected in the displayed balance.  The Corr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ll ask you to specify the type of transaction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ed.  If it is a check, the screen will appear as a gi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illed out exactly as you filled it in earlier. F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, the date, amount, category, memo, and bank clear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 - This option allows you to delete a specific transact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bsolete records.  The Deletion Menu will have you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want.  If a specific transaction is deleted,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at transaction is removed completely.  If it was a debi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will return to your account. If it was a credit,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moved from your balance.  The requested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d you must verify it is the one to be deleted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, a record cannot be reactivated.  If the Delete All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, you will be asked to specify a date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with dates prior to that date will be delete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ly recommended that you make a back-up copy of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before using this option.  Once deleted, the records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statement reconciliation - This option is designed to hel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cile the bank statement for your account each month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those transactions which have cleared the bank, ente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 charges, service charges, or (if you have a NOW accou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earned, and the program will calculate the balanc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ppear on your bank statement.  It takes your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, deducts any uncleared deposits, adds any un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, and displays the result.  If the amounts do not agre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n option included for reviewing the checks just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the bank and the file disagree on the amount.  Thi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rrected while still in the reconcile option in an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two amounts to agree.  You can also print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jus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- This option presents the Report Menu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mong the thirteen reports available.  (Se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- This option presents the Utility Menu, which enable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ized functions to do the following: 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ount name or bias amount, allow you to globally chang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rom one name to another, allow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allow you to find a transaction based o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To Whom" and "Memo" fields, and allow you to sort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y date or check number.  (See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hecks - This option presents the Check Printing Menu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the user to select checks for printing, set the r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for the check information, or print a grid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the proper row and column numbers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enter information about a transaction (che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, automatic teller transaction).  For a check, the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a giant check to be filled out.  For the other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, amount, category, and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Enter Menu appears, the first option (Check) is highligh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.  Use the cursor keys (left and right)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types until your choice is highlighte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highlighted type. Or, press the letter in parenthes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heck - Enter the details for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eposit - Enter the details for a regula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Teller (W)ithdrawal - Enter the details for an Automatic T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uto-Teller Deposit - Enter the details for an Automatic T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)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ed balance is the current account balance.  As soo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s marked as satisfactory, the amount is added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from the balance and the displa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, the screen changes to show a check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move from field to field, fill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tinent details.  Each field is described below.  Cursor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on 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Number - The number of this check.  Up to fiv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for this.  You may use any combination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that make sense to you.  However,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 and Deletion routines will require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spaces) to find these checks again.  Duplicat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llowed, but not encouraged.  Press &lt;enter&gt; or &lt;tab&gt;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field.  A &lt;Q&gt; entered in this fiel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Menu without adding this check to the data fi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nly are entered for this field, the program will pre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with the next check number.  This will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check entered to the program.  This field cannot b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The date of this check.  It must be a valid date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 valid date).  Dates in the future are not allowed (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by customization).  "The future" is deemed to be any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entered system date.  If the date is invali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not allow you to leave this field. 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to move to the next field.  A &lt;Q&gt; pressed whil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ll return you to the Enter Menu without adding this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ata file.  This field is prefilled with the system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rst transaction, each time the program is run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date, this new date is repeated for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The recipient of this check.  Forty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information.  There are few restraints for this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enter&gt; or pressing &lt;tab&gt; are two ways to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field.  A &lt;Q&gt; pressed while in this field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name and will not return you to the 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 The amount of the check.  Only leading blanks, valid dig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decimal point are allowed in this field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point will align the amount in the field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or pressing &lt;tab&gt; are two ways to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A &lt;Q&gt; pressed while in this field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Menu without adding this check to the data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is subtracted from the balance as soon as the chec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as satisfactory. If the amount is left zero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you are satisfied with the check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void, edit, or quit.  Void will enter the check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amount.  Edit will allow you to change the check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.  Quit will ignore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- A forty character field for entering any additional detail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kept about this check.  This is similar to the small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left corner of most checks for writing a no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about the purpose of the purchase.  For example, a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J. C. Penney's might have the words "shoes for Mom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 area.  This is printed in the Transactions in a 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only.  There are few restraints for this field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or &lt;tab&gt; are two ways to continue to the next field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Q&gt; pressed while in this field is assumed to be part of the m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not return you to the 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Category - A ten character field used to classif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Annual Expenditure Report and the Transaction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Report.  Up to fifty unique categorie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tegories are your choice.  Three are preassigned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Teller Withdrawals have budget categor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ASH������'.  All bank charges and deposits have bud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of 'BANK������'.  All deposits (ATD and regular)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of 'INCOME����'.  Notice that I have used all capi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for these and left justified them.  As you enter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is field, they will be converted from lower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creases the chance of a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category names for checks, deposits, bank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utomatic teller withdrawals can be customiz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ustomiz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F10&gt; while in this field will bring up a "pop-up"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ategories currently in use.  You ca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rom this list.  See Pop-up Category Notes for th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navig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enter&gt; or &lt;tab&gt; are two ways to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A &lt;Q&gt; pressed while in this field is assumed to be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egory and will not return you to the Enter Menu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program does not distinguish between depos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drawal categories for re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the bank - This is a flag indicating whether or not th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cleared the bank.  For almost all checks that you enter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y NO. However, if a check is entered in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 clears the bank, press &lt;Y&gt; here.  Pressing &lt;Y&gt;, &lt;N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, or &lt;tab&gt; are some of the ways to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A &lt;Q&gt; pressed while in this field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Menu without adding this check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? (Y/N) - If the check, as you see it on the screen is the wa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it to appear in the permanent copy,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following Keep? and press &lt;enter&gt; or &lt;Y&gt;.  An &lt;N&gt;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is box will return you to the Enter Menu without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eck to the data file.  Pressing &lt;enter&gt; or &lt;Y&gt; her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ay to add this check to the data file.  If the amoun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left zero, you will be asked if you want to void, edi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.  Void will enter the check with a zero amount.  Ed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change the check as it appears.  Quit will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heck transactions have the same general entry appearance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rouped here for convenience.  When entering a non-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(Deposit, Auto-Teller Withdrawal, or Auto-Teller Depos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hanges to display the entry screen for thes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move from field to field, fill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tinent details.  Each field is described below.  Cursor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on 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The date of this transaction.  It must be a valid date (Febru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is not a valid date).  Dates in the future are not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less changed by customization).  "The future" is dee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ay after the entered system date.  If the date is inval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not allow you to leave this field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or &lt;tab&gt; to move to the next field.  A &lt;Q&gt; pressed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field will return you to the Enter Menu without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ransaction to the data file.  This field is prefill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date for the first transaction, each tim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un.  If you change the date, this new date is repea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The amount of the transaction.  Only leading blanks,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, and a decimal point are allowed in this field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 will align the amount in the field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or pressing &lt;tab&gt; are two ways to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A &lt;Q&gt; pressed while in this field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Menu without adding this transaction to the data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is subtracted from the balance if this is a withdraw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balance if it is a deposit, as soon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 is marked as satisfactory.  If the amount is left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indicate you are satisfied with the transac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you want to void, edit, or quit. Void will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 with a zero amount.  Edit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 as it appears.  Quit will ignore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Category - A ten character field used to classif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Annual Expenditure Report and the Transaction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Report.  Up to fifty unique categorie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tegories are your choice.  Three are preassigned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Teller Withdrawals have budget categor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ASH������'.  All bank charges and deposits have bud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of 'BANK������'.  All deposits (ATD and regular)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of 'INCOME����'.  Notice that I have used all capi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for these and left justified them.  As you enter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is field, they will be converted from lower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creases the chance of a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category names for checks, deposits, bank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utomatic teller withdrawals can be customiz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ustomiz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F10&gt; while in this field will bring up a "pop-up"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ategories currently in use.  You ca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rom this list.  See Pop-up Category Notes for th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navig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enter&gt; or &lt;tab&gt; are two ways to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A &lt;Q&gt; pressed while in this field is assumed to be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egory and will not return you to the Enter Menu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program does not distinguish between depos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drawal categories for re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- A forty character field for entering any additional detail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kept about this transaction.  This is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in a Category Reports only.  There are few re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field.  Pressing &lt;enter&gt; or &lt;tab&gt; are two wa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the next field.  A &lt;Q&gt; pressed while in this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 to be part of the memo and will not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the bank - This is a flag indicat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 has cleared the bank.  For almost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enter, this will stay NO.  However, if a transaction g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ed somehow, and gets entered into the program after it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nk, press &lt;Y&gt; here.  Pressing &lt;Y&gt;, &lt;N&gt;, &lt;enter&gt;, or &lt;tab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ome of the ways to continue to the next field.  A &lt;Q&gt;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is field will return you to the Enter Menu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is transaction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? (Y/N) - If the transaction, as you see it on the screen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you want it to appear in the permanent copy, pos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in the box following Keep? and press &lt;enter&gt; or &lt;Y&gt;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&gt; pressed while in this box will return you to the Ente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dding this transaction to the data file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or &lt;Y&gt; here is the only way to add this transac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.  If the amount has been left zero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void, edit, or quit.  Void will enter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zero amount.  Edit will allow you to change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 appears. Quit will ignore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entered information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n the file.  If the amount is changed, this chan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n the displayed balance.  The Corrections screen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pecify the type of transaction being corrected.  If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, the screen will appear as a giant check filled out exact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lled it in earlier.  For other transactions, the date,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memo, and bank clearance stat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rrection Menu appears, the first option (Check)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verse video.  Use the arrow keys (left and right)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transaction you wish to correct.  When the correct 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press &lt;ente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heck - Correct a check entered through the Enter Che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eposit - Correct a deposit entered through the Enter Deposi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have the key letters DEP in the check number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W)ithdraw - Correct an Automatic Teller Withdrawal entered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Automatic Teller Withdrawal option.  These have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ATW in the check number column of the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T Deposit - Correct an Automatic Teller Deposit enter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utomatic Teller Deposit option.  These have the key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D in the check number column of the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ank Charge - Correct a bank charge entered during the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ciliation option.  These have the key letters CHA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number column of the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nterest - Correct an interest entry entered during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Reconciliation option.  These have the key letters 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heck number column of the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)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tter in parentheses is another way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rect 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chosen, the screenn changes to the as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number.  Enter the number of the check you want to correct. 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allowed.  Press 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earches for the check with that number.  There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outcomes to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check i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More than one check with that number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check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 The program tells you that it was not found.  Check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.  Alignment in the field must be exactly as it wa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check in the first place.  Press any key to continu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clear and you will see the Corr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 The screen displays the dates associated with each check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You have duplicated a check number. This is possible eith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, or because you have changed banks, or because this che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between two or more budget categories.  The dat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eck with this number is displayed.  Find the date of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d enter its location on the list.  If you really want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n the list, press &lt;2&gt; then &lt;enter&gt;.  The correct one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in the same format as you entered it.  If n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rrect, press &lt;0&gt; then &lt;enter&gt; and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Menu.  If you enter a number larger than the list i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, you enter 4 and there are only 3 dates on the scree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a warning that the number is out of range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your selection, keeping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e than 10 checks with this number are found,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occurrenc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 The screen will be displaying the check you requeste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w use the arrow keys to make any changes you need to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.  When satisfied with the changes, position the cursor on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keep and press &lt;enter&gt; or &lt;Y&gt;.  This will change the che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match the one on the screen, then return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mount is left zero when you indicate you are satisf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, you will be asked if you want to void, edit, or quit.  Voi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heck with a zero amount.  Edi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 as it appears.  Quit will ignore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change this one, or make a mistake and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items, position the cursor on the box following keep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.  This will return you to the Correction Menu without mak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check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heck transactions have the same general correction proces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rouped here for convenience.  When correcting a non-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(Deposit, Auto-Teller Withdrawal, Auto-Teller Depos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Charge, or Interest), the screen changes to request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on the transaction you want to correct.  It mus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date (February 30 is not a valid date), and must match the o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transaction as it appears in the file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earches for the proper transaction type with that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possible outcomes to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requested transaction i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More than one transaction of that type for that date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requested transac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 The screen displays a message stating that none wer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date you entered.  It must be an exact match. 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.  The screen will clear and you will see the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 You have more than one transaction of this type for that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s for all such transactions made on that day ar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ne you want. If you want the first on the lis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&gt; then &lt;enter&gt;.  If the one you want isn't on this list, press &lt;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&lt;enter&gt;.  The one selected will appear on the screen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s case 3 below.  If you enter a number larger than the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(for example, you enter 4 and there are only 3 amount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, you will receive a warning that the number is out of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enter your selection, keeping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rty transactions may appear.  If you have more than fo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of this type for this date, only the first fort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 The screen will be displaying the transaction you requ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w use the arrow keys to make any changes you need to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  When satisfied with the changes, position the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following keep and press &lt;enter&gt; or &lt;Y&gt;.  This will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n the file to match the one on the screen, then retur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rr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mount is left zero when you indicate you are satisf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, you will be asked if you want to void, edit, or q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ill enter the transaction with a zero amount.  Edit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ange the transaction as it appears.  Quit will igno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change this one, or make a mistake and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items, position the cursor on the box following keep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.  This will return you to the Correction Menu without mak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transac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remove a specific transaction or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olete records.  The Deletion Menu will ask you to specify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If a specific transaction is deleted, the amount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s removed completely.  If it was a debit, the amou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your account.  If it was a credit, the amount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alance.  The requested record will be displayed and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it is the one to be deleted.  Once deleted, a record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ete All option is selected, you will be asked to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All cleared transactions with dates prior to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ongly recommended that you make a backup copy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efore using this option.  Once deleted, the record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ed.  They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eletion Menu first appears, the first option (Quit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in reverse video.  Use the arrow keys (up and down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euver the highlighting to the option you want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you wish is highlighted.  As an alternate on this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ress the number in parentheses to select the option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letter.  For example, to delete an interest entry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ing to the line saying Delete Interes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press &lt;6&gt;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heck - Delete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Deposit - Delete a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