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Management Program, version 5.1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the Checkbook Management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Shareware by M. P. Data.  Please show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by registering this program and others that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passing them on to others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the Checkbook Management Program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copy of the current disket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tification of future upgrades, which ar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tification of any other products available from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rs who register within 90 days of an upgrade releas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other registered users can obtain a disk onl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5.00 or a disk plus printed manual upgrade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ces and polici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. P. Data will answer all letters and phone call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and non-registered users abou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program.  This includes questions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ity and features of the program, damaged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cumented error messages.  These kinds of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ed regard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gistered users are entitled to reasonable suppor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time of the product.  M. P. Data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support to users who ab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isatisfied users are entitled to a refund if reques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, within 3 months of registering.  Requests f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ccompanied by the original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kette set and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gistered users are informed about speci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 Management Program or special ut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the program.  These special vers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requently used features that some users hav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- Checkbook Management Program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    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(_____)______________     Business phone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_______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ette size:  ___ 5.25"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ee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Tax (8.25% - TN residents only).... 2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seas shipping.......................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enclosed..................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il a copy of this information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sport, TN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