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L Personal Portfolio Manager Version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Version 4.22 Registration: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Latest Version Disk:       _______ Copies @ $10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Price Loader Program * 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OPPM Price Loader Program automatically updates OPP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storical  price database using data retrieved from o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 As  of  December 1992, the program supported load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trieved from:  Compuserve, Prodigy (Quote Track), GEnie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 and  Dow  Jones News Retrieval (HQ and CQ databases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may  have  been added since that time.  Write for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i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[ ] American Express Card Number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Code [422-CPC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