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alyst is a program for fundament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It takes balance sheet numbers and makes sen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nalysis is the analysis of balance sheet a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companies in order to forecast future pric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determine if the current market price ref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valued or overvalued st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