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9, 93 by Donald T.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alyst is a program for fundamenta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  It takes balance sheet numbers and makes sen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ratios or formulas that I hav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re is no way to make this program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 Any comments or suggestions about w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he next version would be greatly appreciated. 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uture program upgrades, hopefully with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s I will not consider putting in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alysis tools.  I have nothing agains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ut I do not use it myself and there ar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for that.  For those of you who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, Fundamental Analysis is the analysis of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income statements of companies in order to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ice movements.  The idea is to determin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price reflects an undervalued or overvalued st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alysis relies on price and volume movements of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oncern itself with financi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prefer fundamental analysis.  I believ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good companies in good businesses you can no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ust be us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d. 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with any other product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 No user may modify Security Analy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; this includes disassembling or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curity Analyst Version 3.50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hereby agree to register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est period.  Use of this softwar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ust be us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d. 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with any other product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 No user may modify Security Analy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this includes disassembling or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curity Analyst Version 3.50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is for use on one computer onl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n more than one computer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constitutes an agreement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alyst Version 3.50 in its Registered Sta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except for archival purposes only. 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in its Shareware Stat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onald Rosenberger, makes no warranti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as to the accuracy,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guarantee to the completeness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ny particular use.  The author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from the use of this program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IS PROGRAM IS SHAREWARE AND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alyst is a part time project of mine. 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not my occupation.  I am a small investor and found my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this program.  Since programming is a hobby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distributing this program as sharewa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s an expensive hobby.  Turbo Pascal (Numerous Upgra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, long distance charges, distribution expen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are just some of the costs invol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 believe I get more feedback because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would if the program we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is program represents good value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that in my opinion are not as good a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and cost more.  I have only found one program I belie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Security Analyst; it costs over 20 times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.  For your money I think Security Analys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uld be compatible with all IBM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has been written on a Advantage 386, Compaq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IBM PS2 model 50.  I have had no problems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The program runs under DOS 3.1 and up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ut DOS 2.1 and up should be ok.  The program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300K of RAM, although I recommend more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running the program please write m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list your hardware 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O FI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data used in this program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nual reports.  This yearly information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rterly reports.  After some practice I have fou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minutes to find and enter the data for bas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 minutes for advanc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reports can be obtained from the Company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800 number you can call and get up to eight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no charge. The number is  1-800-4AN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un from your hard disk or floppy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a hard disk if available.  If you are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to a hard disk follow the 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Or any other driv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SA3             Make a directory called 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SA3  Copy files to your SA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other questions about install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at your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A3&gt;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oad the program in memory.  You many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command line or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VIGA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load the program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enu.  At this menu you have four choices -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Utilities, and Quit.  Main Menu is wher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t of the program.  Help is a small section just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and familiar with the program.  Utiliti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, Setup Program, and Registration Information.  Be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be explain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ENTER DATA.  The next window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file name.  You will have eight spaces to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 suggest using the ticker symbol and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year, such as "FDX87" for 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1987.  What you want to call it is up to you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".SB3" is fixed and can not be chan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and do not give the file a nam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 "NONAME.SB3".  You may rename this at DO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your File Name start at the top of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screen and enter the Company name, Ticker and Dat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in any format you like because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.  Then start inserting the numbers. You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between the numbers (999,000) because the program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and will probably crash.  (This is fix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finish inputing your numbers press the Page/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second input screen.  You may toggle betwe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ing the Page/Up Page/Dn keys.  After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numbers at the end of the second input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/Dn key to calculate and display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the input fields is fairly eas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may be used in the input and edit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Key:        Deletes text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Key:     Deletes text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Key:          Moves the cursor to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Key:           Moves the cursor to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urrent fie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Keys:       All four cursor keys (arrow keys) mo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ursor in the direction you indi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Key:        Allows you to insert text in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up a pop-up calculator while u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Press F4 to call the calculator.  To inser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culator into the program just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RIEV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RETRIEVE REPORT".  Pi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box.  If no files are present eithe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you have not chosen the correct directory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  After choosing the file name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, recalculate and display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Out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are displayed on two output screen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/Up and Page/Dn keys to switch between. In this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isplayed in categories.  This makes the ratio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d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hoice of doing two things from the outpu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ess F2 to save the file (this is automatically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you may find this useful if you wish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have changed the data in the Edit section), or (2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Edit the data (this is useful for preforming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EDIT DATA FILE".  Pi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box.  If no files are present eithe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you have not chosen the correct directory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  After choosing the file name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bring up the input screens.  At this poin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like and recalculate the results.  Be sur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ause the program will not do this automatical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cycle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PRINT REPORT".  Pick the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ox.  If no files are present either no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not chosen the correct directory path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choosing the file name the program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recalculate and print the results. If your printer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RIEVE 3 YEA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RETRIEVE 3 YEAR REPORT" the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rom the directory box.  Repeat this step two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window in the upper right corner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files you have picked.  After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hey will be displayed in three columns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3 YEA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PRINT 3 YEAR REPORT" then pi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rom the directory box.  Repeat this step two mor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window in the upper right corner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files you have picked.  After you have  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hey will be printed in three columns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alyst will export a basic or advanced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data file that can be impor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database o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asic or Advanced menu pick "EXPORT DATA FILE"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rom the directory box.  Then pick a new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the export file. If no files are present eith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 or you have not chosen the correct directory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  After choosing the file nam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, recalculate and export the results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 up to you to interpret the results,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rmulas used in this program.  There may be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ratios.  I have sometimes see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ulas for 1 ratio.  I have used the lea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r this program.  Most are from financi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s, investment book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however recommend the following boo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is         Graham &amp; Dodd       ISBN 0-07-01323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Earnings       Thornton O'Glove    ISBN 0-02-92263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 On Wall Street     Peter Lynch         ISBN 0-671-6610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igent Investor  Benjamin Graham     ISBN 0-06-0155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Analysis      John C. Ritchie     ISBN 1-55738-03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TE ABOUT USER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he program very user friend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 have done something you do not wish to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and usually it will get you back to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lose any work you have don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tup program included with this vers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 colors, maintain a separate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register your copy of the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from within Security Analyst provided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or may be run as a stand-alone program. To ru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just type SA3SETUP.EX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Progra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Choose Colors", then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First, you may reset all the program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aults.  Second, you may customize the program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color changes pick from the menu whi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change (menus, help, calculat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changing help screen colors is: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7 to set the background color, then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5 to set the foreground and border col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do this please remember not to set a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larger than 7.  If you do this the color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change colors have no fear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y original defaults using this section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etup Program colors are preset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 would be interested in hearing from users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etup program should share the s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sion of the program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data files in a separate subdirectory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SA3              Security Analy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SA3\FILES        Security Analyst File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your files directory pick "Setup File Director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menu and enter the drive and path name of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does not exist you will be prompted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screen that will tell you a littl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ay find it helpful or you may not. 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is screen called EMS with an OFF next to it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will be support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for those users who hav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It will allow you to customiz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your name and company name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pany name, but it is necessary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.  Each registered user will receive a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hanges to the program when you register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in the program title box and the sharew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e up at program startup and exit.  The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etu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new setup file that will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.  The setup program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new setup file so you must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INPU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main essentially unchanged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Preferred Stock Oblig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Of Company     : Any Name you choose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cker Symbol       : The symbol of the company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ock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Date           : The date for the data you are 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format for the dat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ck Price         : The Closing price of the st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that corresponds with the dat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experiment with this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vidend            : The amount of the yearly divide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s Outstanding  : The number of shares of commo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tanding.  Preferred sto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ross Income        : The total amount of sales, inc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 income          : The amount equal to gross incom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expenses. Sometimes call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tal Assets        : The Total Assets on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urrent Assets     : Cash, accounts receivable,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ther assets that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cash or sold withi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urrent Liabilities: Debt or other obligation com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tockholder Equity : The Equity that belongs to th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ommo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ixed Assets       : Plants, Equipment, and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ccounts Receivable: Money owed to the business fo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s sold on op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ventory          : The value of a firm's raw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in progress, supplies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s. There are two valu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IFO) First In First Out and (L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In First Out. This i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rn for the basic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otal Debt         : The total long and short term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ncome Before taxes: Net Income before Income Taxes are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est Expense   : The amount of Interest paid on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ULAS USED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ce to Earning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/E ratio gives the investor an idea of how mu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one dollar of the company's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to earnings = share price / earnings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ce to Sale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/S ratio gives the investor an idea of how mu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one dollar of the company's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to sales = (share price* shares outstanding) /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ce to Dividen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/Dividend ratio gives the investor an idea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aying for one dollar of the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to Dividend Ratio = Share price /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ice to Book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/Book Value ratio gives the investor an idea of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paying for one dollar of the company's book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to Book Value = Share Price / Boo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ividend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rcent of return you are receiving in dividend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 Yield = (Dividend x 100) / Shar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arnings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rse of P/E ratio.  It is used to compar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ness of stocks to bonds and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nings Yield = Earnings per Share / Share Price 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arnings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mount of after tax earnings per shares outstand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nings per Share = Net Income / Shares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les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mount of total sales per shares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per Share = Gross Income / Shares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ook Value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quidation value per share of a company's assets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liabilities have been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Value per Share = Stockholder Equity / Shar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you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cent of earnings that are paid out in divid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out Ratio = Dividend / Earnings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rofi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cent of revenue that is left over after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Margin = Net Income / Gross Income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eturn On Invest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atio is the key indicator of profitability for a fi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efficiently using their asset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vely high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on Investments = Net Income / Total As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Return on Eq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atio is used to analyze the ability of the f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to realize an adequate return on capital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owners of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On Equity = Net Income / Stockholder Equity *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rrent 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atio measures the degree to which current assets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liabilities. The higher the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Ratio = Current Assets / Current 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Quick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tio is a better indication of how well a fi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current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 Ratio = (Current Assets - Inventory) / Curr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verage Collec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number of days it takes for a company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Collection Period = Accounts Receivable / (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me * 36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market value of all the firm's outstanding sh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Value = Share Price * Shar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ventory Tur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the inventory of a firm is sol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Turnover = Gross Income /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ixed Asse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the fixed assets of a firm is turned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sset Turnover =  Gross Income / Fixed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otal Asse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the total assets of a firm is turned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sset Turnover =  Gross Income / To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Debt to To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debt(total) to the amount of to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t to Total Assets =  Total Debt / Total Assets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Debt to 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debt to the amount of Stockholder 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t To Equity  = Total Debt / Stockholder 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Interest Coverage ( times interest ear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that income before interest &amp;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the interes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Coverage = Income Before Interest &amp; Tax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est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investm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ount of retained earnings that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nvestment in the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nvestment Rate = ( EPS - Dividend) / Book Value *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Ratios new to this vers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Reten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erse of dividend yield.  It is the percent of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ed by the compan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ntion Rate = (( EPS - Dividend ) / EPS )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urrent Assets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ount of the companies current assets divided by sha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Assets Per Share = Current Asset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otal Assets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ount of the companies total assets divided by sha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ssets Per Share = Total Assets / Shar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Working Capital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apital is the dollar amount of current asset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abilities.  This ratio expresses this i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Capital Per Share = ( Current Assets - Curr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abilities ) / Shar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utstand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otal Price to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the Price to Sales ratio, but this ratio adds tot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t to the marke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rice to Sales = ( Mkt Value + Debt ) /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Net Sales T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measure of calculating inventory tur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ales to Inventory =  Net Income /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ssets To S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tio that is used to measure asset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ts to Sales = Total Assets / Ne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Current Liabilities T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atio helps measure the extent to which the busin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s on inventory to meet de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abilities to Inventory = Curr Liab /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Receivable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used as a indicator of the level accounts receiv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lation to the amount of s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Turnover = Gross Income /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 released early 1988. written in basic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released April 10, 1989. completely re-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5.0 Public 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10 released April 20, 1989.  Same as version 2.0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file save/retrieve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1 released July 1989. Minor bug fixes,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0 released November 12, 1989. Error check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51 released February 1, 1990. Minor Spell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2 released July 15, 1990. Fixed possible bug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 Added Error reporting on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CRC Checking to program on startup. CR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is a measure to help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  released October 1, 1991. Major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Directory Boxes, greate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 Ability to toggle between in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output screen layout. DOS Shell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Ability to display or print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 in Directory Boxe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ht new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0 released March 25,1992. Minor changes. Ad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indicators to input and edit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er symbol input line is now automatically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now. Introduction of NEW SUPPORT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3.5  released February 1, 1993. Comma delimited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  available February 1, 1993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 include: 21 new ratios,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ny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to get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egistered users of Security Analyst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ificant future upgrades by mail and how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These notices will describe the changes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upgrades has not been determined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ess than the original cost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 who is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 current version but would like to be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please notify me in writing.  Otherwis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ture program upgrade notices.  This is only a mea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ep cos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may be directed to me by mail.  I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users.  Most of the changes to this program and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because of one of my registered users sugges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w longer offer a support Bulletin Boar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nalyst due to lack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/o Chelsea System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07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exandria, Va 22310-0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CHELSE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sea is my Chocolate Labrador Retriever.  So i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to put on this endeavor.  Chelsea System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it is my hob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upload the latest versions of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NIAC &amp; Investm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Connections  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Frame BBS    (301) 654-2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5.0 is next.  It will be written using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Interface.  I first must lear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I also plan to write a version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ny comments or suggestions to me.  With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t will be the best program for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have been of great help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erv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leeson            My Turbo Pascal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rry Persall              One of my first registered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o has been instrumental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elping shap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anna Rosenberger         For correcting all m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st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l Hanulya               For Typesetting the prin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ck Fothergill            For writing a great Menu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jock Software        For making life 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ardo Ferreira           For loaning m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