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ock Market 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ny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Leonard B.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your personal stock market ticker.  Much less exp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variety!  TICKER will download current quotes from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erve's BASICQUOTE, and use the number of shares you ind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gain or loss as of the current time (less the standard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delay).  TICKER will also download quotes for iss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quantity is indicated, and show all of the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a small program, with a single purpose.  It is eas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programs of this kind, TICKER originally came into ex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particular needs of the author.  Thus it may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ing demands of a few top Wall Street firms. 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asy to use, and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duces scripts for automate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up to 100 quotes from CompuServ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QUOTE with Procomm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Calculates gain/loss, if desired, to c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t time for each issue download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all gain/loss for all 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llows on-screen viewing of downloa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Stores all downloaded data in archi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, by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vides printouts of downloaded data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ER is provided to you free of charge for your personal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not shareware.  It is not in the public domain.  Th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and it's accompanying documentation and files,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laws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You may use TICKER for you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,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may copy and distribute TICKER t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s for non-commercial use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omit this documentation,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files provided in the TICKER pa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may upload TICKER to bulletin boards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d you do not omit this documen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other files provided in the TIC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charges for med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and it's accompanying documentation, is without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y, express or implied.  This includes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or suitability for any particular purpose.  It is supplied "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"  The author will not be held liable for any consequent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written for IBM-standard, MS-DOS computers.  It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384 K Random Access Memory to load and run.  DOS 2.1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is required, though certain features are optimized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well on either floppy-disk based mach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automatically recognizes and supports monochrome, Her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Super EGA, VGA and Super VGA graphics adapters.  Snow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on is provided for CGA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rovided in the TICKR.EX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EXE    The progra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DOC    Documentation for TICKER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CFG    A sample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ICK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ICKER is instructed to retrieve quotes,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consults its ow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TICKER.FIL, to find out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your data files, where Procom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, and what the name of Pr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 is.  TICKER.FIL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ame directory as TICKER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 when the program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ICKER next retrieves TICKER.CFG from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directory.   This file tells th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m which issues you want quotes fo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nder which CompuServe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and the (optional) quantity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rom these files, the program now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comm script file, TICKER.ASP,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in the Procom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CKER asks Procomm to access CompuServ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QUOTE, using the freshly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.  If you are opera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, TICKER saves an image of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isk file, in order to conser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ch memory as possible for Procomm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5K "place holder is left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uring its run, Procomm accesses BASI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, requests the quotes desir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this information in a log fil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directory) names TICK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fter signing off, TICKER re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TEMP.$$$.  In this process,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ed quotes with th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ies owned and calculat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/loss for each issue,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/loss for all issues for which quan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downloaded informa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half of the screen, in a scro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le window.  The total gain/loss i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window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If CompuServe indicates that news it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an issue, that issue is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ed on the screen.  The news ite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trieved by accessing the Execu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Service (GO ENS).  There is an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downloaded information is also sav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ata file for future reference.  A sep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file is generated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TICKTEMP.$$$ file is retained (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run) so that the last quotes dow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are available for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ER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SPONSIBLE FOR PLACING THIS FILE IN THE DATA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and can be generated with any word processor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ing files in ASCII, or DOS, format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di, harley,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, international, 2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s, united states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h, united sugar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any one line are separated by commas.  The first item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he issue's symbol.  Next is the first word of the issu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reported by CompuServe in the quote itself.  If you ar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quotes from issues having identical first names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letters of succeeding words to distinguish between the tw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tem is the quantity owned.  If the gain/loss fig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, place a zero in this position. DO NOT OMIT THIS FIG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generated by TICKER the first time you run it. 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ICKER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PCPLU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270,36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dicates the data directory, the second show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to be found, and the third shows the name of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.  Your CompuServe PPN and password are show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.  The last line indicates the number of the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 which TICKER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lter this file.  This information is shown in order to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i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7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example of TICKER's naming scheme for the archive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characters represent the month, the second two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character is the final digit in the year's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hown would be for December 27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creates thes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ER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obtains its quotes from BASICQUOTE, a feature of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(and experimental) Basic Services.  You can sign up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by typing "GO NEWBASIC" at th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illing system provides about twenty services which ar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ost subscribers at a flat rate (currently $7.95 per mont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for a very cost-efficient downlo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QUOTE has one drawback: only 20 quotes can be request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f the system (BASICQUOTE, not CompuServe).  TICKER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r request so as to make multiple passes through BASIC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the quotes have been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ER AND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requires Procomm in order to access CompuServe.  Procom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terminal program for IBM-system PC's.  It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from CompuServe (GO DATASTORM) and mos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elaborate version, Procomm Plus, is available from most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ealers.  Procomm Plus is very reasonably priced (~$70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hat you make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or the different versions of Procomm have slightly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formats.  TICKER recognizes the version you are using, a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s the appropriat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may be some problem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omm Plus version 2.00.  In some ca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ipts generated cause the program to cras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ked for assistance in solv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, Datastorm stated that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longer supported, and tha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ake the free upgrade to versi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has one limitation: commands fed to CompuServe by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ess than 80 characters in length.  TICKER forma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so than the requests for multiple quotes satisfy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h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upplied as a self-extracting archive,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HA program.  To extract the files, simply type "TICKR"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 marks).  No other software is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.  Notice that the archive is named TICKR.EXE.  this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files are extracted, the main program, TICKER.EX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overwrite the archive, thereby era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floppy disk containing the program into Drive A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program be run from Drive A, and data fil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on Drive B.  If you plan to run TICKER from a floppy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hat you run it with the "F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files into a sub-directory of the hard disk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idea to make a separate sub-directory for TICKER's data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 can be kept in the directory reserved fo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use this system, you will not have to add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to your PATH statement.  Once you have configured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have no difficulty locating it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Procomm's environment be set.  To set the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the shareware version of Procomm,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PROCOMM=&lt;path to Procomm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omm Plu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PCPLUS=&lt;path to Procomm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t is important that there not be a space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=" in the S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environment variable MUST END WIT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rst run, it searches it's own director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ICKER.FIL.  If it does not find this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one, prompting the user 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pared to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TICKER's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Procomm'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ually PROCOMM.EXE or PCPLU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Serve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Serv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omm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use to acces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able to determine its location on a hard disk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run from any sub-directory without having to keep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(TICKER.FIL).  This feature requires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later. If your DOS version is earlier than thi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unction, but a separate configuration file will be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from which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wipe out all configuration information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, delete the TICKER.FIL file from the directory in which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  The program can also be reconfigured while it is being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CKER is in a sub-directory which is in the PATH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CKER is not in the PATH, make the sub-directory in which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the default sub-directory before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default directories and PATH's, see your 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-line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(F)loppy disk configuration.  This p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ts the program from saving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itself to disk during Procomm ru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n't enough room on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fo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(M)ono.  Forces the program into mon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me mode.  This is convenie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mono monitors with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, and when using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 (N)o screen. This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without displaying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As interesting as m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, I realize that some will event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y tir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ommand-line switch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", "m", or "n" may be optionally be preceded by a "/", "-"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" "). The result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M E N 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(R)un Tick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un Ticker - (T)im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(V)iew Last Ru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(x)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&lt;Esc&gt; - Exi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F2 - Reconfigur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ximation of the program's menu is shown in the figure. 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which are highlighted on the screen are shown here in pa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ICKER to download quotes as described i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Works.  The result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and option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ICKER to perform repeated runs. 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ritten to an archive file, but not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If the printer is on, a print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at the completion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blanker is active while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ve.  The blanker logo displays th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/los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Run will continue until 6:00 pm unles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ICKER to re-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ed on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revise the TICKER.FIL file, which ho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needed by TICKER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support is required, the auth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on CompuServe, 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was written with Microsoft's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version 7.1.  It employs extensive assembly language sub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s from MicroHelp's Toolbox, Mach 2 and QB/Pro libraries.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ere maintained with Crescent Software's excellent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QLB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0  September, 1991      - 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Private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  October, 1991        -  Added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1  January 1, 1992      -  Beta releas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2  January 1, 1992      -  First public release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3  January 3, 1992      -  Fixed minor bugs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4  January 11, 1992     -  Minor bug fix.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5  March 8, 1992        -  Eliminated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fil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6  April 28, 1992       -  Fixed bug in file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7  May 28, 1992         -  Provided for sp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ssword. 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andling of PCPlus 1.1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7a  July 3, 1992        -  Removed ^P from scr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8   December 30, 1992   -  Corrected typos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ccepts longer PP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