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, capital gain, buy/sell prices, and o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pecially useful for investments involving multiple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utual funds, 401k plans, annuities, and partner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s helpful for stocks, bonds, CD's, etc.  Has pull 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es, and mouse support.  Exports to Lotus, Excel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any IBM compatible monitor/display, and does *not*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we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the more accurate IEEE format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icrosoft Binary Form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man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after the yea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Advanced code optimization and memory managemen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racking thousands of investment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all the functionalit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use a math coprocessor, if it finds one on board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ior* to 3.0 were written in GWBASIC, and data fil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versions will *not* work using this new version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re-input them.  If you are upgrading from version 3 or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re-format your data files to this versio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cluded program, 'Varcv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and SP_500.dat are samp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, included to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Prices.scr is a script file for use with Autosig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market index price and dividend hi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This data can then be manually input into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Sharewar.doc is an explanation of the sharewar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Register.doc is a copy of the registration for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register.doc prn' to print i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Vend&amp;Sys.doc has information for disk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76200,275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Ma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