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 ������� ������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 ��      �� �� 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     ��      �� �� �� 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     ������� �� �� 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                     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       </w:t>
      </w:r>
      <w:r>
        <w:rPr/>
        <w:t>Version 2.0   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arfender Menuing System Official [iSP] Released Version 2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fender Menuing System (TCMS) Version 2.00 is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, .EXE, .COM, .BAT, and .BAS files.  To run the TC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&gt; TCM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specify a start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&gt; TCMS20 C:\DIR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between directories and executable files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UPPERCASE while executable files are listed lowercase. 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tension .BAS) will only be run if at least one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system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.EXE   GWBASIC.COM   BASIC.EXE   BASIC.COM   BASICA.EXE   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preceeding was NOT found, .BAS files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 The following files will not be run by TCMS 2.0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refore,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            AUTOEXEC.BAT            TCMS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graciously registering this or other [iSP] 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send bug reports if any.  Thank you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