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18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NS is a very simple program which tells you whether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r not, and (if it is) what version you have.  This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 most circumstances, except that DVINS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in its exit code.  Therefore, you can use DVINS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void starting programs which would crash DesqView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DesqView programs are being run under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nce, disk compressors, games and tape backup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the greatest problems when Desqview is loaded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ompress from starting under DesqView, try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dv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tools\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v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an't start PcTools Compress when Desq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uit DesqView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S exit code (what you test for in an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 is an integer that can be no higher than 255, DVI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ither the major or minor version number in a single ca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lected to return just the major version numb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version 2.42, for example, the major version number i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version number is 42. DVINS will return the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NS is released into the public domain so you can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Limited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Johnson will not be liable for special, incidental, consequ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resulting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have any comments, suggestions, 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ia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151 Queen Stree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R 2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Fidonet (1:244/117), NorthAmerica Net or I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programming conferences. 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