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STIFY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Y  is Copyright 1992  by Gary Chanson  and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Y  is a DESQview (tm) specific  utility which tur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ication  on or off  for the default window 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.  With justification on, the position  of the viewpo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(the portion of the  window actually displayed)  mov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ursor is always within the window.  With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the position of the viewport remains stationary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moves out of it.  Optional parameters X and Y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f the viewport relative to i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Y off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