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R! - A neat utility from Staben Technologies  /  Bovay Northwe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1 West 14th Avenue    808 East S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okane, WA  99204      Spokane, WA  99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ou been upset because some lousy DOS programmer assumed that D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e program was going to execute on?  Never fear!  SLICER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  SLICER! will ~force~ your application appear idle to OS/2 2.x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hanced-mode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R! is a Terminate-Stay-Resident (TSR) program which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bytes of memory.  Once loaded, SLICER! will "release" a timeslice to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x or Desqview roughly each sixth of a second, or 360 tim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Each time it is loaded, SLICER! will half the time it is slic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LICER! twice will cause a released timeslice twelve times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how many times you can load SLICER!, until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r become tired of waiting for the next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LICER! releases a timeslice, the DOS program is susp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of the slice release.  By using PULSE under OS/2, a DO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tops" the graph will be "sliced" enough to drop more than on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LSE's vertical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 PUBLIC DOMAIN AS IS, NO WARRANTIES ARE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USE THIS PROGRAM AT YOUR OWN RISK.  March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