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28.EXE forces a VGA display in a 80x28 lin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EXE is the command line version, 28LINES.COM the resi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INES.COM works with the Norton Utilites, 4DOS, CIM, OzC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+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programs will only work on systems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 031, 35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