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for ResMode and 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RESMODE.COM, EMODE.EXE and CLEA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ResMode and EMode have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orce a VGA-graphics card into a non-standard text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like 80x30, 94x34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ode is the stand-alone version whereas ResMode is th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EASE NOTE: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ODE and RESMODE use the VGA-monitor which is approximatel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% over the original IBM specifications.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have thorougly tested the programs with a variety of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s and have never noticed any problems.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T if *your* monitor does not display a proper screen or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s funny sounds after invoking one of the programs tur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off immediatelly!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horizontal resolutions (columns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and 94 characters ( + 40 with E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ertical resolutions (rows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, 30, 34, 43, 50 and 6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oke one of these resolutions state the chosen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resolution is the first parameter, the vertic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resolution of 94 columns and 30 rows with E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ODE 94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resolution of 80 columns and 34 rows with Res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MODE 8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any of these programs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enables you to see more information on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-card supports text-resoltions of 80x50, but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venient to work with it on a 14 inch monitor, the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by EMode and ResMode close the gap betwee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of 80x25 and 80x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known to use the higher resolution offered by E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Mo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for ResMode and 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rton Utilities 6.0 and the Norton Command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 Tools 6.0 and 7.0 /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DOS / Norton-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 DO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s using the Turbo-Vision user interface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and Borland C++ / Turb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puServe Information Manage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z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nly with ResMode: Turbo Pascal 6.0/7.0 + Borland Pascal 7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starts the Turbo Pascal 6.0 IDE with active ResMod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sees just the menu bar and the status bar, and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etween is black. Please call the "Refresh Display"-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-menu to restor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ze this procedure use the following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- or KSTACK-utility that comes with 4DOS and th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6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@68 0 13 "f" @75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TP IDE (preferably with a batch-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@68 0 13 "f" @75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does not restore the screen properly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Mode or EMode the program CLEAR will reset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reset the screen mode when Res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by pressing [PrtScreen] or [ScollLock]. To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remove the semicolon at the beginning of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rintScreen eq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ollLock eq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RESMODE.ASM and assemble the program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MODE.PAS and all the routines used in RESMODE.AS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enhanced video modes are taken from th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hrzeiler" in the German computer magazine "c't",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nd are copyright Olaf Kummer and Verlag Heinz Heise Gmb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, Germany. The article gives detailed informat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enhanced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but I don't have the time to translate the artic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e listing EMODE.PAS gives some hint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for ResMode and 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recommend the "c't" to everybody interested in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asonable understanding of written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sub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Z Marke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enbergstrasse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8 Garb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: PS/2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: PS/2 BIO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y Duncan: IBM 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tthias Uphoff: Die Programmierung der EGA/VGA-Grafikka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chard F. Ferraro: Programmer's Guide to the EGA and VGA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ion-Wesle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k Meiners: Regie ber Register, c't 12/87, p.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Peer Meier: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bunte Welt, c't 05/91, p.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S.: Sorry for my Englis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S.S.: If anybody knows a way to force either Turbo Debug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urbo C++ / Borland C++ -IDEs in one of the enhanc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: Please let me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af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 Kappelber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09 Altmor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ID: 100 031, 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