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!!The Cactus Software Systems Grand Opening Sale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now until May 30, 1993 our grand opening sale is in progres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ders received that are postmarked May 30, 1993 or earlier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igable for the following te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to 5 registrations in one order 20% dis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 to 8 registrations in one order 30% dis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 or more registrations in one order 33% dis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e purposes of this sale, a registration with source ord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duct in the same order constitutes two(2) regist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ltiple registrations of the same product also app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 of registration is of no con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ply list the cost of each registration or source order.  Ad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tal and multiply by 0.8, 0.7 or 0.67 as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Z residents or addresses for delivery must add 7% sales 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send a money order, we can process the order faster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d a check a delay of 3 days must be imp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order will be sent via US Postal Service.  Please allow 4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x weeks for delivery. Every attempt will be made to ship all or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in 72 hours of the receipt of the order. However, we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rol the speed of the US Postal Ser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less otherwise specified the latest registered version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oduct will be provid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less otherwise specified 5 1/4 in HD disks will be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than on product may be on a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lease add $0.50 for 3 1/2 1.44m disks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d your order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ctus Softwar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353 E. Broadway #3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ucson, AZ 85710-14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see cactprod.doc for details on individual products pric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of April 8, 1993 the product list inclu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ProtoMak - Builds prototypes for C/C++ 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Offers built in prevention of multiple inclu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Supports C and CPP style comments. Nesting als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- Creats or appends protoype include file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Automatically date stamps each prototype gen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SetCom   - Display/set comm ports from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-good for troubleshooting comm ports.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aMake    - A powerful well documented 'make" for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- Built in help and diagnostic system.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aTouch   - Set Date/Time of file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C2Pas    - Helps convert C source to Pascal 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Changes most keyw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Preserves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Saves much time for the conversion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Inserts conversion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 aGrep    - Search for text in text/binary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- Searches through all types of files for text.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 MamMoth  - A full featured BBS system thats truly fas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Supports 9000 files and 2000 current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Most SYSOP features available local and remo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Multi-protocol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Unique file and messag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Very easy for users to navig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Ultra fast ANSI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8. WXModem  - A very fast version of the WXModem file transfer protocol.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Superb easy to use WXModem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. NMODEM   - A high speed file transfer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Maximum thruput file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. EdHex    - An excellent editor for binary(.com,.exe,.sys,.bin,et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Easy and effective ed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1. ND       - Change drive/directory without '\' or full path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Saves much time moving around the 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2. DiskSort - Sorts and processes DOS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Recovers lost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Speeds up DOS file sear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Adds security by killing eras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3. FileAtr  - Utility to change attributes(flags) of DO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Easy use with simple option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4. FileComp - Compares files for differ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Options: start, end and/or number of bytes to 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5. FindFile - Search for files on current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Will optionally look in arc,lzh,pak,zip and/or z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6. FileCmpW - Windows version of FileCom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7. aTouchW  - Windows version of aTouch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E: Please refer to the documenation of the particula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details on uses, operation and licensing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