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gaRow.Exe last revision is 05-22-1993 for version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atrick T. Wolfert, (c) Copyright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a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.Exe is a program which may be executed from the DOS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vice driver or from the DOS command prompt as a stand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the number of rows currently being displayed by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on either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Vga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gaRow when you want to change the number of text row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's monitor. It will let you change rows to either 50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25, 21, 14, or 12 rows with or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is for a whole host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duce eye 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vent Config.sys initialization messages from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before they can be read;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the device driver part of the program which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fuse network snooper programs which transmit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ack to another node on the network,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of the person being viewed. The NetBIOS program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where I have worked tosses cookies to the view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ows oth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ting up nice looking small OS/2 2.0 DOS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any scroll bars around to mu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want to see more of that spreadsheet you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but even just the thought of that 132 column mo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 characters makes your eyes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ame as 5 but the 132 column mode is not suppor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nice in some graphical environment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. A place for the ones I didn't think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aRow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 requires that the host computer have a VGA adapter and a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basic VGA functions of setting the scan lines, mode,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ow has an option which disables VGA detection for those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pable of some of the modes such as the EGA adapt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43 or 21 row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ow has been tested with MS DOS 3.2, IBM DOS 3.3, IBM DOS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 5.0, and IBM OS/2 2.0 GA using a DOS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Machine and has been found to work in all cases ei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device driver or when invoked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both ISA and EISA based PCs having either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VRAM, or an Orchid ProDesigner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(and developed) under QuarterDeck's DesqView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ss any cookies but may or may not change the mode depending on how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windows are set up and the position of the sun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MicroSoft Window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ow's code is complied for the 8086 meaning that i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based computer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previous to version 5 (maybe 4) do not det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 the screen dynamically when programs such as Dir /p or Mo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pause. DOS 3.3 for example seems to always think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ows no matter how many or few there really are. IBM DOS 5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 and More correctly no matter how many row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executable format should be good for DOS 2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read that some versions of DOS 2 do not hav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r present at the time Config.Sys is processed s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 Config.Sys. My program will not work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.Exe works in any regular OS/2 DOS Command window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any window or full screen session of a Virtual DOS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only VDM's booted from image files but have tested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 3.3 and IBM DOS 5.0 and both allow VgaRow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. VgaRow makes nice 14 row DOS windows which can be max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small font applied to them yielding a scroll bar f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height streching across the screen. I find it quit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(copied from another shareware project I comple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rries ABSOLUTLY NO warranty whatso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 and is not guaranteed to work o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system. The owner/author, Patrick T. Wolfert,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aused by this program to any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 as to this program's suitability for your system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it is distributed as sharewar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it out on your own system and upload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as you would like to, but tha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t to exceed one month of use you are required to p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en dollars ($10) per computer which will have i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modified by VgaRow payabl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uter licensing information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I will send the latest or next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to your address if it is supplied. Any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versions of VgaRow which have not ye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 may be loaded from either the Config.Sys file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VgaRow requires NO resident memory; Loading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simply a convenience to prevent messages from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n computers which process many program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 may also be executed from other programs; LoadHi /G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576 run-time bytes of memory are used by VgaRow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ow will always display a message indicating it's 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VgaRow from your Config.Sys file add a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where in the file where you want the screen row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d:][path]VgaRow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[d:] with an optional drive specification, the [path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th specification and [options] with any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o Vgarow to modify it's execution. Do not place the Vg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in between any device commands which must loa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VgaRow from the command lin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VgaRow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[d:] with an optional drive specification, the [path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th specification and [options] with any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o Vgarow to modify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odify the operation of Vga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VgaRow are typed after it's invokation. Option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onsist of a row count or short word or abbri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typed in any order; If multiple conflic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only the last applicable one is used since it'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set by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VgaRow does nothing but display a quick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VgaRow will set the adapter to display 5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number of 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VgaRow will set the adapter to display 43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VgaRow will set the adapter to display 28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VgaRow will set the adapter to display 25 V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V             VgaRow will set the adapter to display 25 V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             VgaRow will set the adapter to display 25 E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             VgaRow will set the adapter to display 25 CGA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VgaRow will set the adapter to display 21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VgaRow will set the adapter to display 14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VgaRow will set the adapter to display 1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s           VgaRow will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VgaRow will clear the screen and 'home'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Enable VGA detect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Disable VGA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Results are undefined for non-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nd C may be used in place of NoCls and C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\Vgarow.exe           Change rows to 50 without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\Vgarow.exe Cls 28    Change rows to 28,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ow ?                            Display a help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ow 43 -                         Display 43 rows, no cle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able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 monochrome VGA monitor to test this program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onochrome code is untested at this tim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monochrome VGA please let me know how it turns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or monochrome are that screen mode 3 is used instead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essage colors should be plain white.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with was capable of emulating monochrome so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any other for that matter) could detect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splay page other than page zero a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bably reset the screen to page zero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 do not know this for sure and have not tested i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n OS/2 2.0 that I have not invoked it from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OS settings for a regular OS/2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GA, EGA, and VGA 25 row mode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put on the screen. Each is visib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bout 3K of memory and switches to an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evice driver and DOS EXEC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8086 Assembler. It was 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M, The Brand X Assembler by Access, a very very goo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SM, so compatible it probably could never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to whoever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of 1991 I typed in a debug script from what I think was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tter to the editor there was a small 21 byte COM file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28 rows. I thought that it was pretty cool and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deo services. While learning about the video service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row counts were possible. In December 1992 afte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deo adapter I made a 50 row version of the 21 byte file which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it could be done in Config.Sys so that I would no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output by programs starting up in Config o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had some time to do this and so VgaRow was born.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y 15, 1993, some hours later the first device driver version g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0 rows. Quarterdeck's Device program was very useful sinc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program in a Desqview window without having to reboot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rogram freaked out (developing device drivers te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After the program was stable I decided to make an .EX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version which would load both ways and operate us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ew to many many times the size of the original 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ed many features such as picking the rows and choo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option. Now it probably takes less space tha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 be released to the public is VgaRow version 1.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or Criticis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welcome, send them al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T. Wo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 Main Street, Suite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, 1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VgaRow can help to make using your computer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than it otherwise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 other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property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OS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is property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 is property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Row is property of Patrick T. Wol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n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