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�          LINE 1.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1992, October the 10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</w:t>
      </w:r>
      <w:r>
        <w:rPr/>
        <w:t>Jo�l Devau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s a desktop accessory which can help you typing you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eing a word processors speci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on a PC compatible, XT or more with a VGA 16 colo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need one floppy drive even 360 K. A mouse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o easy to use that I do not think you will need a b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 I am afraid that understanding my english would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Anyway you can call for help by typing &lt;Alt&gt;+H when it su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letter editor. And if you can read french, I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.DOC file : LINEF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will run if you have put in the same sub-directory these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L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.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w reading LINE.DOC. If you copy LINE for your frie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those 4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are satisfied by LINE and use it, you know you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The price is 100 F. The 5 first who send me a trans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nglish of LINEFR.DOC and of the 10 HELP windows will have fre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address is : Jo�l DE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, Rue de VERD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6420 BIH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