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�     LINE 1.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>le 21/09/9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>Jo�l Devau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est un programme de bureautique servant � faire du co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les manipulations longues, parfois compliqu�es et pas toujours adapt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 traitement de tex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'utilisation de LINE est intuitive. Toutefois, une aide est dis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le en perman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n'utilise qu'un seul �cran sur lequel est affich�e la l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ante. Cette lettre telle qu'elle appara�t peut �tre enregistr�e su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ou imprim�e. Les commandes n'ont d'effet que sur la fen�tre courante.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le exception : la fen�tre "texte" dans laquelle les commandes concer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ettre enti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commandes de la barre de men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commandes sont accessibles, soit par la souris en cliquant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ot demand�, soit par le clavier en appuyant simultan�mant sur la 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et sur la premi�re lettre du m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uveau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s les petites fen�tres, Nouveau efface la case permettant ai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aisie de nouvelles donn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s la fen�tre texte, Nouveau appelle la liste des lettres d�j�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�es et permet d'en choisir une qui deviendra la lettre cour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ffacement simple de la fen�tre se fait gr�ce � la barre lat�rale eFf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se trouve � droite de l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u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s les petites fen�tres, Sauve enregistre le contenu a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case. Attention, il ne faut pas oublier cette sauvegarde, celle-ci</w:t>
      </w:r>
    </w:p>
    <w:p>
      <w:pPr>
        <w:pStyle w:val="PreformattedText"/>
        <w:bidi w:val="0"/>
        <w:spacing w:before="0" w:after="0"/>
        <w:jc w:val="left"/>
        <w:rPr/>
      </w:pPr>
      <w:r>
        <w:rPr/>
        <w:t>n'�tant pas automat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r la fen�tre Texte, l'enregistrement comprend la l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son int�gralit� avec la date, les options ... Il faut lui donner un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ichier de 8 lettres ou chiffres et �ventuellement un commentair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tra de retrouver la lettre facilement. Aucune manipulation ne doi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e depuis le DOS, les donn�es pouvant �tre irr�m�diablement per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nu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s les petites fen�tres annule efface l'enregistrement cou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un premier temps en mettant un rep�re qu'il est facile de remplacer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aract�re original pour r�cuperer une erreur de manipulation. La sup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d�finitive a lieu au moment de quitter l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t � la fen�tre Texte, la commande annule permet d'efface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re du fichier. Une liste est propos�e dans laquelle il suffit de chois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ettre � supprimer. A nouveau, cette manipulation ne doit pas �tre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�e sou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i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position du curseur lors de l'appel de cette commande n'a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importance. Le programme imprime la lettre courante (celle qui appar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'�cran). L'adresse du destinataire s'imprime sur la lettre � l'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ement pr�vu pour les enveloppes � fen�tre transparente. Toutefois, 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vu la possibilit� d'�crire l'adresse sur une enveloppe blanche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s-menu i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tte commande qui peut elle aussi �tre appel�e � n'importe quel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permet de saisir des renseignements suppl�mentaires tels que les pi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es, les r�f�rences, le signataire. Ces donn�es n'apparaissen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'�cran normalement mais seront imprim�es � la place qui leur est d�vo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l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x pages de renseignements concis sont disponibles en permanence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�re d'entre elles est un index auquel on peut retourner facilement gr�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barre lat�rale dro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it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et de quitter le programme. Les fichiers sont alors r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fen�t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fen�tres sont accessibles, soit en positionnant la souris � l'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rieur et en cliquant, soit au clavier par la frappe simultan�e de la 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et de la lettre entour�e. Le d�filement de la base de donn�e se fai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quant sur les fl�ches dans le rectangle lat�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n�tre 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de donn�e contenant les coordonn�es des diff�rents exp�di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par exemple les diff�rents membres de la fam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n�tre 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de donn�e contenant les coordonn�es des correspondants.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e pas oublier de sauvegarder une nouvelle adresse � con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n�tre 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de donn�e contenant les differentes ent�tes utilis�es �v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si la saisie fastidieuse de mots toujours les m�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n�tre J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date qui s'y inscrit est par d�faut celle du jour ou du moins c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syst�me. Elle peut �tre modifi�e dans les limites accep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s la case situ�e � cot� de celle de la date, est affich�e l'h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permanence. Celle-ci n'a bien s�r aucune incidence sur la let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n�tre T :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plus grande, elle contient le texte de la lettre. Ce texte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er jusqu'� 20 lignes, le d�placement vertical se faisant gr�ce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s de d�placement vertical ou avec la souris en cliquant sur la b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�rale de gauche. Le texte peut �tre effac� compl�tement en cliquant s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 de droite ou en appuyant sur les touches Alt e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s cette fen�tre, les trois premi�res commandes de la barre 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 un r�le diff�rent. Voir les indications particuli�res de ces comman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n�tre P :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de donn�e contenant les formules de politesse. Elle foncti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m�me mani�re que les fen�tres E,D et C. Elle �vite l� aussi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�titive de formules de politesse ident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programme est pr�vu pour fonctionner sur un PC. Il n�cessit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ran VGA couleur. Un seul lecteur de disquette est suffisant et aucune i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ation n'est n�cessaire. Les seuls fichiers indispensables au bon fo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nement de LINE so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.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document que vous �tes en train de lire est LINE.DOC il fait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int�grante de l'ensemble d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fichiers en .LNE sont les bases de donn�es des adresses, form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olitesse...etc... S'ils sont effac�s sous DOS, toutes les donn�e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sont perdues mais ne compromettent pas la bonne marche d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fichiers en .LIN sont les sauvegardes de lettres compl�tes. Leur eff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sous DOS ou leur changement de nom entra�nent un trouble dans le 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nement de LINE. Par contre, le logiciel peut �tre diffus� comp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ment des fichiers LINE.*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lques exemples sont fournis ; ils peuvent bien s�r �tre effac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r ce qui est de la configuration, une version monochrome est dis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le � l'usage des portables VGA � 16 niveaux de gris. D'autres probl�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mpatibilit� peuvent peut-�tre trouver un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'esp�re que ce logiciel vous sera utile. Si vous l'adoptez, un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on de 100 Francs me para�t raisonnable. Toute autre remarque ou pro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de modification du programme ou de la configuration est la bienve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 adresse est : Jo�l DE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4, Rue de Verd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6420 BIHO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