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/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our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Relative Software Innovations products are protected under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ternational law by registered copyrights.  As a shareware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permission to distribute our shareware in its original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ur programs, unarchive them, use your ow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include them with other programs on the same diskette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ly anything you want as long as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ant the widest possible distribution, and don't want to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New versions, updates, add-ons, etc. are uploaded to our H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BBS America. See the README or BOOK-E.DOC file for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New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Major revisions and new products are released through S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 All ASP distribution members are included in our regular Vend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mailing from 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 If you are a catalog house, send us a copy of the catalog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appears, together with a copy of the diskette(s)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(s) you wish to distribute; we will send you a cop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updates to our software.  If you run a bulletin board,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ette(s) containing the program(s) you wish to distrib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iling address, and we will update the diskette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you.  Since all program copies are serialized by to whom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originally sent, we are able to track registrations by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 as we receive registrations containing your numbe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, we will continue to provide you with updat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ative Software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515 N. Town East Blvd.  #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esquite, Texas 7515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 or Fax:  (214) 681-8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see README file for BB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:  If you are a publisher interested in transl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ing our products in another language,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 an exclusive agreement for your language and count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rested in providing registration and support services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h America in English, we are interested in working with you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exclusiv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The Book-E  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BOOKE105.ZIP (BOOKEn where n is the vers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Electronic books, Disktop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3.2 or later, 512k memory, 350Kb disk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30.00 (Includes shipping/handling char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 mail and phone support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electronic, books, disktop,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e Book-E  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ke stand alone EXE's from plain text files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sletters, manuals, electronic books, and any disktop 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hing material. Customize your finished EXE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colors and borders. The shareware versio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asic windowing shell (SHELL1) to scroll through the 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gistered version includes SHELL1, SHELL2 (mouse, pd men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search feature) and SHELL3 (mouse, pd menus, searc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