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nges have been  made  to  CHANGE  since  it'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V1.01 - New features and minor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ed /BINARY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eded up the /TEXT_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ed multiple match,replace str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ade a bugfix th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V1.02 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 /ANY_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 /CONFIRM_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V1.03 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ixed display of files as each is  completed 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n a line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w when a file is scanned, but has no matches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.   Previously  ALL  files  that were looked 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V1.04 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/SUB now causes matching files in the current o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it's sub-directori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new /SHOW_CONTEXT swit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display the LINE that is abou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allow the user to confirm changes on an  item  by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new /WHOLE_WORDS switch to only match when the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ounded by non-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new /[NO]LOG switch has been added to allow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 that  progress messages should [NOT]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sole.  The default is /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new /[NO]UNIQUE_BAK switch has been added 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to  specify  that  CHANGE  should  not 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.BAK files.  Now if there  is  a  conflic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s to use .BAL then .BAM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 previous versions if you attempted to CHANG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was not CRLF delimited without using /BINARY_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would be truncated to 257 byt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ped  for  and  a  warning  is  issued  allowing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/disallow saving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ckup file has always been made to presere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 previous versions if you made a change with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  that  like  TEST.  to process TEST.001, TEST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 the backup files would  be  created  on  top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  CHANGE  would only leave the back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TEST.  file processed  intact.   Now  the  /UNIQUE_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enabled when this situa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 previous versions if you made a change with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  that included backup files (ex.  TEST., TEST.B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would loop back around and process the backu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.  This situation is now detected and inform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blem and warns you that if  you  decide  to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will NOT CREATE BACKUP FILES for the fil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V1.05 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When using the  /SHowcontext  switch  there  are  som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s  that  are  allowed.  Pressing ESC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of the file to be copied with  out  any  mor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made.   No more prompting will be done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been allowed to date will be saved.   Pressing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cause  the rest of the file to be copied APPL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anges to the rest of the  file  without  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ther of these cases prompting  for  each  chan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  in the next file to be processed if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made to a wildcard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Optimized the io buffer sizes for Maximum 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Optimized the code for speed in the critical areas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v2.00 - New features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wrote /Binary_fil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hanged /Text_file to be the optional mode.  /Text_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, but it does not handle files containing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cefully.  Use /Text_file for making the fastes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CRLF delimi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nabled /WHolewords in /Binary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nabled /SHowcontext for /Binary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Greatly improved the way the con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moved /SHowcontext feature from /Tex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ed  /Prefix  and  /SUffix   to   both   /Text_fi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inary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/SUffix is specified 'this' will match 'xthis'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'  or  'xthisx' or 'thisx'.  When /Prefix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' will match 'thisx' but not  'this'  or  'xthisx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this'.   The  /WHolewords switch implies BOTH /SUf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v2.01 - New features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  addition  to wildcards, the command  line  now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-delimited  lists of filenames.   This will al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tremely different names  to be processed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command  line  was  limited  to  255 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 has been increas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ertion of  control  characters  has 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x#1x x#01x and x#001x all to be  converted to a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  is also supported  for entering control character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# or ^ use two of them in succession: x##1x -&gt; x#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ed a /[NO]BACKUPS switch  to allow the user to selec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reate  backups.   -  NOT   RECOMMENDED,  bu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ixed a bug in the /unique_bak exten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rename the datafile into a backup file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$TEMP!.@$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HANGE D:\*.BAT ....    would crash if the defaul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:. 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/TEXT/SH combination  was exiting without any ac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   Now  it  switches  to   /Binary_mode  and 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.  /Text_mode does not support /SHOW_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/SHOW_CONTEXT display would  wander randomly from 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.  Now the  display  always  shows a hexdum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will switch to an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 /Confirm the file name was not being displayed. 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/Confirm would originally  give  no indication it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eading for the context window shows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 This is updated with each redisplay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v2.02 - New features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w switches will match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witches that are unknown force the help screen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ixed a small  problem  when  specifying  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 /SHow the  filenames  are being clobbered wh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are shorter.  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ed a help screen to /SHow_context.  Access with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v2.03 -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Made CHANGE a little  less  sensitive  to  ca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 international character set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ixed a problem encountered with the /whole_word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characters ar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ewrote show_context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v2.04 -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No more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now quickly processes files with any intern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8 times faster than /B and 2 times faster than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ixed bug in temp direct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ewrote show_context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dded code to the exit to ensure that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change is removed on an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v2.05   BC 13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[NO]QUOTE_MODE= ( IGNORE_QUOTES, ONLY_IN_QUOTES, PROTECT_QUO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UOTE_CHAR= ( Double_quote, Single_quote, ' 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/Q is specified then changes may be restricted wrt quo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=O == only make changes WITHIN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=P == only make changes OUTSID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U=S == Do this with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U=D == Do this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U=? == Do this with strings delimited by ?...?, any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d strings must not extend beyond a single line and th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more than 512 chars long.  These lines are delimited by [^M,^J,^L,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/TEST - Allows a change to be specified, but not actua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/SAME_SIZE - Tests the final length of both match and repla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ails if they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dded delay loop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Optimize search to skip searching the buffer for the first char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enever that first char matches the previous matchstring's fir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place cmdline with bet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ix bug that prevented temp directory from being removed at e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mp dir now is allocated in the first directory with a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v2.05a  BC 26-Dec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ixed a bug in the locate first character routines that caus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ultiple matchstrings were specified where several in a row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first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