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L I C H E   F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cument was updated as of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FO.DOC using this command:  TYPE CL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CL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CL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We don't charge any fee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 not warrant it in any way, and do not provide an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Extra technical support from Advanced Support Group (AS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telephone, for a fee. The toll number is 900-884-3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900-88-HELP-8). The charge is $2.00 per minute, with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ree. 900-number support is currently available in the U.S.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ours are 8:00 A.M. - 5:00 P.M., Central Time,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 (Users who do not have access to 900 numbers can pay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purchase a pre-paid telephone support contract. To arr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