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Jules Brenner         BRT71EFR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EIT is a computer security program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hide text files from non-authoriz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you to put a marker at an ear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so that when TYPEd out,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le is visible to be identifiabl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all TYPE and text editors will rev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of it's on disk, bu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EIT allows you to unhide the hidd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wish HIDEIT did something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, use your registration to make requests.  In any case,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using HIDEIT regularly, registering is the right thing to d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afford the thirteen, at least let me know you're out ther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al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HIDE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HIDEIT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IDEIT library [zip]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ing a file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your file 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hiding a file 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ting to DOS 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is file 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 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reports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 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veats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IT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IT presents a menu for you to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Hid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Unhid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IT will prompt you for a file name.  When you enter it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s path if it's not on the default directory.  As soon a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nd a carriage return, the file is read into memory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prompted to hit your space bar for each character in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one by one with each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r file begins with empty space, you won't see any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until a character is read.  You CAN hold your space bar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output but you run the risk of passing your hi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termine the hide point by the beginning characters you se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nt to see the title of the file or, perhaps, the first few lin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determine the viewable part, you mark the hide poin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(!).  That input closes the file and HIDEIT informs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hidden.  You can then return to the menu or hit your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en a hidden file in unhidden, the hide point mark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as a space.  It is therefore desireable to choose a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oint.  If you mark on a character, however, it is usually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correct character to the text file with your text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want to add a brief title, or header, to a text file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n order to provide a specific viewabl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IDEIT does not provide you a means to check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r other directory.  Therefore, make certain of the exac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ide (or unhide) before executing HID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are desirable when testing the file.  First, us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r the DIR command, check the file listing to see if the new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f the correct length.  "Correct" is that it is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s it was before hiding it.  Remember, though the file may be 10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you will only be able to see the few characters you defi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part.   When you first do this it could be astonishing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ving access to ent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TYPE command or your favorite text editor o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ad the file.  You should only be able to bring up the vie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For all intents and purposes, the file is 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have brought up the file in a text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DON'T SAVE IT.  If you save it, you will hav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recoverably) the non-viewable part of the file.  Needless to sa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xperimenting with HIDEIT, use a backed-up copy, no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ough there may be ways to view the entire file even when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IT, the average computer user is not likely to have the methodolog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o do so.  In the average computer situation, HIDEIT will b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the protection you desire.  If there are programmers or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and knowledgeable people from whom you wish to protect your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pend on HID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st of this is: can YOU read a hidden file?  If not, and if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experienced or better equipped than you, then a HIDEIT hidde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ecure.  On the other hand, if your need for security is no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level, a HIDEIT hidden file is enough of a surprise to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rowsing your files to fool or mislead them, and that, too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hiding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hide a previous hidden file, execute HIDEIT again, select option (2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enter the file name.  It is unhidd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it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of course, option 3 at the MENU.  But entering an [ESC] 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mpt in the program will also give you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urnish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for sure, but maybe dot matrix and impact printers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so, then you might want to do your own formatting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fit my life's plan or defaults.  My print utility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and font size.  I like it that way.  I hope the majority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like it that way.  For those who don't, sorry.  Write me a letter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version 1.0, there are no updates. 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planning some enhancements to HIDE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 hiding and unhid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; a non-color version; a directory scre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 the file you want to hide and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.  These enhancements may NEVER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no feedback nor encouragemen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  Your registration will ensur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f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ke Angelin for his BBS pos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us the form to report good things abou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IT may be distributed freely so long as no alteration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r to the archive nor to this documentation. 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up to $5 for HIDEIT without specific permission so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us of their distribution with a copy of the ad or catalog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ered.  For any greater charge, distributors must first write us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IDEIT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VEATS, LIMITATIONS OF 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B Utilities exercises maximum effort to ensure that n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pose any danger or threat to a user's computer and/o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are not aware of any such risk, prudence demands that we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ake no responsibility for your use of our programs.  In using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you assume any risk and that by your use you assu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 if this kind of language ("risk", "responsibility", etc.)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, it should be added that this program is not written just for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e actually wrote it for our &amp; our associates' use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it just to part you from your fifteen.  So, don't be sh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isten to a hard luck story.  Mail fee or excuses to JBUTILS, P.O.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16, Los Angeles, CA 90046-0116. Messages may be addressed to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