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.DOC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is a small utility designed for use with ASCII text file "books"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XTBook and GRFBook.  This utility will "clean up" the ASCII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in order to make them more fully compatible with T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FBook.  This utility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s any "soft" carriage returns to "hard" carriage returns. 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sist on using only a "soft" return (ASCII char. 13 only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and reserve a "hard" carriage return (ASCII char. 13, char. 10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ly at the en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ands any Tabs (ASCII char. 8 ) into an equivalent number of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spaces can be specified by the user.  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s any control codes (form feeds, etc.) from the file.  The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an ASCII file but some word processors may insert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 type : CLEAN myfile.txt [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file.txt' is the name of the ASCII file that you wish to clean up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written to myfile.ASC.  "spaces" is an option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tab.  8 is the default.  Hopefully, you will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ut it has been included just in case any problems devel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