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G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BETA BBS: (219) 293-6465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GDSPE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25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spell check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program designed  to check spelling on files that are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or "ascii" format. The  user  of GDSPELL  can quickly check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 mis-spelled   words, and should  any be found,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ossible correct spellings  or may  edit  the  suspec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PELL checks  for sufficient memory, and if available, employs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RAM dictionary  containing  approximately   10,000 common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hecking  process VERY, VERY fast. GDSPELL  also emplo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50,000 word disk  based dictionary. Additionally,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reate their  own  "AUX"  dictionary for   words that 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PELL, TEXT, WORD,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5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