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macro to your macro sublibrary. Then simply run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SK3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will ask you the name for each set of labe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abels in each set. The set name is printed is small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ge of each diskette label and on the face of the lab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in each set are sequentially numbers "Disk 1, Disk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". After running the macro you can modify that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abel before printing (better use reveal cod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hen you attempt to run the micro you get a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e problem might be fix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use the default installation directori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modify the Macro to reflect the correct loc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_WP_US.LAB file. If that file IS IN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PC60DOS\ no modification should be necessary.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 use Record Macro (Cntr F10) mark the Edit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enter the Macro name DSK35. Modif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C:\WPC60DOS\" as appropriate in the follow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?Page=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SizeSelect("Avery 5196 3"" Diskette";8.5";11";Label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Select("C:\WPC60DOS\WP_WP_US.LAB";"AVERY 5196 3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** May need to change Label library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hosen the standard ARIAL truetype font for my label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installed that font, WP6.0 shoul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an appropriate substitute. If it does not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r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