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RITEN&amp;I is an idea stimulator multi-functional utility for writer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writer's or anyone who loves to play with words.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/Title/Plot Generation, Submission/Correspondence Tracker, Tick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N&amp;I Generates almost endless combinations of first an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's, Ladies and Nicknames plus Alien Names, Story Titles an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. It has a SAVE function that enables you to record on-lin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Masterpieces' you produce. You can add Names/Words direc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, Export the Databases to ASCII for Modification, -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d on-line Editor is included - SORT the ASCII Files for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n Impor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VIEW or EDIT your `Masterpieces', mix combinations,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, etc. The Manual plus a Quick Reference Guide in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ickler/Tracker is an at-a-glance To-Do or Tickler fil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you in days, weeks, months - and years - how long si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ssions or any correspondence has been mailed. It will als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how old the dog is, how long since you've been to the Dent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N&amp;I is a Fast, Easy to use Program that will Stimul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and Help You keep Track of You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tch for more Color Country's Writer's SoftWare in the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