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r's Name (And Idea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 Propaga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's Name and Idea Generator is ShareWare.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you with ideas for names, story titles, etc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S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querville Utah 8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thank you note, a code to skip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will be put on my mailing list for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ograms etc. If along with your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blank formatted disk (5 1/4 or 3 1/2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age, you will receive the latest update pl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nding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event please upload this program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ploading, feel free to send along any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of the list or NAM files. I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f you would leave the original NAM files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bel the modified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eceive the source code send  $20.00, retur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suggestions, poison pen letters? Drop me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the Writer's Name Generato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's Name (And Idea) Generator takes lists of Firs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s, and Story Titles and generates almost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Ladies and Men's names, along with Nick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titles. An on-line save feature lets you sav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rike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EN Names section generates, well, Ali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or View your saved Names/Titles, ad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lists, export the lists to standard ASCII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all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 Name and Idea Generator will support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Install the files in an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 NAM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types of Docu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) Random access files used by the progra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C) Standard ASCII files generated by the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modified then imported back to a N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) Files you create to save the Great Name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p up on a surprisingly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member this. The program is so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kip this Help file for now. I suggest you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hile, read the Quick Reference Guide in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back to this file for hints,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ppropriate key enclosed in () will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go. Most are `Hot-Keys', that i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ress &lt;ENTER&gt; after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size of the ZIP file down no DOC'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Export utility to crea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ndom list of 22 names (Except for the Alien Names)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If you want to save any names press (T)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instructions and a Line Editor will le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to a S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Editor functions like a simpl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 toggles Insert/Overwrite. The HOME ke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the start of the line, The END key to the end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You can use BackSpac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Word Wrap. When you are finished with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NTER&gt;. If you do not want to save any more nam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(Q) Bring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ory Titles, try switching/adding words. Enemies 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Restless Enemies or The Restless Enem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Names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ses random access files to generate the Name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not be modified with a standard Editor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extracts the files to a standard ASCII format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Names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dited the lists use this utilit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Format (DOC) File to a Random Access (NAM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Merge, 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will add to the existing list. Overwrite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ith the Merge function. You can easily mak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at will be full of duplicates, slow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ause a memory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ames to the NA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Names/Titles directly to the Random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echnical Stuff for more detail) Simply Type the Name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use the SAVE feature in the name/Tit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Q or q on a blank lin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Sa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ou to View (or List) your Saved Names/Title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venting the wheel (or Viewer) the program uses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PgDown gets you through the file. F1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nd F10 or Esc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OC and Saved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or Delete (Edit) both your Saved (SAV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rted (DO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a full screen utility loaded with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tles. While in the Editor, ALT-H (Hold down the AT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s H) will bring up the entir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s you will use the mo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= Save your changes. It'll ask O.K. To Save? Hit Y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= Exits Editor. If you haven't Saved yet it'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ave or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= Search. Good for eliminating Duplicates. (Duplic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vered later on in How to really customize this pu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is case sensitive; that is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ike type Mike not mike or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= Marks a line. Used with Alt-D you can delet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Alt-L, then using your arrow or Page keys,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 and all text in the middle of those Marks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The ALT-H will give you other options like 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, Move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DO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DOC files in Ascending order. Makes it a lot easi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you back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ips &amp;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once in awhile a blank comes up i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xport the NAM File, Sort, and remove the blank lin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on the top of the page. One way is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the cursor at the top) then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Names/Story Titles are all gibber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 NAM File has been tampered with. Impor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 file on Overwrite will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I get an `Out of Stack Space' Message and the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I admire your endurance. To leave the maximum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AM files, the Allocation for the Stack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don't know what that means, don't worry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enough stack `space' availabl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-hundred-fifty plus pages of Names or Titles.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`clears'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Writer's Name &amp; Idea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ets say 350 Men's First Names and 500 Las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s of getting the same name twice are 350 x 500 or prett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this writing the Story Title File had 3400 words which w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3400 x 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e odds on a Favorite first or last name (or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ry Titles) just add more of the same name. Two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s by one-half, three by a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ess desirable Names/Titles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idea to save a copy of the original N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Suppose you have written a love story and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tle or you want to write a love story and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c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e Titles File, ALT-L &amp; ALT-D the whole th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(Or if you know how delete the file and rename a new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f the wor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y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l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bove might strike you as a bit broad for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you throw them to the random winds you'll be surpris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. 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imagination. Switch words around. When a Title t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ncy,run a quick plot through your mind. If i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it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S (Tickler and Submission) combines a standard Tickler, or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with a Submission/Event module that tracks by the day,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or year any entered Submission/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cript #4 Sent to Publishers 3 Weeks 4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 is 1 Year, 10 Months, 3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bbits Are 4 Weeks 5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TY (Essence of Style) is a fast, flexible,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niffs out prose busting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your manuscript - or any ASCII document - through ES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find any suspect word/phrase on its list and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- There was computer programmers running amok -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computer programmers running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 w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d" list can be easily modified to suit your need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0 of the most common wordy/passive words &amp;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NU (Automatic Menu) is a truly "Automatic"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DOS machines. All you have to know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you type to run the program) and Auto-Menu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earch your drive, find the correct file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run from the menu interface. No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emi-Automatic option lets you see which files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name in case you have duplicate na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error filters prevent "Goo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, Delete, or Modify any of the forty-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Menu interface is a read-to-screen program.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emory used "On top" of your programs will be b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an average of less than thirty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KENS came about because of my Wife. She needed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Hold" of her hobby of - what else - raising Chic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acks the number of small, medium and large egg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e price of feed, etc verses the price of e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easy to 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KENS is colorful program that is easily ma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 this program only because of the respon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There's a lot of Chicken Farm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 (Me) and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among other things a freelance writer that start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goal of writing fiction in ear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ng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r have what it takes to be a Writer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tell you to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rk Twain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 are two types of Folks in this world. Them whos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ackled by Preachers, Politicians, Lawyers, Lawma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ang Fool that likes to play God, an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holeheartedly endorse the l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