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y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ass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m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iver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ge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g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k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acud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l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enten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l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sw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k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za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b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a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s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b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s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a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c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ys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s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u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l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al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pi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es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ck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de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l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os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s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p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w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pha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oid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e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h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w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v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igh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y</w:t>
      </w:r>
    </w:p>
    <w:p>
      <w:pPr>
        <w:pStyle w:val="PreformattedText"/>
        <w:bidi w:val="0"/>
        <w:spacing w:before="0" w:after="0"/>
        <w:jc w:val="left"/>
        <w:rPr/>
      </w:pPr>
      <w:r>
        <w:rPr/>
        <w:t>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l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gg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hr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h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e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t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f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s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zz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y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gerb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d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-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morra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sefl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lf</w:t>
      </w:r>
    </w:p>
    <w:p>
      <w:pPr>
        <w:pStyle w:val="PreformattedText"/>
        <w:bidi w:val="0"/>
        <w:spacing w:before="0" w:after="0"/>
        <w:jc w:val="left"/>
        <w:rPr/>
      </w:pPr>
      <w:r>
        <w:rPr/>
        <w:t>G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l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yps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y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leq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p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k-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i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o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d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hh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y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ah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i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b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s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u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n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v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gua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l</w:t>
      </w:r>
    </w:p>
    <w:p>
      <w:pPr>
        <w:pStyle w:val="PreformattedText"/>
        <w:bidi w:val="0"/>
        <w:spacing w:before="0" w:after="0"/>
        <w:jc w:val="left"/>
        <w:rPr/>
      </w:pPr>
      <w:r>
        <w:rPr/>
        <w:t>Jig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Ji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bi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p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eid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n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imanj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yr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vender-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ia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l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b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b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omo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e-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i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ug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ll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b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e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n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o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y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oc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e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e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ia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morph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use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en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s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t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gu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h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m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h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o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l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'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it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dys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Wor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h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ym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h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y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z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H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d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ot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est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a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g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gr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i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ri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terg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g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v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l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ck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up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gm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a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a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r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a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p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k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z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.S.V.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k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u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is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z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hinoc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o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itta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ct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r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p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g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p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l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y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-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regati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circ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s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ken-sw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-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p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s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d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ma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c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ce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ce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c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-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h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k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-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-S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-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r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re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w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s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-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i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-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b-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es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enten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t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um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ump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k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annos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gl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gl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k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kul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lc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ha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ic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U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p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pte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ri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sor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c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dult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t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ni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pp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tta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oi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ens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lo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c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ex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mo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e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s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ra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ju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aw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nn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enti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erc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rtho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rd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ea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en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tis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ca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crup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e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o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pea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v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ge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uv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y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p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-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h-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h-Doc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h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ca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ck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oph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ox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ter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a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a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ephy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pp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Zil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lli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r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omb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