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, this program will only work with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, no paymen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obert A. Melp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