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FUL (Dave's Useful Freespace UtiLity)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Primary development version.  All information presented in a text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.  No command switches or any other bells and whistles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Added graphic display of information, condensed down the amount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information displayed.  Added pop-up opening screen. 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public.  First release to alph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� Added command line switches.  Changed code to check all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ed hard drives and to check for no hard drives installed.  Spr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graphics display.  Not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� Added /f to force specific drives to override the search for all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display slightly.  Not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 First public release of DUFUL.  Added duful.reg file support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.  Cleaned up the code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