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 (HideDir) reads a directory from the command lines and hid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 like the ChDir (CD) and MkDir (MD) commands of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 (ShowDir) reads a directory from the command line and hide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 works like the ChDir (CD) and MkDir (MD) command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IR /L will now list every subdirectory (whether hidden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 of HD.EXE and 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aken these two programs and placed them into m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have set my DOS directory as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TH command.  This way, I can call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just as I would the ChDir and MkDir commands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thes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an Emerson 80286 running 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fine.  It should also run on ANY 100%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Computers like the Tandy 1000 HX (and possibl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computer line) will lock up if you attempt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lockup requires a cold boot.  HD and SD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(provided that you have enough memory f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).  A hard drive is recommended but not requ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