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SORT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ORT reads data from an input file, sorts it, and write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.  Sorting rearranges the lines of the file so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s are in a specified order.  FSORT is similar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command and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SORT is faster than other sort programs, and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-DOS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SORT sorts any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SORT is careful in it's use of disk space, so tha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successfully even when there's littl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SORT can handle any number of sort keys, sort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ending order, and ignore the case (upper/lower)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SORT can sort using character or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SORT can remove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ORT runs on any IBM-compatible computer using MS-DOS 3.0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whatever memory is available.  At least 150K is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sults in faster sorting.  The file to be sorted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text file format, and may reside on floppy diskette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RAM disks,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try out FSORT right now, just run FSORT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s.  FSORT will display a brief description of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use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FSORT with command line arguments that specif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utput file, and sorting options.  The argument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rder.  FSORT is inv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ort  [options]  [&lt;] infile  [&gt;]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+n     Sort in ascending order using the key starting a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n     like /+n, only 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+n:m   like /+n, only the key length i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+Nn    like /+n, only treat key a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 ignore differences between upper and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discard lines that have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  trace s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rt key forms can be combined, e.g. /-N5:6 can be used to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numeric key.  For more details, see the Operational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name identifies the input file that contains th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.  The second file name identifies the output file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contents of the input file reordered by FSORT. 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clude names with or without paths in the standard MS-DOS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d-card characters ("*" and "?") aren't permitted. 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direction operator ("&lt;") may be used for the input fil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direction operator ("&gt;") may be used for the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 operator ("|") may also be used for either input or output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specified, the outpu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option removes lines that have duplicate keys from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keys must be exactly the same to be removed (unless the /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+N, or /-N option is specified); e.g. if one key has a trail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and another doesn't, neither line will be removed.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no key (i.e. a 10-character line with a key starting in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 option makes FSORT ignore case (i.e. upper case vs.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) when comparing keys.  This affects both the sort ord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lines with duplic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option makes FSORT display status information as it sor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option to help understand how FSORT works, or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happening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sometimes creates temporary work files while it's work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s them when it's finished.  FSORT examines the FS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determine the drive and directory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 You can specify multiple locations by separating eac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micolon.  E.g. to direct FSORT to use the TEMP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drive, and then (if more space is needed) the root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driv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STEMP=E:\TEMP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FSORT.  If FSORT can't create and read a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 in the environment variable, it will termina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s to use that directory.  If FSORT doesn't find FSTEMP,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MP or TMP variables.  If these aren't found (or if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n't have enough space), FSORT uses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or network disks on your system as needed.  Note that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these environment variables, but it'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FSORT to use the fastest dri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terrupt FSORT at any time press Ctrl-C or Ctrl-B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ork files and partially written output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large files can be time consuming.  You can maximize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Specify a RAM disk for your temporary work files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RAM disk, use the fastest disk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Run FSORT with plenty of memory.  The more memory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FSORT runs.  Providing more memory reduces or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the need for work files, and consequently speed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If you're sorting large files, run FSORT with plenty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.  (The number of file handles control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an be open at one time.)  You can increase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ile handles by increasing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tatement in your CONFIG.SYS file.  You can preven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rom taking file handles by running FSORT with 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(e.g. MS Windows or a TSR that access files) acti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void numeric keys when you can.  Numeric keys take more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Use as few keys as possible.  The more keys you specif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Don't use the /C option unless you really need it, beca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SORT run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FSORT is unable to sort a file because of 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If you specify the same file name for both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FSORT will write the output file over the input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sort files that otherwise would be too large to proces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ncur the risk of loosing your file.  FSORT will no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until it has fully read it, so if it then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, you will have no problem.  But if something goes wr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loose your file!  I've done what I can to ensur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occur, but there are no guarantees. 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don't ever specify the same input and output file na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direction (i.e. the "&lt;" and "&gt;" operators).  If you do,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stroy your file (unless it's very short) before FSORT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FSOR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ort  test.in  tes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file test.in is sorted and written to file test.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sorted in ascending order, using the whole lin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ort  /+5  &lt;a:\mp\data.in  &gt;a:\wp\data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file a:\mp\test.in is sorted and written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wp\test.out.  The file is sorted in ascending order,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tarting in the 5th character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| fsort  /+N13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rom the MS-DOS dir command is sorted on the fi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ort  /-5  /+N10:5  /c  &lt;data.in  data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file data.in is sorted and written to file data.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sorted in descending order on the key in columns 5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nd in ascending order on the numeric key in columns 10 thru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 of letters is ignored when compar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ort  /c  /u  data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is sorted and re-written back to the same fil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records are discarded.  The case of letters is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aring keys and testing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OPERATION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a key without a length (e.g. "/+5"), FSORT s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key starting at the specified column and exte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, or the beginning of another key, which ever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When you specify a length explicitly (e.g. "/+5:10"), F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only at the key characters specified.  There's no probl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key that extends past the end of a line; FSORT tr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characters as if they are less than characters that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ng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a numeric key (with the "N" option), FSORT interp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s "1" through "9", an optional leading sign ("+" or "-"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decimal point (".") as a number, and then sor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SORT ignores any leading spaces or tabs, and stop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a character that can't be part of a number.  FSORT also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scientific notation, e.g. 5.9E-5 (which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000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more than one key specification (e.g. "/+20 /+5:8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uses the first specification (the "/+20") to determine th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s are equal, FSORT then looks at the second (i.e. "/+5:8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and continues looking at additional specification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qual keys are found or all specification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SORT finds two lines with equal keys, it keeps their origin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compared in ASCII order.  Control characters (e.g. tabs)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before comparing, so you should be careful when compar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has been successfully tested on three networks: Novell's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tware Lite, and Digital Equipment Corporation's Pathwork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blem occurs with Pathworks: files with some VMS Record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Variable, cannot be sorted.  The Stream Record Format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assumes that the resources it uses (i.e. disk space,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ory) don't vary while it runs.  If you run another program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SR) that consumes any of these resources while FSORT i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may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LICENSING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is distributed as shareware.  I encourage you to tr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FSORT program, this documentation, and any other FSOR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modified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SORT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SORT is not used for commercial, government, or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without registration.  Each registration i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erson or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FSORT regularly you are required to registe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from FSORT are directed to Oxfam America, an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help and disaster relief organization that I've supported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  You can find more about Oxfam by reading section 5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 get the satisfaction of saving lives in Africa, A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America, and encourage me to produce more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FSORT and its use.  You can contact 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no guarantee!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SORT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when I notify you of a new version, when I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you have found, or any other time.  I'll only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SORT directly from m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 floppy disk containing the FSORT executable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44Mb) I can provide them.  If you live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SORT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FSORT and what problems, bugs, or weakness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If you tell me about enhancements or changes you'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I'll make an effort to provide them.  I'll also includ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I produce.  I'd also like to know what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displays an error message whenever it's invoked with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't process, or when problems occur that prevent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requested work.  This section lists all th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ORT displays, as well as a description of what each message mea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do to correct the problem.  If you have any problem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orrect, please contact FSORT support as describ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lumn of key "&lt;key&gt;" is to big; limit is &lt;n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only sorts lines up to &lt;n&gt; characters long, so you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key that start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create work file &lt;fn&gt;; &lt;reaso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create output file &lt;fn&gt;; &lt;reason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was unable to create the work file &lt;fn&gt; or final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ecause of the problem stated in &lt;reason&gt;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guess what the problem is by looking at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ed in &lt;fn&gt; and the problem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occurs because the work file locat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TEMP, TEMP, or TMP MS-DOS environment variable is in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amine these variables by typing "set" at the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Whichever variable you have should specify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where work files can be placed.  This message also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work file is on a network drive, and you don't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rights to create a file in that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open input file; &lt;reason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couldn't the input file you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problem stated in &lt;reason&gt;.  You can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out what's wrong by examining the problem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likely problem is that the input fil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open enough files concurr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couldn't open enough files at once to perform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SORT can sort with only three files open at once (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it's not very efficient), this message usually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've done something to lower the number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running (e.g. TSRs, MS-Windows) that kee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, unload them.  You can also alter the FILES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.sys file to increas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allocate memory for I/O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allocate memory for inp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allocate memory for lin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allocate memory for outp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couldn't allocate memory for priority que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ran out of memory when trying to sort.  FSORT need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K to sort at all, and more to sort large files effici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FSORT from the MS-DOS window of another program,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ing the program and then running FSOR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prompt.  If you load TSRs that use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try 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error closing file &lt;fn&gt;; &lt;reaso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error reading file &lt;fn&gt;; &lt;reaso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error writing file &lt;fn&gt;; &lt;reas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was unable to close, read, or write file &lt;fn&gt;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ason&gt;.  This error is usually caused by an unrecoverabl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as described in &lt;reason&gt;.  The problem causing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insufficient disk space for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n't enough space on your disk for the output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rrect this problem by deleting unneeded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rive, or specifying a different output drive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ace.  In some cases FSORT must put work fil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s the output file; when this occurs, freeing spa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rives will also help.  You may also have los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on your disk; these can be recovered by running the M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 "chkdsk" with the "/f" option.  As a last resort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need the unsorted file, you can specify the s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both input and output so that FSORT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.  But be aware that you run the risk of loo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f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insufficient disk space for work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n't enough space on your disk for the needed work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rrect this problem by deleting unneeded files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hard drives.  You may also have lost some clust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isk; these can be recovered by running the MS-DO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kdsk" with the "/f" option.  If you don't need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sort, you can specify the same file name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so that FSORT will overwrite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be aware that you run the risk of loosing your data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key "&lt;key&gt;" exceeds limit of &lt;n&gt;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only allows sorting with up to &lt;n&gt; keys.  The &lt;key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s tha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key "&lt;key&gt;" extends into column &lt;n&gt;; limit is &lt;m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only sorts lines up to &lt;m&gt; characters long, so you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sort key that extends beyond that.  Your key &lt;key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s to column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key "&lt;key&gt;" has a starting column less than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numbers the columns (i.e. characters) in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t 1, so each sort key starting value must be 1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.  The &lt;key&gt; sort key ha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key "&lt;key&gt;" has a length less than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keys must be one or more characters long;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key "&lt;key&gt;" is mal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ort key argument must have the form "/+n", "/-n", "/+n:m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-n:m", "/+Nn", "/-Nn", "/+Nn:m", or "/-Nn:m" where n and m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decimal numbers.  The key you specified isn'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Examples of correct keys are "/+5", "/-8:3", "/+3:8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double quote character isn't cod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; e.g. a sample use of FSORT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  /+5:5  /-10  infile 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keys "&lt;key1&gt;" and "&lt;key2&gt;" start in the sam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keys "&lt;key1&gt;" and "&lt;key1&gt;" overlap in column &lt;n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n't make sense for sort keys to overlap, because F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know how to sort the overlapping part. 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ort keys (&lt;key1&gt; and &lt;key2&gt;) that overlap in column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line &lt;n&gt; is too long to sort; limit is &lt;m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can only sort lines up to &lt;m&gt; characters long.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&lt;n&gt; exceeds tha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no input fil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didn't find the name of a file to sort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You must specify the name of the file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too many work files; limit is &lt;n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needed to create more than &lt;n&gt; work files to so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occurs either because you have an extremely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sort, or you have run FSORT with very littl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SORT needs about 200K to sort at all, and mo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large files efficiently.  If you run FSORT from the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f another program, try unloading the program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FSORT directly from the MS-DOS prompt.  If you loa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large amounts of memory, try 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unable to get status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was unable to obtain status information from MS-DO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k file.  This error should not occur in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does, please contact FSORT support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unknown argument "&lt;arg&gt;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couldn't recognize &lt;arg&gt; as either a file name or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Check the list of arguments that FSORT acce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at arguments you can use.  You can list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recognizes by typing "fsort ?".  Remember that each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tart with a "/", e.g. "/C".  You may also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file names.  You may specify either one input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nput file and one output file.  Note that if you forg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"/" before an option, FSORT will interpret it a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unrecoverable I/O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RT encountered a I/O error that could not be corr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enerally caused by a damaged disk.  You must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causing the erro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error: user abort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displayed when you abort FSORT with Ctrl-C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 version 1.00 - 4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