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ode It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nary Data Fourth Generation Languag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xio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 Settlers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, Connecticut 064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2 Axiom Innovation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(TM) and Decode It! 4GL(TM) are trademarks of Axi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s.  All trademarks and registered trademarks referenc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 BINDS YOU TO 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AGREEMENT CAREFULLY AND DO NOT USE THIS PRODUCT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GREE TO THE TERMS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CENSE.  You may use this product for an evaluation period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After the evaluation period you are required to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.  Axiom Innovations grants permission for thi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be copied and distributed, if no fees are charged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et written permission from Axiom Innovation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product.  Said permission is granted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unaltered and intact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RIGHT.  This product is licensed to you, for your own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pyrighted software.  You are not obtaining title to the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pyright rights.  You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translate, decompile, or disassemble this product,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IES.  You may make as many copies of this product as you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purposes.  You may use this product on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puter.  If you need to use the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please 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MITED WARRANTY.  THIS PRODUCT IS LICENSED "AS IS"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FITNESS FOR A PARTICULAR PURPOSE, 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AND SPECIFICALLY DISCLAIMED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f implied warranties, so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MITATION OF LIABILITY.  IN NO EVENT SHALL AXIOM INNOV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THIS PRODUCT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EVEN IF AXIOM INNOVATIONS HAS BEEN ADVISED OF SUCH DAM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.  IN NO EVENT SHALL AXIOM INNOVATION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CLAIM.  Some states do not allow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mit of 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OVERNING LAW.  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Connecticut and shall inure to the benefit of Axiom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Fairfield County, Connectic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 What is Decode It!? 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The Shareware Concept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  System Requirements  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  Installation  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  Lets Try It Out! 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0  Basic Features  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ules  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RECORDs  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END Command  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iteria  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Undefined Values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Guidelines  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  Advanced Features 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Blocks  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Control Flow Commands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4GL Processor Commands  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1  (ORDER) Command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2  (OMIT) Command 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System Variable (.OFFSET)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0  Examples 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EXEINFO.RUL Revisited  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C Unions 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IF ... THEN ... ELSE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IF ... AND/OR  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0  Parameters  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0  4GL Quick Reference  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Rules Format  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Records and Blocks Formats  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Criteria Format  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Control Flow Commands  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0  Registration  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 Error Messages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Main Program Errors  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4GL Processor Errors  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 File Interpreter Errors  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Decode I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a simple, yet powerful fourth generation language (4G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r binary data interpretation.  It excels in interpr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containing fixed or variable length records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pplying your data format rules to raw binary data, Decode It! ex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structure of binary information and transform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ASCII text.  This text can be redirected to a file, or pi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LIST.  You specify the format, so data is displayed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ecode It! opens up binary data to the worl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tools.  Once created, Decode It! files can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, AWK, GREP, Norton's TS, and any other tex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Decode It!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stallation on single user and local area network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py pro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Fourth Generation Language (4GL):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dBase II, III, IV, and Lotus 1-2-3 4GL rul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!  Decode your database and spreadsheet files righ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data to be grouped into 1 byte, 2 byte, 4 by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values, and assigns each to a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values can be combined into records (structur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bel assigned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can be decoded using either Byte Forward o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value as decimal, hexadecimal, or as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criteria to be assigned to each data format ru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must be fulfilled for the ru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part of a binary file you wish to deco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ecoded binary data and store in original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your rules into a stand-alone program with no roya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distributed as Shareware:  it is not "freeware"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public domain".  Shareware allows you to try fully-feat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oftware before you buy it.  Typically, you can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from a distributor for a small handling fee (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).  Alternatively, you can download shareware from most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using a modem.  You are permitted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period (typically 30 days). 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bligated to register your softwar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Decode It!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ust-hav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 program that allows you to edit and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d data back into the binary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Decode It! compiler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decoder programs (royalty-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somely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nth free problem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notices (and special upgrade deals on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cod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vides you with a greater variety of software to choose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big selection of hard-to-find, specialized software.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simply cannot stock as wide a variety of software a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urthermore, to find specialized software,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your only choice.  Shareware also offer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ion guarantee:  if you are not satisfied with a produc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, you can just stop using it. 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o successful that many retail software product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requires the following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(or faster) computer with at least 512K 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is recommend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can be installed on either a floppy or hard disk syste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installation, insert the Decode It! disk into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.  If you are using a two floppy system, insert a bootable targe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floppy disk drive B:.  Next, log onto drive A: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RETURN&gt; is the RETURN (or ENTER) key.  Run the install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STAL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STALL will first prompt you for the drive on which to install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.  If installing on your primary hard drive, enter the letter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installing on a floppy disk, you should enter the lette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DINSTALL will ask you if you actually want to install Decode It!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rive.  If you did not answer the previous question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 at this point to abort the installation process.  By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, DINSTALL will install Decode It! and update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Note that updating the PATH statement is crucia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Decode It! to find all its necessary files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complete, you must reboot your computer for the new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Decode It! can also be installed manually, by copy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the installation disk into a DECODE sub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rive and by updating the PATH statement to ac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do not understand what this means, then jus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STALL handl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Lets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nxious to see the program work, lets try a few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If you have a Lotus .WK1 file, you can see Decode It!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\decode\123.RUL  &lt;.WK1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.WK1 file&gt; is your Lotus file.  Hit the RETURN key to star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Ctrl-C to get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you can decode your dBase II/III/IV .DBF fil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files DBASE2.RUL, DBASE3.RUL and DBASE4.RU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reate a rule file from scratch.  Suppose you we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e header information at the beginning of the DECODE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 &gt; EXEINFO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Signat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SizeMod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FileSizeDiv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locatio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HeaderSize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MinimumHeap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HORT MaximumHeapDiv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Stack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Exe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HOR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ExeStar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ImageCode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location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Overlay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TRL-Z&gt; is the Ctrl-Z key, and &lt;RETURN&gt; is the RETURN (or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ules that you typed in were stored in the file EXEINFO.R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will use these rules to decode the EXE header. 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EXEINFO.RUL  \decode\decod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:    \decode\decod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DER: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:  0x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                               "M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izeMod512:                          0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zeDiv512:                           0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Items:                          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izeDiv16:                          0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HeapDiv16:                         0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HeapDiv16:                        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tackSeg:                            1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tackSize:                            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:                                 0xD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tartOffset:                           1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CodeSegment:                      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Start:                       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Number:                           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ake a look at some of this information.  The signatur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file is indeed executable.  We also know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265 * 16 = 4240 bytes of heap space (by MinimumHeapDiv16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2048 bytes of stack space (by ExeStack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lets decode a text file with all control cod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ine feeds) exposed.  Type in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 &gt; TEXT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in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ine.character &lt;&gt;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ll decode TEXT.RUL, while also using it as the rule fil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TEXT.RUL  TEXT.R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:    TEXT.R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DER: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:  0x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RECORD line -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14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15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  WHILE line.character &lt;&gt; 1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8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9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  ASCII character -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2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"E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3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4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0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0):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(01):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just created two usefu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 tool that displays DOS .EXE resource allo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A utility that not only finds embedded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s, but also counts th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lin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examples, its easy to see how Decode It! can become a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to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Bas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uses rules (from a text file) to imply how binary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Each rule is assigned a label, and can be assigned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the criteria is fulfilled, Decode It! print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abel&gt;:  &lt;Formatted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the rule's label, and &lt;Formatted Data&gt; i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ccording to the format specified by the rule.  Afterwa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consumed by that rule's label, and the next rule is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nd of the rule file is reached, Decode It! cycles back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ules, Decode It! supports commands that alter the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rough the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ll rules and commands must be specifi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re create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ule Type&gt;  &lt;Label&gt;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Rule Type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 1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NY   1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2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HORT  2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4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 4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OAT  Single precision IEE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 Double precision IEEE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an alphanumeric name that identif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;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is the optional number of times this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before preceding to the next one.  Note that [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] can be an decimal integer constant or a label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specified, the last binary data assigned to th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If the label's value is undefined, [Instance Cou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finite (see Undefined Values section below).  If [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] is omitted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is always used as an unsigned integer with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recision.  This precision corresponds to the larg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ossible using MS-DOS.  This maximum file siz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in Decode It! using the value -1.  Consequentl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tance Count] equal to -1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Small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ManyLongs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VariableFloats  Smal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the following rules should be considered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ructure (until an END command is specified)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similar to the other rul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&lt;Label&gt;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Label&gt; is a name that identifies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and [Instance Count] is the option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selected using this rule.  RECORD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definition of a RECORD or Block (see Block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All rules between a RECORD and its associated E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that RECOR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[Record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Record Size] is an optional maximum size (in bytes)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stance.  [Record Size] can be a constant or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ject to Undefined Value logic).  This size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Variabl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ixe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 VariableField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VariableField is bounded by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It! is tolerant of inconsistent nested Record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a rule file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zap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yeh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"zap" will be selected 100 times; however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"foo" is less than "bar", the rule "yeh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ND command cannot be subject to WHI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LE command allows a rule to be skipped i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is not met.  It must be placed immediately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rule,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&lt;Operand1&gt;  &lt;Operator&gt;  &lt;Operan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erator&gt; can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&gt;    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Operand1&gt; and &lt;Operand2&gt; are SIGNED value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.  Note that each of the operands can be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integer constant or a label.  If a label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inary data assigned to that label is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.  If the label's value is undefined, the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uccessful (see Undefined Values section below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HILE command exists for a rule, the rule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s can be nested by using the Block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Undefin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ule file cycle, the first time a rule's criteri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, the current value assigned to its label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If the rule is once again selected, its new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ad from the file and marked as defined.  If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, its value remains undefined.  At startu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fined value is interpreted as infinite when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count or record size, and a comparison on an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always successful.  To demonstrate how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ull_String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Null_String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on all null-terminated strings of arbitrar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rule file, please obser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ximum of 256 rules/command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commands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ule/command per line and one lin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/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WHILE command is allowed per rule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and/or spaces can be used as delimiter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/comm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bel, used as an instance count, oper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ize, refers to a member of a record,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ully qual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cord&gt;.[Nested Record Label(s).]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label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, used as an instance count, opera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ize, cannot refer to a RECOR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can contain only alphanumeric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s (_); furthermore, labels cannot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must be less than or equal to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using the following keywords as labels:  ASC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, XTINY, SHORT, XSHORT, LONG, XLONG, SFLO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, WHILE, RETURN, NEXT, EXIT, BREAK, RESC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, REPEAT, END.  Even though these are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, they will not be valid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stant numbers must be decimal integers (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used in a rule file by preced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ound symbol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are permissible in the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allows a group of rules to be selected based 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riteria statement. Two types of Blocks can be cre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/END and REPEAT/END.  A BEGIN/END block is on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A REPEAT/END block is re-invoked until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no longer evaluates true.  The END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a block can contain an optional Record Size (se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ction above).  Like RECORDs, Block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wo examples of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foo &lt;&gt;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OAT ba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LOAT za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fo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ba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foo &lt;=&gt;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example, the block is selected once if fo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.  In the second, the block is always select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is equal to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Control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Blocks and RECORDs, control flow command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way to alter the sequence of execution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llow execution to skip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lock/RECORD, to go to the top of the rule file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  The full list of Control Flow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Resume at top of ru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IND   Go to end of last 2 neste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Go to end of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Next invocation of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fulness of these commands is demonst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4GL 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r rules are applied to binary data, they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y the program DCODE4GL, to resolve label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syntax errors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xclusively by DCODE4GL (thats why they are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).  One important note is that these comma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cope:  once used, they affect the entire modul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bject to WHIL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  (ORDER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ORDER) command specifies the byte ord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data.  On IBM PCs, multi-byt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Byte Reverse order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byte(s) of the data are stored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It! is flexible enough to decode binar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Byte Forward order (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(s) first).  The tw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DER)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DER) 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LSB and MSB stand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st significant byte, respectively. 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) command can be used in a rule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DER) command is omitted, LS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2  (OMI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OMIT) command allows data to be consum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without it being printe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MIT) 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Label&gt; is the label of a rul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 in the file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Words &lt;&gt;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Word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eedlessWords &lt;&gt;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NeedlessWord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MIT) Needle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only the characters up to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pace in each li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System Variable (.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 is a label that represents the absolute off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.  It can be used wherever labels are 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OFFSET &lt;&gt;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Y Skip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MIT)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00 bytes of the binary fil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EXEINFO.RUL Re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utorial section, we created a rul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INFO.RUL that displayed the header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DOS .EXE file.  Suppose we were on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ck size of an executable.  We could then r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INF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OFFSET &lt;&gt;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MIT)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Exe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C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Unions can be decoded using Blocks with correspond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For example, if a binary file contains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u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cData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cValue;   /* If cDataType = 0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Value;   /* If cDataType =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      /* If cDataType 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represented in the rul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c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 c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i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DataType &lt;=&gt;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Val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IF ... THEN ...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It! can support multi-way branching (as in IF/THEN/EL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  Suppose we want to select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is equal to z; otherwise, we want to select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x &lt;=&gt;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CASE statements can be created using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 Unions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IF ...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AND/OR logic can be constructed using Decode It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following examples.  Suppose we want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 is equal to 0 AND y is equal to 11.  The rule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x &lt;=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 &lt;=&gt;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suppose we only want to select "pi"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22 OR y is equal to 33.  This can be constru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x &lt;&gt;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y &lt;&gt;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OAT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It! is executed from the DOS prompt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 &lt;rule file&gt;  &lt;binary file&gt;  [L&lt;length&gt;]  [S&lt;start&gt;]  [W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ule file&gt; is a file containing Decode It! 4GL rul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(-) is used, the rules are rea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ary file&gt; is the binary data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&lt;length&gt;] is an optional length of binary data (in byt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.  Its default is the entire binary file.  Leng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by preceding the number 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&lt;start&gt;] is an optional file offset from which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ing. Its default is the beginning of the bin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can be specified as hexadecimal by preced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&lt;width&gt;] is the optional maximum width of display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If no width is specified, ASCII string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fit on a standard monitor.  Width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xadecimal by preceding the number with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Decode It! can be redirected or piped to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ecode It! uses a temporary file while executing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directory specified by the TMP environment variable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if there is no TMP variable.  The name of the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f the form 'decodeXX', where XX is a consecutively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n addition, the program DINSTALL uses the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codeaut.new' when updating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DE4GL, the 4GL processor program, will use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, if eith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4GL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Ru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ule Type&gt;   &lt;Label&gt; 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Rule Type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   1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NY   1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2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HORT  2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4 byte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NG   4 byt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OAT  Single precision IEE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LOAT  Double precision IEEE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Records and Blocks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 &lt;Label&gt;   [Instance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/Block is terminated by an 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Criteri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&lt;Operand1&gt;  &lt;Operator&gt;  &lt;Operan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Operator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&gt;    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Control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  Resume at top of ru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IND   Go to end of last 2 nested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Go to end of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Next invocation of thi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1.0 Registration Payment Form (valid through 199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006-0                     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floppy disk?     [] 5-1/4"    [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           QTY   UNIT COST  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  ---   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e It! Version 1.0   ___ x  $35.00  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 state residents only) 6% sales tax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: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 Inside U.S.A. (not P.O. Bo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 APO or FPO U.S.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7.00  P.O.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.00  Western Hemisphere (except US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6.00 Eastern Hemi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MUST BE U.S. FUNDS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above form with check or money order (payable to Axi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vations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xiom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 Settlers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roe, Connecticut 0646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 is available. 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centive to registering, future versions of Decode It!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registered users at discount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om Innovations is dedicated to providing innovative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programmer productivity.  Watch for useful new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us on your favorite bulletin boards and from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  If you have any comments or suggestions on how we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oftware better, please contact us.  We would love to hear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on your decision to purchase Decode It!, and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Main 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create temporary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Disk full, write protectio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eck if disk is full or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ny Decode It!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duplicate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LES= 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find DCODE4GL.EXE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PATH does not contain DEC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pdate PATH= statement in AUTOEXEC.BAT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find DCODEFI.EXE i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PATH does not contain DEC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pdate PATH= statement in AUTOEXEC.BAT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redirect st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LES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ould not redirect st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many open files or write pro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4GL Process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Byte ORDERing alread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Rule file contains several (ORDER)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Only one (ORDER) command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byt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recognize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either 'LSB' or 'MS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character(s) i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abels can only contain alphanumerics and undersco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not begin with a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n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recognize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proper command (in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expected EN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END command and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number of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oo few or too many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correct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must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llegal WHIL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tor is not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vali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stance count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instance 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instanc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instanc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Instance count is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OMI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MIT label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REC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Size is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HILE oper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nd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HILE oper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Operand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valid labe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Label alread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ully qualified labels must be u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ang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Label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abels must be &lt;= 16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Short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corresponding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or block is not terminated with an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Member(s) i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Records mus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the unus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 specified after WHI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rule file ends with a WHI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last unused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(s) in BEGIN/REPEA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Blocks mus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lete the un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rule file does not contain at least one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Add rules to r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Size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Too man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maximum of 256 rules/commands can b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fewer rule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alread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HILEs cannot be n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BEGIN/E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(OMIT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(OMIT)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(ORDER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(ORDER)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criteria specified for 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END is not subject to WHIL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move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operand 1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oper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HILE operand 2 cannot referenc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A record is used as an oper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 non-record rule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File Interpre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open &lt;binary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ile cannot be found, no file handles lef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read &lt;EXE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ile cannot be found, no file handles lef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Dependent upo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Cannot read file info. from &lt;binary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Not enough FC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crease the first number in the FCBS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ru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ru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Error reading WH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Ctrl-C was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Floating point conversion failed for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Float could not be truncated to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Change program logic to avoid comparing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leng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Length is either non-numeric, zero, or too 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sta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Start is non-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correc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Invalid width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idth is either non-numeric or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No rule(s)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The program went into an infinit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Too man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Intermediate 4GL file is corru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Unexpected EOF o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EOF reached before a multi-byte value was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-check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Unrecognizabl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Unknown parameter specified on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Refer to Users' Manual fo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Version mis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DCODE4GL.EXE and DCODEFI.EXE vers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Install newer version of Decode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Width cannot be greater than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  Width parameter too 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: Use appropriat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e It! Version 1.0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