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keyboard buffer purge programs with their Borland C++ v 3.1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PURGE  purges the keyboard by reading all charact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URGE2 purges the keyboard buffer by issuing the int21, func0C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need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ents a batch file from being run twice because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tters" on the &lt;enter&gt; key when running it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m, Compuserve ID 73437,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