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UMBS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land Sk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J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UMBS is a utility to aid in UMB memory management.  It  is 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when  using  DOS  as  a   UMB-manager,   along   with  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nagers which may act as UMB 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UMBS was developed to get the  most  out  of  a  system's  memory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do not  have  access  to  the  full  amount  of  physical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ose machines. This is mainly due to their BIOSes  not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motherboards' chipsets or  because  those  chipsets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ull relocation (mapping)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many computers with more than 2MB of memory appear to have 384K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n they actually have. This is particularly common with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n AMI BIOS.  This  memory  is  usually  set  aside  for  us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ram for the systems' ROMs.  (Shadow  ram  is  RAM  that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rror-image" of a ROM chip's contents that is located in the pos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OM, which improves  system  speed  due  to  RAM  being  an 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faster than ROM.) Often, the amount of ROM in a computer  is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384K, and the remaining RAM set aside for shadowing does not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tilities have been written to map the remaining shadow ram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 (or upper) memory regions. FIXUMBS is written to aid these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ose UMBs. FIXUMBS is probably more useful  when  one  is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such as QEMM or 386MAX to provide certain regions  of  UM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ith products such as QEMM v6.00 (or above) that contain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to map more UMB regions into the regions taken up by  the 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se memory managers do not recognize most  chipsets,  and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shadow ram of the computers that contain those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se memory managers, along with a shadow ram mapping utilit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FIXUMBS, one can achieve an optimal memory  usage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's computer system. On the author's  system,  128K  of  XMS  and 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as gained, along with the benefit of having 640000  bytes  of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, through the use of FIXUMBS and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5 (or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MS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UMB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adow ram UMB provide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FIX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 of  FIXUMBS  is  the  file  FIXUMBS.EXE.  This  file  is  bo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-driver (installed in CONFIG.SYS) and an executable program  (ru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prompt or a batch file). FIXUMBS should be run twice.  Firs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UMBS must be installed as a device-driver in one's CONFIG.SYS f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run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UMBS must be installed near the  beginning  of  one's  CONFIG.SYS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installed after the shadow ram UMB-provider and  after  the 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that provides the other UMBs. Note that DOS must be  se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MB-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XUMBS determines that one or more of its  requirements  are  not 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DOS is not managing UMBs, an XMS memory manager is not  installe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find any UMBs (or a big  enough  free  UMB),  then  it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d will display an error as to the reason for no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hadow ram UMB regions must be excluded if one  is  us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memory manager to provide other UMBs. Note also that DOS 5  (or 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, as it must manage the UMB-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a CONFIG.SYS file, using UMB_DRV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dow ram UMBs, QEMM v6+ to provide stealth technology  UMBs  and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the UM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UMB_DRVR.SYS /C=xx /M=--------..--++++++++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QEMM386.SYS R:2 NOSH ARAM:D000-EFFF RAM ST: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FIXUM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IXUMBS must be loaded low; it will not install if loaded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uses to UMB_DRVR to  provide  128K  of  shadow  ram  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0000-EFFFF, and  QEMM  to  provide  stealth  memory  for  the 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frame at C0000-CFFFF and a further (approx) 64K of stealth memo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MBs between F0000-FFFFF. Note that the  ARAM:D000-EFFF  option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the shadow ram UMB-memory, a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FIXUMBS in the AUTOEXEC.BAT file is  optional,  but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At the beginning of the AUTOEXEC.BAT file, one should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hat runs FIXUMBS.EXE. This  installation  does   not  take  up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however it provides extra security for FIXUMBS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UMBS must have been installed in the CONFIG.SYS file prior to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OEXEC.BAT (see previou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GRAMS - FUMBON.COM and FUMBOF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MBON.COM and FUMBOFF.COM are utilities to turn  FIXUMBS's  UMB-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incompatibilities between FIXUMBS and some  other  softwar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. These programs  may  be  executed  to  disable  FIXUMBS  op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, and then reenable it soon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programs require FIXUMBS to be  installed  prior  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UMBS and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UMBS has been  tested  thoroughly  with  Microsoft  Windows  runn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de, and has been found  to  be  fully  compatible.  FIXUMBS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de to detect  the  initialization  of  Windows  and 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itself during the execution of Windows, and then reenables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iting Windows. FIXUMBS is disabled since Windows  needs  to 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itself during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ndows running in Standard Mode has had some problems. 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 standard mode  will  cause  one's  system  to  hang  if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are not made prior  to  its  use.  Simply  execute  FUMBOF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standard-mode Windows, and all will be  fine.  FIXUMB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able itself automatically after Windows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patibility with standard mode could be corrected if FIXUMBS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e  initialization  of   standard-mode   Windows,   as   it 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-mode. If anyone knows of such a method, the author  would 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USING FIX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UMBS's major benefit comes from its ability to  emulate  UMB 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llocation of an XMS-server, when DOS 5+ is the primary  UMB-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when DOS is managing UMBs, many programs do not use DOS's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UMBs, and thus don't load themselves high. Furthermore,  if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ing an XMS manager such as  QEMM,  and  DOS  is  managing  UMBs,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etect the XMS manager and try to use its UMB allocation 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fail because they should have used DOS's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UMBS has been found particularly useful  with  4DOS  (JP  Software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MAX (Philip B. Gardner), in setups that have DOS  UMB  management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rd-party UMB providers/managers (where DOS  does  the  manage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se programs fail to allocate UMBs. These and  other  programs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methods of allocating UMB memory, yet fail since these  s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s cause the XMS-server to report  no  available  high-memory.  FIX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free high-memory as free (when it is free).  Furthermore,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etect the presence of  third-party  memory-managers,  and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memory-managers are managing the UMBs, when in fact they a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IXUMBS will aid in better UMB management, since it tries to 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MBs are their maximum sizes (one large free UMB instead of man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s), to provide more availability of memory f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ES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UMBS has been thoroughly tested with DOS 6.0, QEMM  v6.02,  4DOS  v4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3.1, and with UMB_DRVR v5.22. It is assumed that it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5.0 and  previous  versions  of  the  above  software.  Numerous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s been found  to  work  fine  with  FIXUMBS,  including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known problem (so far) occurs with  running  Windows  in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See above for discussion of correcting  this  problem.  In  a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it is hoped that FIXUMBS will  be  able  to  detect  standar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utomatically,  and  thus  be  able  to  circumvent  any 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before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body finds any problems  with  FIXUMBS  and  other  software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or RJS Softwar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UMBS is public domain software. It has been found to achieve the tas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ritten to do. However,  due  to  the  technical  natur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 is near impossible for  all  system  setups  to  b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free. The author does not accept any responsibility for any  los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arises out of the use of  this  software,  due  to  correc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nd distributed here must be kept together, and should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out this documentation.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UMBS.EXE, FUMBON.COM, FUMBOFF.COM, FIXUMBS.DOC,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FIXUMBS useful, a donation of $5 (US)  or  R10  (SA)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All donations, correspondence, wish-lists, etc. can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(es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serves the right to discontinue support or develop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users of FIXUMBS will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Sk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nd RJS Software acknowledge  all  copyrights  of  th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here, and also of other software that performs the same task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FIXU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v1.00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offici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1.01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problem with too big a  base-memory  being  repor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1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rrespondence may be forwarded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your  recommendations,  bug-reports,  requests,  donations,  etc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Skinner, or RJS Software,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questing faster replies, etc. may send an Email message  to 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ner on one of the echomail  conferences  in  South  Africa, 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aSOFT", or netmail me. Also, messages may be sent to  me  in  the  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conference. My personal Email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   Roland Skinner @ 5:7101/5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 roland.skinner@p1.f55.n7101.z5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land@concave.cs.wits.ac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Sk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