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AT YOU ALWAYS WANTED</w:t>
        <w:tab/>
        <w:t>TO KNOW</w:t>
        <w:tab/>
        <w:t xml:space="preserve">ABOUT MATH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document has been</w:t>
        <w:tab/>
        <w:t>created</w:t>
        <w:tab/>
        <w:t xml:space="preserve">to provide the net.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some detailed information</w:t>
        <w:tab/>
        <w:t xml:space="preserve">about mathematical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the Intel 80x86 CPU family. It may</w:t>
        <w:tab/>
        <w:t xml:space="preserve">also help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 of the FAQs (frequently asked questions) about 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cus of this document is on 387 compatible chips,</w:t>
        <w:tab/>
        <w:t xml:space="preserve">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re is also some information</w:t>
        <w:tab/>
        <w:t xml:space="preserve">on the other chips in the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mily</w:t>
        <w:tab/>
        <w:t>and the</w:t>
        <w:tab/>
        <w:t xml:space="preserve">Weitek coprocessors. Care was taken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formation included as accurate as possible. If you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ve discovered erroneous information in this text, or</w:t>
        <w:tab/>
        <w:t xml:space="preserve">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a</w:t>
        <w:tab/>
        <w:t>certain</w:t>
        <w:tab/>
        <w:t>detail needs to</w:t>
        <w:tab/>
        <w:t xml:space="preserve">be clarified, or want to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tions to this text, feel free to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_JUFFA@IRAVCL.IRA.UKA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at my snail</w:t>
        <w:tab/>
        <w:t xml:space="preserve">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rbert Juf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elandt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500 Karlsruhe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is the second version of this document and I'd like to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ose who have</w:t>
        <w:tab/>
        <w:t xml:space="preserve">helped improving it by commenting o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ed Dunlap (cyrix!volt!fred@texsun.Central.Sun.COM),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sberg (peter@vnet.ibm.com),</w:t>
        <w:tab/>
        <w:t>Richard</w:t>
        <w:tab/>
        <w:t xml:space="preserve">Krehbiel (richk@grevyn.co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to Viitanen (av@cs.uta.fi), Jerry Whelan (guru@stasi.bradley.ed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ric Johnson (johnson%camax01@uunet.UU.NET), Beng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f89ba@efd.lth.se), Thomas Hoberg (tmh@prosun.first.gmd.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huan Doduc (ndoduc@framentec.fr), John Le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johnl@iecc.cambridge.ma.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ENTS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What are math coprocess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What applications benefit from using a math</w:t>
        <w:tab/>
        <w:t xml:space="preserve">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) Installing a math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) Description</w:t>
        <w:tab/>
        <w:t>of available math coprocessors,</w:t>
        <w:tab/>
        <w:t>special</w:t>
        <w:tab/>
        <w:t xml:space="preserve">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 speeds, packaging,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) Pri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) How</w:t>
        <w:tab/>
        <w:t>do math</w:t>
        <w:tab/>
        <w:t xml:space="preserve">coprocessor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) Performance</w:t>
        <w:tab/>
        <w:t xml:space="preserve">comparison of math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) Test for IEEE-754 conformance and accuracy of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unctions for different math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) References (liter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)Addresses of manufacturers of math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)Appendix A:</w:t>
        <w:tab/>
        <w:t>Test programs for partial compatibility</w:t>
        <w:tab/>
        <w:t xml:space="preserve">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)Appendix B:</w:t>
        <w:tab/>
        <w:t>Benchmark programs TRNSFORM and</w:t>
        <w:tab/>
        <w:t xml:space="preserve">PEAK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at are math coprocess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processor in the traditional sense</w:t>
        <w:tab/>
        <w:t xml:space="preserve">is a processor that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apabilities of a CPU in a</w:t>
        <w:tab/>
        <w:t xml:space="preserve">transparent manner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the programmer's view the CPU and coprocessor together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ke one machine. The 80x87 math coprocessors are typica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such coprocessors. The 80x86 CPUs (with the</w:t>
        <w:tab/>
        <w:t xml:space="preserve">exception of the 804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ch has a built-in 'coprocessor') can only handle 8,</w:t>
        <w:tab/>
        <w:t xml:space="preserve">16, or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gers as their primary data</w:t>
        <w:tab/>
        <w:t>types. However,</w:t>
        <w:tab/>
        <w:t xml:space="preserve">many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 the use of floating-point numbers. Simply put,</w:t>
        <w:tab/>
        <w:t xml:space="preserve">use of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int numbers enables one to express not only integer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actional values over</w:t>
        <w:tab/>
        <w:t xml:space="preserve">a wide range. The most commo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floating point numbers is in scientific applications, where</w:t>
        <w:tab/>
        <w:t xml:space="preserve">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mall (e.g. Planck's constant) and very large numbers (e.g.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light) have</w:t>
        <w:tab/>
        <w:t>to be expressed. But floating-point numbers are</w:t>
        <w:tab/>
        <w:t xml:space="preserve">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ful</w:t>
        <w:tab/>
        <w:t xml:space="preserve">for business applications such as computing interest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80x86 CPUs</w:t>
        <w:tab/>
        <w:t xml:space="preserve">do not support floating-point numbers o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m directly, they</w:t>
        <w:tab/>
        <w:t>have to</w:t>
        <w:tab/>
        <w:t>be programmed using the</w:t>
        <w:tab/>
        <w:t xml:space="preserve">CPU'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pabilities. This results in slow computations when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umbers are used. This</w:t>
        <w:tab/>
        <w:t>is where the 80x87 coprocessors</w:t>
        <w:tab/>
        <w:t xml:space="preserve">co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ng</w:t>
        <w:tab/>
        <w:t>a 80x87</w:t>
        <w:tab/>
        <w:t>to a 80x86 based system</w:t>
        <w:tab/>
        <w:t xml:space="preserve">augments the CPU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eight floating point registers, five additional data 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ver 70 additional mnemonics. This greatly enhances the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pability to do floating-point computations, as the co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cifically designed to handle floating-point</w:t>
        <w:tab/>
        <w:t>numbers</w:t>
        <w:tab/>
        <w:t xml:space="preserve">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ke most things in life, floating-point arithmetic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ized. The relevant standard, to which I will refe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ten in this document, is IEEE-754 Standard for Binary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ithmetic [10,11]. The standard specifies numeric formats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s and how the basic</w:t>
        <w:tab/>
        <w:t xml:space="preserve">arithmetic (+,-,*,/,sqrt, remainder)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k. All the coprocessors covered in this document claim full</w:t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least partial compliance with this standard. When brow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terature for</w:t>
        <w:tab/>
        <w:t xml:space="preserve">information on math coprocessors, you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counter quite a few acronyms</w:t>
        <w:tab/>
        <w:t>that refer to them: MCP</w:t>
        <w:tab/>
        <w:t xml:space="preserve">(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), NDP (Numerical Data Processor), NPX (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ssor eXtension), FPU (Floating Point Unit). The latter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fers</w:t>
        <w:tab/>
        <w:t xml:space="preserve">to the 'built-in coprocessor' of the i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only data type the</w:t>
        <w:tab/>
        <w:t>80x87 coprocessors (and</w:t>
        <w:tab/>
        <w:t xml:space="preserve">the 80486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int unit, or</w:t>
        <w:tab/>
        <w:t xml:space="preserve">FPU) can hold in their registers is an 80-bi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loating-point</w:t>
        <w:tab/>
        <w:t>number.</w:t>
        <w:tab/>
        <w:t xml:space="preserve">This data type (called temporary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>extended precision) can</w:t>
        <w:tab/>
        <w:t>represent numbers which</w:t>
        <w:tab/>
        <w:t xml:space="preserve">r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ze between 3.36*10^-4932 and</w:t>
        <w:tab/>
        <w:t xml:space="preserve">1.19*10^4932 (3.65*10^-495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.19*10^4932 including</w:t>
        <w:tab/>
        <w:t>denormal numbers) where</w:t>
        <w:tab/>
        <w:t>the '^'</w:t>
        <w:tab/>
        <w:t>denotes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wer operator. For those familiar with floating point</w:t>
        <w:tab/>
        <w:t xml:space="preserve">format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mat</w:t>
        <w:tab/>
        <w:t>has 64 mantissa</w:t>
        <w:tab/>
        <w:t xml:space="preserve">bits, 15 exponent bits and 1 sign b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otal of 80 bits. This format provides a precision</w:t>
        <w:tab/>
        <w:t xml:space="preserve">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decimal places. The</w:t>
        <w:tab/>
        <w:t xml:space="preserve">80x87 can handle additional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are converted to/from the</w:t>
        <w:tab/>
        <w:t>internal format</w:t>
        <w:tab/>
        <w:t xml:space="preserve">upon being load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ored</w:t>
        <w:tab/>
        <w:t>to/from</w:t>
        <w:tab/>
        <w:t xml:space="preserve">the coprocessor. These include 16 bit, 32 b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4 bit</w:t>
        <w:tab/>
        <w:t xml:space="preserve">integers as well as a 18 digit BCD (binary coded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ccupying 10 bytes and</w:t>
        <w:tab/>
        <w:t>two additional floating</w:t>
        <w:tab/>
        <w:t xml:space="preserve">point typ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ort real data type, also called single precision, has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split into 23 mantissa bits, 8 exponent bit and a</w:t>
        <w:tab/>
        <w:t xml:space="preserve">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t. This format provides a precision of about</w:t>
        <w:tab/>
        <w:t xml:space="preserve">6-7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can represent numbers between 1.17*10^-38 and 3.40*10^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1.40*10^-45 to 3.40*10^38 including denormal numbers).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al, or double precision, data type has 64 bits,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2 mantissa bits, 11 exponent bits and</w:t>
        <w:tab/>
        <w:t xml:space="preserve">the sign bit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-16 decimal digits of precision and can handle numb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.22*10^-308 to 1.79*10^308 (4.94*10^-324 to 1.79*10^308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nu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addition to</w:t>
        <w:tab/>
        <w:t xml:space="preserve">load/store the above mentioned operand typ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x87 coprocessors can</w:t>
        <w:tab/>
        <w:t>perform</w:t>
        <w:tab/>
        <w:t>all the</w:t>
        <w:tab/>
        <w:t xml:space="preserve">basic arithmeti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floating point numbers. Besides 'knowing' how to add, sub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ltiply and divide they can also compare floating-point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</w:t>
        <w:tab/>
        <w:t xml:space="preserve">the sign, take the square root or absolute value,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remainder and compute some</w:t>
        <w:tab/>
        <w:t xml:space="preserve">of the transcendental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ke the logarithm. The eight registers in the</w:t>
        <w:tab/>
        <w:t xml:space="preserve">80x87 are orga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a stack-like manner</w:t>
        <w:tab/>
        <w:t xml:space="preserve">which takes some time getting used t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programs the coprocessor directly in assembler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adays the compilers</w:t>
        <w:tab/>
        <w:t>or interpreters</w:t>
        <w:tab/>
        <w:t xml:space="preserve">for most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nguages (HLL) can give the programmer access</w:t>
        <w:tab/>
        <w:t xml:space="preserve">to the coproces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a types and</w:t>
        <w:tab/>
        <w:t>use their instructions,</w:t>
        <w:tab/>
        <w:t>so there is not</w:t>
        <w:tab/>
        <w:t xml:space="preserve">muc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worry about</w:t>
        <w:tab/>
        <w:t>the rather unusual architecture</w:t>
        <w:tab/>
        <w:t xml:space="preserve">of the 80x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rictly speaking, the</w:t>
        <w:tab/>
        <w:t>Weitek Abacus 3167 and 4167 are</w:t>
        <w:tab/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s in that they do not transparently</w:t>
        <w:tab/>
        <w:t xml:space="preserve">exten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PU architecture. Rather they could be</w:t>
        <w:tab/>
        <w:t xml:space="preserve">described a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mory</w:t>
        <w:tab/>
        <w:t xml:space="preserve">mapped IO-devices. Since the term coprocess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aditionally used for</w:t>
        <w:tab/>
        <w:t xml:space="preserve">these chips, they are also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term in this document. The architecture of the 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ips differs significantly from the 80x87. The Weitek'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 consists of 31 32-bit register, each one capable of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 IEEE single</w:t>
        <w:tab/>
        <w:t>precision number. Pairs</w:t>
        <w:tab/>
        <w:t xml:space="preserve">of consecutiv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registers can also be used as 64-bit</w:t>
        <w:tab/>
        <w:t xml:space="preserve">IEE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register. Thus there</w:t>
        <w:tab/>
        <w:t>are 15 double precision</w:t>
        <w:tab/>
        <w:t xml:space="preserve">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register file has the standard organization</w:t>
        <w:tab/>
        <w:t xml:space="preserve">kn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registers files like those in the 80386,</w:t>
        <w:tab/>
        <w:t>not the</w:t>
        <w:tab/>
        <w:t xml:space="preserve">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ck-like organization of the</w:t>
        <w:tab/>
        <w:t>80x87 coprocessors. The</w:t>
        <w:tab/>
        <w:t xml:space="preserve">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s have been</w:t>
        <w:tab/>
        <w:t xml:space="preserve">tuned for maximum performan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y a</w:t>
        <w:tab/>
        <w:t>small instruction set has been implemented, but</w:t>
        <w:tab/>
        <w:t xml:space="preserve">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 executes at a very</w:t>
        <w:tab/>
        <w:t xml:space="preserve">high speed, usually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lock cycles each. Instructions available are load/store,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tract, subtract reverse, multiply, multiply</w:t>
        <w:tab/>
        <w:t xml:space="preserve">and neg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ltiply and accumulate, multiply and take absolut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vide</w:t>
        <w:tab/>
        <w:t xml:space="preserve">reverse, negate, absolute value, compare/test,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/float, and</w:t>
        <w:tab/>
        <w:t xml:space="preserve">square root. Note that the Weitek Abacu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 a double extended format, has no built-in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, and</w:t>
        <w:tab/>
        <w:t>does not support denormals. The</w:t>
        <w:tab/>
        <w:t xml:space="preserve">ressourc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implement such features have instead been devoted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basic arithmetic operations as fast as possible.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x87 coprocessors perform all</w:t>
        <w:tab/>
        <w:t xml:space="preserve">internal calculations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precision and</w:t>
        <w:tab/>
        <w:t xml:space="preserve">therefore have about the sam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single and</w:t>
        <w:tab/>
        <w:t xml:space="preserve">double precision calculations, the Weite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plicitly single and double precision</w:t>
        <w:tab/>
        <w:t>operations. For</w:t>
        <w:tab/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require only single precision the</w:t>
        <w:tab/>
        <w:t>Weitek provides</w:t>
        <w:tab/>
        <w:t xml:space="preserve">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formance that way, as single precision operations a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wice as fast as their</w:t>
        <w:tab/>
        <w:t xml:space="preserve">double precision counterparts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itek</w:t>
        <w:tab/>
        <w:t>Abacus has more</w:t>
        <w:tab/>
        <w:t xml:space="preserve">registers than the 80x87 c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alues</w:t>
        <w:tab/>
        <w:t>can be kept in registers more often and</w:t>
        <w:tab/>
        <w:t>have to</w:t>
        <w:tab/>
        <w:t xml:space="preserve">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memory less frequently. This also</w:t>
        <w:tab/>
        <w:t xml:space="preserve">leads to a performance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the</w:t>
        <w:tab/>
        <w:t>CPU, the Weitek</w:t>
        <w:tab/>
        <w:t>Abacus looks like a 64 kB block</w:t>
        <w:tab/>
        <w:t xml:space="preserve">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rting at physical address 0C0000000h. Every</w:t>
        <w:tab/>
        <w:t>address</w:t>
        <w:tab/>
        <w:t xml:space="preserve">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nge corresponds to a</w:t>
        <w:tab/>
        <w:t xml:space="preserve">coprocessor instruction. Acc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cified memory location within this block with the 386/486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V instruction causes</w:t>
        <w:tab/>
        <w:t xml:space="preserve">the corresponding instruction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structions have been assigned to</w:t>
        <w:tab/>
        <w:t xml:space="preserve">memory locations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y that loads</w:t>
        <w:tab/>
        <w:t xml:space="preserve">to consecutive coprocessor registers can mak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e</w:t>
        <w:tab/>
        <w:t>386/486</w:t>
        <w:tab/>
        <w:t xml:space="preserve">MOVS string instruction. The memory mapp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e</w:t>
        <w:tab/>
        <w:t>Weitek coprocessors is much faster than</w:t>
        <w:tab/>
        <w:t xml:space="preserve">the IO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tocol that is used to couple the CPU to the</w:t>
        <w:tab/>
        <w:t xml:space="preserve">80287 and 80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s. The Weitek's starting address of 0C0000000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physical address. The Weitek's memory block can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y logical address using the MMU (memory managment unit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/486's protected and virtual modes. This also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itek</w:t>
        <w:tab/>
        <w:t>Abacus 3167 and</w:t>
        <w:tab/>
        <w:t xml:space="preserve">4167 can *not* be used in the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ose processors, since the</w:t>
        <w:tab/>
        <w:t xml:space="preserve">physical start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itek</w:t>
        <w:tab/>
        <w:t>coprocessors is</w:t>
        <w:tab/>
        <w:t xml:space="preserve">not within the 1 MByte address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MU is inoperable in real mode. However, DOS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e use of the Weitek</w:t>
        <w:tab/>
        <w:t>Abacus by using</w:t>
        <w:tab/>
        <w:t xml:space="preserve">a DOS extend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mory</w:t>
        <w:tab/>
        <w:t>manager</w:t>
        <w:tab/>
        <w:t>like EMM386 that run in</w:t>
        <w:tab/>
        <w:t xml:space="preserve">protected/virt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mself and can therefore map</w:t>
        <w:tab/>
        <w:t xml:space="preserve">the Weitek's memory b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y desired location in the 1 MByte address range.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S</w:t>
        <w:tab/>
        <w:t>segment</w:t>
        <w:tab/>
        <w:t>register is then set up</w:t>
        <w:tab/>
        <w:t>to point to the</w:t>
        <w:tab/>
        <w:t xml:space="preserve">Weite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mory</w:t>
        <w:tab/>
        <w:t>block. On the 80486, this technique has</w:t>
        <w:tab/>
        <w:t xml:space="preserve">severe draw b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using the FS: prefix takes an additional clock cycle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early</w:t>
        <w:tab/>
        <w:t>halving</w:t>
        <w:tab/>
        <w:t>the performance</w:t>
        <w:tab/>
        <w:t xml:space="preserve">of the 4167. Most DOS based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ibit</w:t>
        <w:tab/>
        <w:t xml:space="preserve">this problem, so the only way aroun it is to code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nguage [75].</w:t>
        <w:tab/>
        <w:t>The Weitek Abacus 3167 and 4167</w:t>
        <w:tab/>
        <w:t xml:space="preserve">are also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the</w:t>
        <w:tab/>
        <w:t xml:space="preserve">UNIX operating system [3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at applications will</w:t>
        <w:tab/>
        <w:t>profit by using</w:t>
        <w:tab/>
        <w:t xml:space="preserve">a math coprocess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cording to the Intel</w:t>
        <w:tab/>
        <w:t xml:space="preserve">387DX User's Guide,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n 2100 commercial programs that can</w:t>
        <w:tab/>
        <w:t xml:space="preserve">make use of a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tible coprocessor. Every program that uses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int arithmetic somewhere and</w:t>
        <w:tab/>
        <w:t xml:space="preserve">supports a 80x87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gain speed</w:t>
        <w:tab/>
        <w:t>by installing a</w:t>
        <w:tab/>
        <w:t xml:space="preserve">coprocessor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edup will vary from</w:t>
        <w:tab/>
        <w:t>program</w:t>
        <w:tab/>
        <w:t xml:space="preserve">to program and eve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ame program depending on how computation intens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 or operation within the program is. Typica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benefit from the use of a</w:t>
        <w:tab/>
        <w:t xml:space="preserve">80x87 coprocess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Business graphics programs, such as Arts&amp;Letters, Fre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Press, and Free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preadsheet programs</w:t>
        <w:tab/>
        <w:t xml:space="preserve">like Lotus 1-2-3, Excel, Quattr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n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CAD programs</w:t>
        <w:tab/>
        <w:t>such as</w:t>
        <w:tab/>
        <w:t xml:space="preserve">AutoCAD, VersaCAD, and Generic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Database programs such as dBase IV, FoxBase,</w:t>
        <w:tab/>
        <w:t xml:space="preserve">and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Math</w:t>
        <w:tab/>
        <w:t xml:space="preserve">and Science programs such as Mathematica, TKSol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SS/PC, and</w:t>
        <w:tab/>
        <w:t xml:space="preserve">Stat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e that for spreadsheets and</w:t>
        <w:tab/>
        <w:t xml:space="preserve">databases, a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y helps if some kind of floating point compu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performed. This is true more often for spread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n for data bases. Also note</w:t>
        <w:tab/>
        <w:t xml:space="preserve">that the speed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depends quite</w:t>
        <w:tab/>
        <w:t>heavily</w:t>
        <w:tab/>
        <w:t>on the speed of</w:t>
        <w:tab/>
        <w:t xml:space="preserve">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apter (CAD) or the disk performance (databases)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utational performance is only a (small)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tal performance of the application. There are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won't run without a coprocessor, among them AutoCAD 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later and Mathematica. Most GUIs (graphical user interf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ch as Microsoft Windows or OS/2's Presentation Manage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not* gain additional speed from using</w:t>
        <w:tab/>
        <w:t xml:space="preserve">a *mathematical* co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ce their graphics operations only use integer arithmetic [7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y benefit from a graphics board with a graphics 'coprocess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ough</w:t>
        <w:tab/>
        <w:t>that speed up certain common operations</w:t>
        <w:tab/>
        <w:t>such as</w:t>
        <w:tab/>
        <w:t xml:space="preserve">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line drawing. A few</w:t>
        <w:tab/>
        <w:t xml:space="preserve">GUIs used on PCs, e.g. X-Window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ertain amount of floating point operations fo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ch as arc drawing. However, the use of floating-poin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X-Windows seems to have decreased significantly i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X11R3, so the overall performance impact</w:t>
        <w:tab/>
        <w:t xml:space="preserve">of a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small [72].</w:t>
        <w:tab/>
        <w:t xml:space="preserve">Applications running under any GUI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vantage of a</w:t>
        <w:tab/>
        <w:t xml:space="preserve">math coprocessor though, e.g. Excel under MS-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le support for 80x87 coprocessors is very common in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, the Weitek Abacus coprocessors do not enjoy such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read</w:t>
        <w:tab/>
        <w:t>support. Due to</w:t>
        <w:tab/>
        <w:t xml:space="preserve">their high price, only a few high-end 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ve been equipped with Weitek</w:t>
        <w:tab/>
        <w:t>coprocessors. Therefore</w:t>
        <w:tab/>
        <w:t xml:space="preserve">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s that support these coprocessors are also high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ducts like AutoCAD and Versacad-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alling a math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ually, installing a coprocessor doesn't pose much of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every coprocessor comes with installation instruction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agnostic disk that lets you check for correct operation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oprocessor has been installed. In</w:t>
        <w:tab/>
        <w:t xml:space="preserve">addition, the user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most computers have</w:t>
        <w:tab/>
        <w:t xml:space="preserve">a section on coprocess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Make sure to get the right coprocessor for your system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087 works together</w:t>
        <w:tab/>
        <w:t xml:space="preserve">with 8086, 8088, V20, and V30 CPU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0287, 287XL or compatible works together with a 80286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re are also some</w:t>
        <w:tab/>
        <w:t>old 386</w:t>
        <w:tab/>
        <w:t xml:space="preserve">motherboards that accept a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rocessor, but they usually also provide a socket</w:t>
        <w:tab/>
        <w:t xml:space="preserve">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87</w:t>
        <w:tab/>
        <w:t>and I recommend</w:t>
        <w:tab/>
        <w:t xml:space="preserve">to get a 387 then for us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tems. A 80387, 387DX or compatible coprocessor is for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sed systems, as is the Intel RapidCAD. 387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so work together with Cyrix' 486DLC CPU which despi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ame does not include an FPU. Similarly, the 387SX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rocessor</w:t>
        <w:tab/>
        <w:t>go into</w:t>
        <w:tab/>
        <w:t>systems</w:t>
        <w:tab/>
        <w:t>whose CPU is a 386SX or</w:t>
        <w:tab/>
        <w:t xml:space="preserve">Cyrix 486S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</w:t>
        <w:tab/>
        <w:t>Weitek Abacus 3167 works with a</w:t>
        <w:tab/>
        <w:t>386 CPU</w:t>
        <w:tab/>
        <w:t xml:space="preserve">but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21-pin EMC</w:t>
        <w:tab/>
        <w:t xml:space="preserve">socket in your system. Some computer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's PS/2s, don't have this socket. The Weitek Abacus 4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ks together with</w:t>
        <w:tab/>
        <w:t>the 486</w:t>
        <w:tab/>
        <w:t xml:space="preserve">and require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42-pin socket to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ways install a coprocessor that is rated at the s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the CPU.</w:t>
        <w:tab/>
        <w:t xml:space="preserve">That is, for a 40 MHz 386 system using AMD Am386-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all a coprocessor rated</w:t>
        <w:tab/>
        <w:t>for 40 MHz such</w:t>
        <w:tab/>
        <w:t xml:space="preserve">as a Cyrix 83D87-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&amp;T</w:t>
        <w:tab/>
        <w:t>38700DX-40, IIT</w:t>
        <w:tab/>
        <w:t xml:space="preserve">3C87-40, or ULSI 83C87-40.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rocessor</w:t>
        <w:tab/>
        <w:t xml:space="preserve">above its specified frequency rating may ca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e false results, which you might fail</w:t>
        <w:tab/>
        <w:t>to recognize as</w:t>
        <w:tab/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 have personally experienced this problem with a Cyrix 83D87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I tried to push to 40 MHz. It passed all the diagno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nchmarks on the Cyrix diagnostic disk and</w:t>
        <w:tab/>
        <w:t xml:space="preserve">the tests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ercial system test programs. However, I</w:t>
        <w:tab/>
        <w:t xml:space="preserve">found it to f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stone and Linpack benchmarks, which include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s. So although</w:t>
        <w:tab/>
        <w:t xml:space="preserve">there is usually no problem with over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pushing a coprocessor over the</w:t>
        <w:tab/>
        <w:t xml:space="preserve">specified maximum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ating, be warned that operation of</w:t>
        <w:tab/>
        <w:t xml:space="preserve">a coprocessor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ximum ratings stated by the manufacturer make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reliable.</w:t>
        <w:tab/>
        <w:t>Some 386 boards</w:t>
        <w:tab/>
        <w:t xml:space="preserve">allow the coprocessor to be c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fferently</w:t>
        <w:tab/>
        <w:t xml:space="preserve">than the CPU. This is called asynchronou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</w:t>
        <w:tab/>
        <w:t>allows you to run the coprocessor at 33</w:t>
        <w:tab/>
        <w:t xml:space="preserve">MHz while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uns at 40 MHz, for</w:t>
        <w:tab/>
        <w:t>example. Please</w:t>
        <w:tab/>
        <w:t xml:space="preserve">note that only th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0387 and 387DX support asynchronous operation. The</w:t>
        <w:tab/>
        <w:t xml:space="preserve">387 'clo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Cyrix,</w:t>
        <w:tab/>
        <w:t>C&amp;T, IIT and ULSI always run at</w:t>
        <w:tab/>
        <w:t xml:space="preserve">the full spe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PU, even if you have set up your motherboard for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Once you've got the correct coprocessor for your syst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</w:t>
        <w:tab/>
        <w:t xml:space="preserve">start the actual installation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turn off the computer's power switch and unplug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rd from</w:t>
        <w:tab/>
        <w:t xml:space="preserve">the wall ou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remove the cover o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locate the math coprocessor socket. This socke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ight next to the</w:t>
        <w:tab/>
        <w:t>CPU, which can be identified by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ing on top of the chip. The CPU usually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iggest chips on the board. The 8078 and 80287 DIL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rectangular sockets with 20 pin holes</w:t>
        <w:tab/>
        <w:t>on each</w:t>
        <w:tab/>
        <w:t xml:space="preserve">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onger sides. The</w:t>
        <w:tab/>
        <w:t xml:space="preserve">387SX PLCC socket is a square sock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17 vertical connector</w:t>
        <w:tab/>
        <w:t>strips on the 'wall' of</w:t>
        <w:tab/>
        <w:t xml:space="preserve">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387 PGA socket is square and has two rows of pin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 each side. The</w:t>
        <w:tab/>
        <w:t xml:space="preserve">EMC socket is similar but has three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holes on each side. The PGA socket for</w:t>
        <w:tab/>
        <w:t>the Weitek 4167</w:t>
        <w:tab/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so square with three rows of holes on each side. If the</w:t>
        <w:tab/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coprocessor socket is</w:t>
        <w:tab/>
        <w:t xml:space="preserve">on a separate card rather th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motherboard (typical for modular systems)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ove the card and place</w:t>
        <w:tab/>
        <w:t>it on a</w:t>
        <w:tab/>
        <w:t xml:space="preserve">flat and hard surfac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static</w:t>
        <w:tab/>
        <w:t>electricity. If</w:t>
        <w:tab/>
        <w:t xml:space="preserve">you can't find the math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cket, consult your owner's manual or your computer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want to install the Intel RapidCAD</w:t>
        <w:tab/>
        <w:t xml:space="preserve">in a 386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will have to remove the 386 CPU before star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all the two RapidCAD chips. Intel provides an</w:t>
        <w:tab/>
        <w:t xml:space="preserve">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chip extractor and a storage box for the 386 chi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purpose. Just follow</w:t>
        <w:tab/>
        <w:t>the instructions in the</w:t>
        <w:tab/>
        <w:t xml:space="preserve">Rapid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all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On many systems, the motherboard is only supported at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</w:t>
        <w:tab/>
        <w:t>points.</w:t>
        <w:tab/>
        <w:t xml:space="preserve">Since considerable force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ert a pin grid</w:t>
        <w:tab/>
        <w:t xml:space="preserve">chip like the 80387, RapidCAD, or 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bacus 3167 into it's socket, the board may bend quit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ue to the insertion pressure. This may lead to c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board</w:t>
        <w:tab/>
        <w:t>that may render</w:t>
        <w:tab/>
        <w:t xml:space="preserve">it inoperable. Damage d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ard in this way</w:t>
        <w:tab/>
        <w:t xml:space="preserve">is usually not covered by the warran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part.</w:t>
        <w:tab/>
        <w:t xml:space="preserve">Therefore, it may be a good idea to check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board</w:t>
        <w:tab/>
        <w:t xml:space="preserve">bends by pressing on the math coprocessor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 a finger. If</w:t>
        <w:tab/>
        <w:t>you find it to bend easily, try</w:t>
        <w:tab/>
        <w:t xml:space="preserve">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mething</w:t>
        <w:tab/>
        <w:t>under the board</w:t>
        <w:tab/>
        <w:t xml:space="preserve">directly beneath 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cket. If this is impossible, like in most desktop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sider removing</w:t>
        <w:tab/>
        <w:t>the whole mother board from the</w:t>
        <w:tab/>
        <w:t xml:space="preserve">c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lacing it on a hard and flat surface free of static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Be sure you are properly grounded</w:t>
        <w:tab/>
        <w:t xml:space="preserve">before you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rocessor from its antistatic box. Static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n damage the coprocessor. Make sure you</w:t>
        <w:tab/>
        <w:t xml:space="preserve">do not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Check if all pins</w:t>
        <w:tab/>
        <w:t xml:space="preserve">are straight and not bend.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nt pins, carefully straigthen them with</w:t>
        <w:tab/>
        <w:t xml:space="preserve">needle-nose p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 twee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Match the</w:t>
        <w:tab/>
        <w:t xml:space="preserve">coprocessor's orientation with the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the socket. 8087 and 287 coprocessors have a notch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horter sides</w:t>
        <w:tab/>
        <w:t xml:space="preserve">of their rectangular DIL package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 matched with the notch</w:t>
        <w:tab/>
        <w:t xml:space="preserve">of the coprocessor socket.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286 CPU and the 287 coprocessor are placed alongsid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ther and</w:t>
        <w:tab/>
        <w:t>both have the same orientation,</w:t>
        <w:tab/>
        <w:t>that is</w:t>
        <w:tab/>
        <w:t xml:space="preserve">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spective notches point in the same direction. 387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rocessors feature a white dot or similar mark tha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 some</w:t>
        <w:tab/>
        <w:t>sort of</w:t>
        <w:tab/>
        <w:t>marking</w:t>
        <w:tab/>
        <w:t xml:space="preserve">on the socket. 387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ve a beveled corner that is also marked</w:t>
        <w:tab/>
        <w:t xml:space="preserve">with a whit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 similar marking. This should be matched with the be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 otherwise marked corner of the</w:t>
        <w:tab/>
        <w:t>socket.</w:t>
        <w:tab/>
        <w:t xml:space="preserve">If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</w:t>
        <w:tab/>
        <w:t>387 coprocessor</w:t>
        <w:tab/>
        <w:t>in an EMC socket, leave</w:t>
        <w:tab/>
        <w:t>one row</w:t>
        <w:tab/>
        <w:t xml:space="preserve">of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ee on each side. Correct orientation of</w:t>
        <w:tab/>
        <w:t xml:space="preserve">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absolutely essential, because if you insert it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rong way</w:t>
        <w:tab/>
        <w:t xml:space="preserve">it may be damaged. If you have found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ientation, make</w:t>
        <w:tab/>
        <w:t xml:space="preserve">sure all pins are correctly alig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ir respective holes. Press firmly and evenly on the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may have to press hard to seat the coprocess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y. Make</w:t>
        <w:tab/>
        <w:t xml:space="preserve">sure your motherboard does not ben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lighty under the</w:t>
        <w:tab/>
        <w:t xml:space="preserve">insertion pressure. Otherwise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velop cracks that could</w:t>
        <w:tab/>
        <w:t>damage the signal lines</w:t>
        <w:tab/>
        <w:t xml:space="preserve">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ard. For 8087, 287, and</w:t>
        <w:tab/>
        <w:t xml:space="preserve">387 coprocessors it is norma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oprocessor does not go all the way in but abo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illimeter (1/25 inch) of</w:t>
        <w:tab/>
        <w:t xml:space="preserve">space is left between the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the bottom of</w:t>
        <w:tab/>
        <w:t>the coprocessor</w:t>
        <w:tab/>
        <w:t xml:space="preserve">chip. This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ertion</w:t>
        <w:tab/>
        <w:t>of a extraction</w:t>
        <w:tab/>
        <w:t>device should it become</w:t>
        <w:tab/>
        <w:t xml:space="preserve">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remove</w:t>
        <w:tab/>
        <w:t xml:space="preserve">the coprocessor. Note that the constru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87SX's PLCC socket makes it next to impossibl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oprocessor once fully inserted, as the top of the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level with the</w:t>
        <w:tab/>
        <w:t xml:space="preserve">socket's 'walls'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) Check your computer's manual for the jumpers and/o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</w:t>
        <w:tab/>
        <w:t>may have to set</w:t>
        <w:tab/>
        <w:t>for coprocessor</w:t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t</w:t>
        <w:tab/>
        <w:t>the cover back on the system unit and reconnect</w:t>
        <w:tab/>
        <w:t xml:space="preserve">th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urn on your computer. Depending on</w:t>
        <w:tab/>
        <w:t xml:space="preserve">your BIOS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run the setup or</w:t>
        <w:tab/>
        <w:t xml:space="preserve">configuration program to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</w:t>
        <w:tab/>
        <w:t xml:space="preserve">the diagnostic disk included with your coproces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 for correct operation</w:t>
        <w:tab/>
        <w:t>of your</w:t>
        <w:tab/>
        <w:t xml:space="preserve">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em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</w:t>
        <w:tab/>
        <w:t>absence</w:t>
        <w:tab/>
        <w:t xml:space="preserve">of a coprocessor, floating-point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most often</w:t>
        <w:tab/>
        <w:t>performed by a software</w:t>
        <w:tab/>
        <w:t>package</w:t>
        <w:tab/>
        <w:t xml:space="preserve">that s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operations</w:t>
        <w:tab/>
        <w:t xml:space="preserve">of the coprocessor. Such a program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processor emulator. Simulating the</w:t>
        <w:tab/>
        <w:t>coprocessor has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vantage that</w:t>
        <w:tab/>
        <w:t>identical code can be generated</w:t>
        <w:tab/>
        <w:t>for use</w:t>
        <w:tab/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ither</w:t>
        <w:tab/>
        <w:t>the coprocessor</w:t>
        <w:tab/>
        <w:t>and the</w:t>
        <w:tab/>
        <w:t xml:space="preserve">emulator so that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write programs that</w:t>
        <w:tab/>
        <w:t xml:space="preserve">run on both, systems with an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out a coprocessor,</w:t>
        <w:tab/>
        <w:t>without</w:t>
        <w:tab/>
        <w:t>any changes. Wether the</w:t>
        <w:tab/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to use the coprocessor or the emulator can then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run-time by</w:t>
        <w:tab/>
        <w:t xml:space="preserve">checking if a math coprocesso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wo approaches</w:t>
        <w:tab/>
        <w:t>to interface an</w:t>
        <w:tab/>
        <w:t xml:space="preserve">80x87 emulator to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on. While the first method</w:t>
        <w:tab/>
        <w:t xml:space="preserve">works with all 80x86 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econd only works from the</w:t>
        <w:tab/>
        <w:t xml:space="preserve">80286 on. The first metho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of</w:t>
        <w:tab/>
        <w:t>the fact that all coprocessor instruction start</w:t>
        <w:tab/>
        <w:t xml:space="preserve">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me five bit pattern 11011. Thus the first byte of a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 will be in</w:t>
        <w:tab/>
        <w:t>the range D8-DF</w:t>
        <w:tab/>
        <w:t>hexadecimal. In</w:t>
        <w:tab/>
        <w:t xml:space="preserve">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instructions usually are preceeded</w:t>
        <w:tab/>
        <w:t xml:space="preserve">by a WAI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opcode 9Bh) which is one byte</w:t>
        <w:tab/>
        <w:t xml:space="preserve">long (the reason for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described in a later chapter on the</w:t>
        <w:tab/>
        <w:t xml:space="preserve">operation of the 80x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common approach is</w:t>
        <w:tab/>
        <w:t>to replace the WAIT instruction</w:t>
        <w:tab/>
        <w:t xml:space="preserve">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rst byte of the coprocessor instruction with</w:t>
        <w:tab/>
        <w:t xml:space="preserve">on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rrupts; the remaining bytes of the</w:t>
        <w:tab/>
        <w:t xml:space="preserve">coprocessor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left unchanged. Interrupts</w:t>
        <w:tab/>
        <w:t xml:space="preserve">34 to 3B hexadecimal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emulation</w:t>
        <w:tab/>
        <w:t>technique. Note</w:t>
        <w:tab/>
        <w:t xml:space="preserve">that the sequences 9B D8 .. 9B 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</w:t>
        <w:tab/>
        <w:t>easily converted to the</w:t>
        <w:tab/>
        <w:t>interrupt instructions CD 34 ..</w:t>
        <w:tab/>
        <w:t xml:space="preserve">CD 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simple addition and</w:t>
        <w:tab/>
        <w:t xml:space="preserve">subtraction of constants. The compil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sembler produces code that contains the appropriat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lls instead of the coprocessor instructions.</w:t>
        <w:tab/>
        <w:t xml:space="preserve">If a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detected at</w:t>
        <w:tab/>
        <w:t>run-time, the emulator interrupts point</w:t>
        <w:tab/>
        <w:t xml:space="preserve">to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tine that converts the interrupts calls back to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s (self modifying code). If</w:t>
        <w:tab/>
        <w:t xml:space="preserve">no coprocesso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errupts</w:t>
        <w:tab/>
        <w:t xml:space="preserve">point to an emulation package which exa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te(s) following the interrupt intruction to determ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tion to perform. The method described is used by the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Microsoft</w:t>
        <w:tab/>
        <w:t>and Borland for</w:t>
        <w:tab/>
        <w:t xml:space="preserve">example. It works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x86 CPU from</w:t>
        <w:tab/>
        <w:t xml:space="preserve">the 8086/8088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econd method to interface</w:t>
        <w:tab/>
        <w:t xml:space="preserve">an emulator is only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86 and 386 machines. If the emulation</w:t>
        <w:tab/>
        <w:t xml:space="preserve">bit in the machin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 of these processors is set, the processors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rrupt 7 whenever a</w:t>
        <w:tab/>
        <w:t>coprocessor instruction</w:t>
        <w:tab/>
        <w:t xml:space="preserve">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errupt vector then points to an</w:t>
        <w:tab/>
        <w:t xml:space="preserve">emulation pack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codes the instruction and performs the desired oper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roach has the advantage that the emulator doesn'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cluded in the program code, but can be loaded as a TS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vice</w:t>
        <w:tab/>
        <w:t>driver once and</w:t>
        <w:tab/>
        <w:t>then used by every program that</w:t>
        <w:tab/>
        <w:t xml:space="preserve">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processor.</w:t>
        <w:tab/>
        <w:t>Emulation via interrupt</w:t>
        <w:tab/>
        <w:t xml:space="preserve">7 is transparen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ans that programs containing</w:t>
        <w:tab/>
        <w:t xml:space="preserve">coprocessor instructions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ust like a coprocessor was present, only slower. This</w:t>
        <w:tab/>
        <w:t xml:space="preserve">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taken by the public</w:t>
        <w:tab/>
        <w:t xml:space="preserve">domain EM87 emulator and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anke387 emulator, for example. Even programs</w:t>
        <w:tab/>
        <w:t xml:space="preserve">that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to</w:t>
        <w:tab/>
        <w:t xml:space="preserve">run like AutoCAD are 'fooled' to belie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processor is present with emulators using INT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ize of the emulator used by TP 6.0 is about 9.5 kB, EM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ccupies about</w:t>
        <w:tab/>
        <w:t>15.8 kB</w:t>
        <w:tab/>
        <w:t>as a TSR, and Franke387</w:t>
        <w:tab/>
        <w:t>uses about 13.4</w:t>
        <w:tab/>
        <w:t xml:space="preserve">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a device driver. Note that Franke387 and especially</w:t>
        <w:tab/>
        <w:t xml:space="preserve">EM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real</w:t>
        <w:tab/>
        <w:t xml:space="preserve">coprocessor much more closely than Turbo Pascal'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es. In particular, EM87 supports denormal numbers,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rol, and rounding control.</w:t>
        <w:tab/>
        <w:t>The emulator in</w:t>
        <w:tab/>
        <w:t xml:space="preserve">TP 6.0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mplement these features. The version of Franke387 tested (V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s denormals in single and double precision, but</w:t>
        <w:tab/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>extended precision. It supports</w:t>
        <w:tab/>
        <w:t xml:space="preserve">precision contro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 rounding control. Intel's E80287 is supposed to be an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act emulation of the</w:t>
        <w:tab/>
        <w:t>80287 coprocessor [44].</w:t>
        <w:tab/>
        <w:t xml:space="preserve">Gener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closely a</w:t>
        <w:tab/>
        <w:t>real coprocessor is modelled by</w:t>
        <w:tab/>
        <w:t xml:space="preserve">the em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lower does the emulator run and the larger th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ulator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lative execution times of coprocessor vs. software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particular</w:t>
        <w:tab/>
        <w:t xml:space="preserve">coprocess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l 387DX    TP 6.0 Emulator</w:t>
        <w:tab/>
        <w:t xml:space="preserve"> EM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DD ST, ST(0)</w:t>
        <w:tab/>
        <w:t xml:space="preserve">      1</w:t>
        <w:tab/>
        <w:tab/>
        <w:t xml:space="preserve">     26</w:t>
        <w:tab/>
        <w:tab/>
        <w:t xml:space="preserve">  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DIV [DWord]</w:t>
        <w:tab/>
        <w:t xml:space="preserve">      1</w:t>
        <w:tab/>
        <w:tab/>
        <w:t xml:space="preserve">     22</w:t>
        <w:tab/>
        <w:tab/>
        <w:t xml:space="preserve">      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XAM</w:t>
        <w:tab/>
        <w:tab/>
        <w:t xml:space="preserve">      1</w:t>
        <w:tab/>
        <w:tab/>
        <w:t xml:space="preserve">     10</w:t>
        <w:tab/>
        <w:tab/>
        <w:tab/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YL2X</w:t>
        <w:tab/>
        <w:tab/>
        <w:t xml:space="preserve">      1</w:t>
        <w:tab/>
        <w:tab/>
        <w:t xml:space="preserve">     33</w:t>
        <w:tab/>
        <w:tab/>
        <w:t xml:space="preserve">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PATAN</w:t>
        <w:tab/>
        <w:tab/>
        <w:t xml:space="preserve">      1</w:t>
        <w:tab/>
        <w:tab/>
        <w:t xml:space="preserve">     36</w:t>
        <w:tab/>
        <w:tab/>
        <w:t xml:space="preserve">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2XM1</w:t>
        <w:tab/>
        <w:tab/>
        <w:t xml:space="preserve">      1</w:t>
        <w:tab/>
        <w:tab/>
        <w:t xml:space="preserve">     38</w:t>
        <w:tab/>
        <w:tab/>
        <w:t xml:space="preserve">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llowing table is</w:t>
        <w:tab/>
        <w:t>an excerpt from</w:t>
        <w:tab/>
        <w:t xml:space="preserve">[4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l 80287  Intel E802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DD ST, ST(0)</w:t>
        <w:tab/>
        <w:t xml:space="preserve">      1</w:t>
        <w:tab/>
        <w:tab/>
        <w:t xml:space="preserve">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DIV [DWord]</w:t>
        <w:tab/>
        <w:t xml:space="preserve">      1</w:t>
        <w:tab/>
        <w:tab/>
        <w:t xml:space="preserve">    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XAM</w:t>
        <w:tab/>
        <w:tab/>
        <w:t xml:space="preserve">      1</w:t>
        <w:tab/>
        <w:tab/>
        <w:t xml:space="preserve">   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YL2X</w:t>
        <w:tab/>
        <w:tab/>
        <w:t xml:space="preserve">      1</w:t>
        <w:tab/>
        <w:tab/>
        <w:t xml:space="preserve">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PATAN</w:t>
        <w:tab/>
        <w:tab/>
        <w:t xml:space="preserve">      1</w:t>
        <w:tab/>
        <w:tab/>
        <w:t xml:space="preserve">   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2XM1</w:t>
        <w:tab/>
        <w:tab/>
        <w:t xml:space="preserve">      1</w:t>
        <w:tab/>
        <w:tab/>
        <w:t xml:space="preserve">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llowing has been</w:t>
        <w:tab/>
        <w:t>adapted</w:t>
        <w:tab/>
        <w:t xml:space="preserve">from [43] and merged with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l 8087  TP 6.0 Emul. (8086)</w:t>
        <w:tab/>
        <w:t xml:space="preserve"> Intel Emul. (80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DD ST, ST(0)</w:t>
        <w:tab/>
        <w:t xml:space="preserve">      1</w:t>
        <w:tab/>
        <w:tab/>
        <w:t xml:space="preserve">     20</w:t>
        <w:tab/>
        <w:tab/>
        <w:tab/>
        <w:t xml:space="preserve">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DIV [DWord]</w:t>
        <w:tab/>
        <w:t xml:space="preserve">      1</w:t>
        <w:tab/>
        <w:tab/>
        <w:t xml:space="preserve">     22</w:t>
        <w:tab/>
        <w:tab/>
        <w:tab/>
        <w:t xml:space="preserve">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PTAN</w:t>
        <w:tab/>
        <w:tab/>
        <w:t xml:space="preserve">      1</w:t>
        <w:tab/>
        <w:tab/>
        <w:t xml:space="preserve">     18</w:t>
        <w:tab/>
        <w:tab/>
        <w:t xml:space="preserve">      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2XM1</w:t>
        <w:tab/>
        <w:tab/>
        <w:t xml:space="preserve">      1</w:t>
        <w:tab/>
        <w:tab/>
        <w:t xml:space="preserve">      6</w:t>
        <w:tab/>
        <w:tab/>
        <w:t xml:space="preserve">       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SQRT</w:t>
        <w:tab/>
        <w:tab/>
        <w:t xml:space="preserve">      1</w:t>
        <w:tab/>
        <w:tab/>
        <w:t xml:space="preserve">     44</w:t>
        <w:tab/>
        <w:tab/>
        <w:t xml:space="preserve">      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of</w:t>
        <w:tab/>
        <w:t xml:space="preserve">the reasons emulators are so slow is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ten designed</w:t>
        <w:tab/>
        <w:t xml:space="preserve">to run with every CPU from the 8086/8088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is the case with the emulators built into</w:t>
        <w:tab/>
        <w:t xml:space="preserve">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braries of the Turbo</w:t>
        <w:tab/>
        <w:t xml:space="preserve">Pascal 6.0 (also used by Turbo C/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Microsoft C 6.0 compiler (probably</w:t>
        <w:tab/>
        <w:t xml:space="preserve">also used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crosoft products) and is also true for the EM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</w:t>
        <w:tab/>
        <w:t>public domain. By using</w:t>
        <w:tab/>
        <w:t xml:space="preserve">code that can run on a 8086/80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emulators forego</w:t>
        <w:tab/>
        <w:t xml:space="preserve">the speed advantage off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tional instructions and architectureal enhancement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32-bit registers) of the more advanced Intel 80x86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notable exception is</w:t>
        <w:tab/>
        <w:t>the Franke387 emulator,</w:t>
        <w:tab/>
        <w:t xml:space="preserve">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ulator that is also sold as shareware. It uses 386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2-bit</w:t>
        <w:tab/>
        <w:t>code and only runs on 386/386SX</w:t>
        <w:tab/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sides being slow, coprocessor emulators have</w:t>
        <w:tab/>
        <w:t xml:space="preserve">other draw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red with real coprocessors. Most of the emulators</w:t>
        <w:tab/>
        <w:t xml:space="preserve">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 the additional</w:t>
        <w:tab/>
        <w:t xml:space="preserve">instructions that the 387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s offer over the 80287. Often, some</w:t>
        <w:tab/>
        <w:t xml:space="preserve">of the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ck-manipulating instructions like FDECSTP are not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example, [76] lists the coprocessor instructions not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Microsoft's emulator (included in the MS-C and MS-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braries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COS</w:t>
        <w:tab/>
        <w:t xml:space="preserve">      FRSTOR</w:t>
        <w:tab/>
        <w:t xml:space="preserve">  FSINCOS      F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DECSTP      FSAVE</w:t>
        <w:tab/>
        <w:t xml:space="preserve">  FU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NCSTP      FSETPM</w:t>
        <w:tab/>
        <w:t xml:space="preserve">  FU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PREM1</w:t>
        <w:tab/>
        <w:t xml:space="preserve">      FSIN</w:t>
        <w:tab/>
        <w:t xml:space="preserve">  FUCOM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ten,</w:t>
        <w:tab/>
        <w:t xml:space="preserve">some parts of the coprocessor architecture, lik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ister, are not or only partially emulated. Some emula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orm to the</w:t>
        <w:tab/>
        <w:t xml:space="preserve">IEEE-754 standard in their implementation of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ithmetic functions, while the coprocessors do. Also,</w:t>
        <w:tab/>
        <w:t xml:space="preserve">they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ck the support for denormals</w:t>
        <w:tab/>
        <w:t xml:space="preserve">(a special class of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umbers) although it is required by the standard. Not all the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ulators support rounding control and</w:t>
        <w:tab/>
        <w:t xml:space="preserve">precision control (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d by IEEE-754).</w:t>
        <w:tab/>
        <w:t>Most of</w:t>
        <w:tab/>
        <w:t>the omissions are aimed</w:t>
        <w:tab/>
        <w:t xml:space="preserve">a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emulator faster and smaller. Because of the shortcom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emulators,</w:t>
        <w:tab/>
        <w:t>a real coprocessor is a</w:t>
        <w:tab/>
        <w:t xml:space="preserve">must for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anning to do</w:t>
        <w:tab/>
        <w:t xml:space="preserve">some serious computations. At todays pric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ouldn't pose much of a problem to an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huan Doduc (ndoduc@framentec.fr) has tested a</w:t>
        <w:tab/>
        <w:t xml:space="preserve">number of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emulators for PCs,</w:t>
        <w:tab/>
        <w:t xml:space="preserve">among them the two emulators, EM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Franke387 V2.4, already mentioned.</w:t>
        <w:tab/>
        <w:t xml:space="preserve">He found Franke387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st in terms of reliablity, speed, and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vailable coprocessors, CPU+FPU as of 08-10-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8087</w:t>
        <w:tab/>
        <w:t xml:space="preserve">[43] was the first coprocessor that Intel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 for</w:t>
        <w:tab/>
        <w:t xml:space="preserve">the 80x86 family. It was introduced in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therefore does not have full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EEE-754 standard for floating point arithm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ich was finally released in 1985. It comp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8088 and 8086 CPUs and can also be interf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the 80188 and 80186 processors. It com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pin CERDIP (ceramic dual inline package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available in</w:t>
        <w:tab/>
        <w:t xml:space="preserve">5 MHz, 8 Mhz (8087-2), and 1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8087-1) versions. The 8087 is impleme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MOS. Power consumption</w:t>
        <w:tab/>
        <w:t xml:space="preserve">is rated at max. 2400 mW [4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neat trick to</w:t>
        <w:tab/>
        <w:t>enhance</w:t>
        <w:tab/>
        <w:t>the processing power of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87 for computations that use only the</w:t>
        <w:tab/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ithmetic operations (+,-,*,/)</w:t>
        <w:tab/>
        <w:t xml:space="preserve">and do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igh precision is to set the precision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ngle precision. This gives one a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crease of up to 20%. For details about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precision control, see program PCtrl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80187</w:t>
        <w:tab/>
        <w:t>is a rather new</w:t>
        <w:tab/>
        <w:t>coprocessor designed to</w:t>
        <w:tab/>
        <w:t>support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C186 embedded</w:t>
        <w:tab/>
        <w:t xml:space="preserve">controller. It was introduced in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mplements the complete 80387 instruc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is available</w:t>
        <w:tab/>
        <w:t>in a 40</w:t>
        <w:tab/>
        <w:t xml:space="preserve">pin CERDIP (ceramic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line package)</w:t>
        <w:tab/>
        <w:t xml:space="preserve">and a 44 pin PLCC (plastic l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ip carrier) for 12.5 and 16 MHz operation.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sumption is rated at</w:t>
        <w:tab/>
        <w:t>max. 675 mW for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2.5 MHz version and max. 780 mW for the 1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sion</w:t>
        <w:tab/>
        <w:t xml:space="preserve">[3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80287</w:t>
        <w:tab/>
        <w:t>[44] is</w:t>
        <w:tab/>
        <w:t xml:space="preserve">the original Intel coprocessor for the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was</w:t>
        <w:tab/>
        <w:t>introduced in 1983. It uses the</w:t>
        <w:tab/>
        <w:t xml:space="preserve">sam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nit as</w:t>
        <w:tab/>
        <w:t xml:space="preserve">the 8087 and therefore has the s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sometimes slower due to additional overhead in</w:t>
        <w:tab/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 communication). As the 8087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vide</w:t>
        <w:tab/>
        <w:t>full compatibility with</w:t>
        <w:tab/>
        <w:t xml:space="preserve">the IEEE-754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int standard released</w:t>
        <w:tab/>
        <w:t>in 1985. It was</w:t>
        <w:tab/>
        <w:t xml:space="preserve">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NMOS</w:t>
        <w:tab/>
        <w:t>technology. There are 6</w:t>
        <w:tab/>
        <w:t>MHz, 8 MHz, and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Hz versions. The chip comes in</w:t>
        <w:tab/>
        <w:t xml:space="preserve">a 40 pin CER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ceramic dual inline package). Power consump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estimated to</w:t>
        <w:tab/>
        <w:t>be the same as that for</w:t>
        <w:tab/>
        <w:t xml:space="preserve">the 80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ich is max. 2400 mW. The 80287 has been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the Intel 80x87 family with its suc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l 287XL, which has been introduced in 1990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87XL is done in CMOS. It is based on the 387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therefore much faster than the 80287. There</w:t>
        <w:tab/>
        <w:t xml:space="preserve">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ill be a few of the old 80287</w:t>
        <w:tab/>
        <w:t xml:space="preserve">chips o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80287XL</w:t>
        <w:tab/>
        <w:t>is the second generation 287 introduced</w:t>
        <w:tab/>
        <w:t xml:space="preserve">by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1990. Since it is based on the 387 co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eatures full IEEE 754 compatibility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cution of coprocessor instructions. Intel 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bout 50% faster operation than</w:t>
        <w:tab/>
        <w:t xml:space="preserve">the 80287 for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nchmark test such as Whetstone [45].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benchmark results for the AMD 80C287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dentical to the Intel 80287, support this claim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Intel 287XL</w:t>
        <w:tab/>
        <w:t xml:space="preserve">performed 66% faster than the A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C287 on the fractal benchmark</w:t>
        <w:tab/>
        <w:t>and 66%</w:t>
        <w:tab/>
        <w:t xml:space="preserve">fas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Whetstone benchmark</w:t>
        <w:tab/>
        <w:t>in these tests.</w:t>
        <w:tab/>
        <w:t xml:space="preserve">Whet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sults</w:t>
        <w:tab/>
        <w:t xml:space="preserve">from [46] show the Intel 287XL at 12.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perform 552 kWhets/sec as opposed to</w:t>
        <w:tab/>
        <w:t xml:space="preserve">the AM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C287 289 kWhets/sec, a 91% performance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benchmark using the MathPak program sh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l 287XL to be 59% faster than the Intel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6.9 sec. vs. 11.0 sec.) [26]. Since the 287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s all</w:t>
        <w:tab/>
        <w:t>the additional instructions and</w:t>
        <w:tab/>
        <w:t xml:space="preserve">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a 387, most software</w:t>
        <w:tab/>
        <w:t xml:space="preserve">automatically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as an 80387 compatible coprocessors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of the extra features available like the F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FCOS instructions. The 287XL is done in C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therefore uses less</w:t>
        <w:tab/>
        <w:t xml:space="preserve">power than the older 802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ich was done in NMOS.</w:t>
        <w:tab/>
        <w:t xml:space="preserve">The 287XL is 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eeds of up to</w:t>
        <w:tab/>
        <w:t xml:space="preserve">12.5 MHz. At 12.5 MHz,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sumption is rated at</w:t>
        <w:tab/>
        <w:t xml:space="preserve">max. 675 mW, about 1/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80287 power</w:t>
        <w:tab/>
        <w:t xml:space="preserve">consumption. The 287XL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ither a 40 pin</w:t>
        <w:tab/>
        <w:t>CERDIP (ceramic</w:t>
        <w:tab/>
        <w:t xml:space="preserve">dual inline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r a 44</w:t>
        <w:tab/>
        <w:t>pin PLCC (plastic leaded chip carrier)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atter version is called the 287XLT and</w:t>
        <w:tab/>
        <w:t xml:space="preserve">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inly for laptop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MD 80C287</w:t>
        <w:tab/>
        <w:t xml:space="preserve">is an exact clone of the old Intel 80287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ought</w:t>
        <w:tab/>
        <w:t xml:space="preserve">to market by AMD in 1989.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riginal microcode of the 80287</w:t>
        <w:tab/>
        <w:t xml:space="preserve">and i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00% compatible</w:t>
        <w:tab/>
        <w:t>with this chip.</w:t>
        <w:tab/>
        <w:t>However, as the</w:t>
        <w:tab/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dicates, the 80C287 is manufactured in CM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refore uses less power than an equivalent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287. At 12.5 Mhz, its</w:t>
        <w:tab/>
        <w:t xml:space="preserve">power consumption is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t max.</w:t>
        <w:tab/>
        <w:t>625 mW or slightly less</w:t>
        <w:tab/>
        <w:t xml:space="preserve">than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l 80287XL [27]. There is also anoth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alled AMD 80EC287 that</w:t>
        <w:tab/>
        <w:t>uses an</w:t>
        <w:tab/>
        <w:t xml:space="preserve">'intelligent'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ave feature to</w:t>
        <w:tab/>
        <w:t xml:space="preserve">reduce the power consump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C287 levels. Tests at</w:t>
        <w:tab/>
        <w:t xml:space="preserve">10.7 MHz show typic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sumption for</w:t>
        <w:tab/>
        <w:t xml:space="preserve">the 80EC287 to be at 30mW,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150 mW for the AMD 80C287, 300 mW for th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287XL and 1500 mW for the Intel</w:t>
        <w:tab/>
        <w:t xml:space="preserve">80287 [57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EC287</w:t>
        <w:tab/>
        <w:t>is therefore ideally suited for</w:t>
        <w:tab/>
        <w:t xml:space="preserve">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aptop systems.</w:t>
        <w:tab/>
        <w:t>The AMD</w:t>
        <w:tab/>
        <w:t xml:space="preserve">80C287 is available in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10, 12, and 16 MHz. I have only seen</w:t>
        <w:tab/>
        <w:t xml:space="preserve">i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fered</w:t>
        <w:tab/>
        <w:t xml:space="preserve">in 10 MHz and 12 MHz versions though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bout US$ 50, it is the</w:t>
        <w:tab/>
        <w:t xml:space="preserve">cheapest coprocesso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 that it provides less performanc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wer Intel 287XL (see above for details). The A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C287 is available in 40 pin ceramic and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Ps (dual inline package) and as 44 pin P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plastic leaded</w:t>
        <w:tab/>
        <w:t xml:space="preserve">chip carrier). Due to recent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attles</w:t>
        <w:tab/>
        <w:t>with Intel over</w:t>
        <w:tab/>
        <w:t xml:space="preserve">the right to use the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icrocode, which AMD lost, AMD may have</w:t>
        <w:tab/>
        <w:t xml:space="preserve">to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product (disclaimer: I am not a legal exp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82S87</w:t>
        <w:tab/>
        <w:t xml:space="preserve">was developed from the Cyrix 83D87, Cyrix' 387 'cl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has</w:t>
        <w:tab/>
        <w:t xml:space="preserve">been available since 1991. It implem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ll 387 instruction set. It totally compl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EEE-754 standard for floating point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features nearly total compatibility</w:t>
        <w:tab/>
        <w:t xml:space="preserve">with Int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s. It implements the</w:t>
        <w:tab/>
        <w:t xml:space="preserve">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unctions with the same</w:t>
        <w:tab/>
        <w:t xml:space="preserve">degree of accurac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uperior speed of the Cyrix 83D87. This</w:t>
        <w:tab/>
        <w:t xml:space="preserve">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yrix 82S87 the</w:t>
        <w:tab/>
        <w:t>fastest</w:t>
        <w:tab/>
        <w:t>[1] and</w:t>
        <w:tab/>
        <w:t xml:space="preserve">most accurate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atible coprocessor available. Documentation</w:t>
        <w:tab/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yrix [46] rates the 82S87 at 730 kWhets/sec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2.5 MHz system, while the Intel 287XL performs</w:t>
        <w:tab/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552 kWhets/sec.</w:t>
        <w:tab/>
        <w:t xml:space="preserve">82S87 chips sold after about Aug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992 use the internals of the Cyrix 387+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cceeds the original 83D87 [73]. The 82S87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lly static CMOS design with very 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quirements that can run at speeds of 6 to 2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yrix documentation shows the 82S87 to consu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ame amount</w:t>
        <w:tab/>
        <w:t>of power as the</w:t>
        <w:tab/>
        <w:t>AMD 80C287 (see</w:t>
        <w:tab/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82S87 comes</w:t>
        <w:tab/>
        <w:t>in a 40</w:t>
        <w:tab/>
        <w:t>pin DIP</w:t>
        <w:tab/>
        <w:t>or a 44</w:t>
        <w:tab/>
        <w:t xml:space="preserve">pin P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plastic leaded</w:t>
        <w:tab/>
        <w:t xml:space="preserve">chip carrier)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nout of the Intel 287XLT and ideally su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ptop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2C87</w:t>
        <w:tab/>
        <w:t>was the</w:t>
        <w:tab/>
        <w:t>first 287 clone</w:t>
        <w:tab/>
        <w:t xml:space="preserve">available. It wa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the market in 1989. It has about the</w:t>
        <w:tab/>
        <w:t xml:space="preserve">s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s the Intel 287XL [1].</w:t>
        <w:tab/>
        <w:t xml:space="preserve">The 2C87 implem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ll 387 instruction set [38]. Tests I ra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C87 seem to indicate that it is not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the IEEE-754 standard for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ithmetic (see</w:t>
        <w:tab/>
        <w:t xml:space="preserve">below for details),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ssumed</w:t>
        <w:tab/>
        <w:t xml:space="preserve">that the 2C87 also fails these te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esumably uses</w:t>
        <w:tab/>
        <w:t xml:space="preserve">the same core as the 3C87. The 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C87 provides extra functions not availabl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ther 287 chip [38]. It</w:t>
        <w:tab/>
        <w:t xml:space="preserve">has 24 user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loating-point registers organized into</w:t>
        <w:tab/>
        <w:t xml:space="preserve">thre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anks. Additional instructions (FSBP0, FSBP1, FSBP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low switching</w:t>
        <w:tab/>
        <w:t xml:space="preserve">from one bank to another.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tween</w:t>
        <w:tab/>
        <w:t xml:space="preserve">registers in different ban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pported however, so this feature by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s of limited usefulness. Also ther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only</w:t>
        <w:tab/>
        <w:t>one status register (containing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ck top pointer), so it has to be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aded and stored when switching betwee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a different number</w:t>
        <w:tab/>
        <w:t>of registers in</w:t>
        <w:tab/>
        <w:t xml:space="preserve">use [4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register bank's main purpose is to 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urth additional instruction the 2C87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F4X4),</w:t>
        <w:tab/>
        <w:t>which does a full multiply of a</w:t>
        <w:tab/>
        <w:t xml:space="preserve">4x4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 a 4x1 vector, an operation common in</w:t>
        <w:tab/>
        <w:t xml:space="preserve">3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pplications [39]. The built-in</w:t>
        <w:tab/>
        <w:t xml:space="preserve">matrix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eds this operations up by a factor of 6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ared with a</w:t>
        <w:tab/>
        <w:t xml:space="preserve">programmed solutio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manufacturer [38]. Tests show the speed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be indeed in</w:t>
        <w:tab/>
        <w:t xml:space="preserve">this range [40]. For the 3C87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easured the execution time of F4X4 to b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280 clock cycles, the execution</w:t>
        <w:tab/>
        <w:t>time on</w:t>
        <w:tab/>
        <w:t xml:space="preserve">the 2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ould be somewhat bigger. I estimate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ound 310 clock cycles</w:t>
        <w:tab/>
        <w:t xml:space="preserve">due to the higher CPU-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munication overhead in instruction execution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286/287</w:t>
        <w:tab/>
        <w:t>systems</w:t>
        <w:tab/>
        <w:t>(~45-50</w:t>
        <w:tab/>
        <w:t xml:space="preserve">clock cycles) compa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6/387</w:t>
        <w:tab/>
        <w:t>systems</w:t>
        <w:tab/>
        <w:t>(~16-20</w:t>
        <w:tab/>
        <w:t xml:space="preserve">clock cycles). As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4X4 instruction may seem, there are onl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ew applications that make use of this feat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IIT coprocessor is detected at run time,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m Schroff Development's Silver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volution Computing's Fast-CAD 3-D [25]. The 2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available for speeds</w:t>
        <w:tab/>
        <w:t xml:space="preserve">of up to 20 MHz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mplemented in an advanced CMOS</w:t>
        <w:tab/>
        <w:t>process</w:t>
        <w:tab/>
        <w:t xml:space="preserve">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refore a low</w:t>
        <w:tab/>
        <w:t xml:space="preserve">power consumption of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out 500 mW [3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</w:t>
        <w:tab/>
        <w:t>was the</w:t>
        <w:tab/>
        <w:t xml:space="preserve">first generation of coprocesso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l 386. It was introduced in</w:t>
        <w:tab/>
        <w:t xml:space="preserve">1986, abo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year after introduction</w:t>
        <w:tab/>
        <w:t xml:space="preserve">of the 80386. Early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ystem were therefore equipped with a 80287 and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387 socket. The 80386</w:t>
        <w:tab/>
        <w:t xml:space="preserve">works 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287 but the numerical</w:t>
        <w:tab/>
        <w:t xml:space="preserve">performance is har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equate for such a system. The</w:t>
        <w:tab/>
        <w:t xml:space="preserve">80387 ha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en superseeded by the</w:t>
        <w:tab/>
        <w:t xml:space="preserve">Intel 387DX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a quiet change in 1990. You might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 aquiring an old 386 machine, thoug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387 is about 20% slower than the newer 387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see the paragraph below for detailed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ke the other 387 coprocessors, the 80387 is pack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a 68-pin ceramic PGA. The Intel 80387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nufactured using Intel's older 1.5 micron CH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II technology that has</w:t>
        <w:tab/>
        <w:t xml:space="preserve">moderate powe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wer consumption at 16</w:t>
        <w:tab/>
        <w:t xml:space="preserve">MHz is max. 1250 mW (750 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ypical), at 20</w:t>
        <w:tab/>
        <w:t xml:space="preserve">MHz it is max. 1550 mW (950 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ypical), and at 25 MHz</w:t>
        <w:tab/>
        <w:t>it is max. 1950</w:t>
        <w:tab/>
        <w:t xml:space="preserve">mW (1250 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ypical) [6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DX</w:t>
        <w:tab/>
        <w:t>is the second generation Intel 387 that</w:t>
        <w:tab/>
        <w:t xml:space="preserve">was quie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roduced in 1989. This version is done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vanced CMOS process than the 80387 that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coprocessor</w:t>
        <w:tab/>
        <w:t xml:space="preserve">to run at a maximum frequency of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Hz, while the 80387 had a maximum frequency of</w:t>
        <w:tab/>
        <w:t xml:space="preserve">2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387DX is about 20% faster than the 80387 on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verage</w:t>
        <w:tab/>
        <w:t>for the</w:t>
        <w:tab/>
        <w:t xml:space="preserve">same clock frequency. For a 386/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stem operating at 29 MHz the Whetstone 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iled with the highly optimizing Metaware High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1.6 runs at 2377 kWhetstones/sec for the 80387</w:t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t 2693</w:t>
        <w:tab/>
        <w:t>kWhetstones/sec</w:t>
        <w:tab/>
        <w:t>for the</w:t>
        <w:tab/>
        <w:t xml:space="preserve">387DX, a 13%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a fractal calculation programmed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anguage, the 387DX performance</w:t>
        <w:tab/>
        <w:t>was 28%</w:t>
        <w:tab/>
        <w:t xml:space="preserve">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performance</w:t>
        <w:tab/>
        <w:t xml:space="preserve">of the 80387.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ctions have also sped up from the 80387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7DX. In the Savage benchmark compiled</w:t>
        <w:tab/>
        <w:t xml:space="preserve">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taware High-C</w:t>
        <w:tab/>
        <w:t>V1.6 optimizing</w:t>
        <w:tab/>
        <w:t xml:space="preserve">compiler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a 29</w:t>
        <w:tab/>
        <w:t>MHz system, the</w:t>
        <w:tab/>
        <w:t>80387 evaluated</w:t>
        <w:tab/>
        <w:t xml:space="preserve">77600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alls/second, while the</w:t>
        <w:tab/>
        <w:t>387DX evaluated</w:t>
        <w:tab/>
        <w:t xml:space="preserve">97800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alls/second, a</w:t>
        <w:tab/>
        <w:t xml:space="preserve">26% increase [7]. Som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ve been sped up a lot</w:t>
        <w:tab/>
        <w:t xml:space="preserve">more more than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20%. For example the FBSTP instruction has been</w:t>
        <w:tab/>
        <w:t xml:space="preserve">s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p by a</w:t>
        <w:tab/>
        <w:t>factor of 3.64.</w:t>
        <w:tab/>
        <w:t>The Intel 387DX</w:t>
        <w:tab/>
        <w:t xml:space="preserve">(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edecessor 80387) are the only</w:t>
        <w:tab/>
        <w:t xml:space="preserve">387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t support asynchronous operation of CPU and N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387</w:t>
        <w:tab/>
        <w:t xml:space="preserve">consists of a bus interface un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umerical execution unit. The bus interfac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ways runs at the speed of the</w:t>
        <w:tab/>
        <w:t xml:space="preserve">CPU clock (CPUCLK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the CKM (ClocK Mode)</w:t>
        <w:tab/>
        <w:t xml:space="preserve">pin of the 387 is st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Vcc,</w:t>
        <w:tab/>
        <w:t>the numerical execution</w:t>
        <w:tab/>
        <w:t xml:space="preserve">unit ru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ame speed as the bus interface</w:t>
        <w:tab/>
        <w:t>unit. If CKM is</w:t>
        <w:tab/>
        <w:t xml:space="preserve">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ground, the numerical execution unit</w:t>
        <w:tab/>
        <w:t>runs at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ed provided by the NUMCLK2 input. The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UMCLK2</w:t>
        <w:tab/>
        <w:t xml:space="preserve">(coprocessor clock) to CPUCLK2 (CPU 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ust lie within</w:t>
        <w:tab/>
        <w:t>the range 10:16</w:t>
        <w:tab/>
        <w:t xml:space="preserve">to 14:10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a 20 MHz 386, the Intel 387DX could</w:t>
        <w:tab/>
        <w:t xml:space="preserve">be c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rom 12.5 MHz to 28 MHz</w:t>
        <w:tab/>
        <w:t>via the</w:t>
        <w:tab/>
        <w:t>NUMCLK2</w:t>
        <w:tab/>
        <w:t xml:space="preserve">inpu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Cyrix 83D87, Cyrix 387+, ULSI 83C87, and the 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7, the CKM pin is not</w:t>
        <w:tab/>
        <w:t xml:space="preserve">connected. These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ways run at the speed</w:t>
        <w:tab/>
        <w:t>of the CPU. The</w:t>
        <w:tab/>
        <w:t xml:space="preserve">Intel 387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manufactured</w:t>
        <w:tab/>
        <w:t xml:space="preserve">using Intel's advanced 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MOS IV technology. Power consumption at 20 MH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x. 900 mW (525 mW typical), at 25 MHz</w:t>
        <w:tab/>
        <w:t xml:space="preserve">it i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050 mW</w:t>
        <w:tab/>
        <w:t>(625 mW</w:t>
        <w:tab/>
        <w:t>typical), and at 33 MHz</w:t>
        <w:tab/>
        <w:t xml:space="preserve">it is 1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W (750mW typical) [5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SX</w:t>
        <w:tab/>
        <w:t>is the coprocessor for the Intel 386SX.</w:t>
        <w:tab/>
        <w:t xml:space="preserve">The 386S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 Intel 386 with a 16-bit data</w:t>
        <w:tab/>
        <w:t xml:space="preserve">path. This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mewhat the costs to build a complete syst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ared to a full 32-bit design requi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0386DX. The 386SX main</w:t>
        <w:tab/>
        <w:t>purpose</w:t>
        <w:tab/>
        <w:t xml:space="preserve">was to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286 CPU, which Intel subsequently stopped produ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ue to the 16-bit data path, the 386SX is s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386DX and offers about the same speed as a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t the same clock frequency for</w:t>
        <w:tab/>
        <w:t xml:space="preserve">16-bi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s the 386SX is</w:t>
        <w:tab/>
        <w:t xml:space="preserve">a complete 80386, it offers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ssibility to run 32-bit applications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virtual 8086 mode used for example by Window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hanced mode. The 387SX has all the feat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l 387DX offers, including the 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ynchronous operation of CPU and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see the above paragraph on the</w:t>
        <w:tab/>
        <w:t xml:space="preserve">Intel 387D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tails). Due to the 16</w:t>
        <w:tab/>
        <w:t xml:space="preserve">bit data path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PU and</w:t>
        <w:tab/>
        <w:t>the coprocessor, the 387SX is a</w:t>
        <w:tab/>
        <w:t xml:space="preserve">bit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n a 387DX operating at the same frequenc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7SX comes in a 68-pin</w:t>
        <w:tab/>
        <w:t xml:space="preserve">PLCC (pastic leaded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arrier) package and is</w:t>
        <w:tab/>
        <w:t>available in 16</w:t>
        <w:tab/>
        <w:t>Mhz and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Hz versions. Coprocessors for faster 386SX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ased on the Am386SX CPU are available from I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yrix, and ULSI. Power consumption for the 387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 16 MHz is max. 1250 mW (740 mW typical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20 MHz version it is max. 1500 mW (1000 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ypical) [6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3C87</w:t>
        <w:tab/>
        <w:t>came out in 1989 at about the same time</w:t>
        <w:tab/>
        <w:t xml:space="preserve">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yrix 83D87. Both coprocessors are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l's 387DX coprocessor. Tests I ra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EEETEST program show that the 3C87 is 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atible with</w:t>
        <w:tab/>
        <w:t xml:space="preserve">the IEEE-754 stand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oating-point arithmetic although the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laims differently. It is well possible</w:t>
        <w:tab/>
        <w:t xml:space="preserve">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ported errors</w:t>
        <w:tab/>
        <w:t>are due</w:t>
        <w:tab/>
        <w:t xml:space="preserve">to personal interpre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standard</w:t>
        <w:tab/>
        <w:t xml:space="preserve">by the program's author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en incorporated into IEEETEST</w:t>
        <w:tab/>
        <w:t xml:space="preserve">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ard also supports the different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osen by IIT. On the other hand, the IEE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ctors</w:t>
        <w:tab/>
        <w:t>incorporated into IEEETEST have</w:t>
        <w:tab/>
        <w:t xml:space="preserve">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mewhat of an industry</w:t>
        <w:tab/>
        <w:t xml:space="preserve">standard [66] and Int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87, 486, and RapidCAD chips pass the tes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ingle failure, so the fact that the IIT 3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ails some of the tests</w:t>
        <w:tab/>
        <w:t xml:space="preserve">indicates tha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ully compatible with the Intel</w:t>
        <w:tab/>
        <w:t xml:space="preserve">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y tests also show that</w:t>
        <w:tab/>
        <w:t>the IIT</w:t>
        <w:tab/>
        <w:t xml:space="preserve">3C87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upport</w:t>
        <w:tab/>
        <w:t xml:space="preserve">denormals for the double extend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is not entirely clear wether</w:t>
        <w:tab/>
        <w:t xml:space="preserve">the IEE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ndates support for extended precision</w:t>
        <w:tab/>
        <w:t xml:space="preserve">denor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s the IEEE-754</w:t>
        <w:tab/>
        <w:t xml:space="preserve">document explicitly only m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ngle and double precision denormals.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upport</w:t>
        <w:tab/>
        <w:t>for denormals is not a critical</w:t>
        <w:tab/>
        <w:t xml:space="preserve">iss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ost applications but there are</w:t>
        <w:tab/>
        <w:t xml:space="preserve">some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ich support of denormals is quite helpful, if</w:t>
        <w:tab/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mportant [41].</w:t>
        <w:tab/>
        <w:t>Anyhow,</w:t>
        <w:tab/>
        <w:t>failure</w:t>
        <w:tab/>
        <w:t xml:space="preserve">of the 3C8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upport</w:t>
        <w:tab/>
        <w:t xml:space="preserve">extended precision denormal number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compatibility</w:t>
        <w:tab/>
        <w:t>with the Intel 387 and 486. The</w:t>
        <w:tab/>
        <w:t xml:space="preserve">3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vides extra functions not available o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87 chip [38]. It has 24 user accessible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gisters organized into three register</w:t>
        <w:tab/>
        <w:t xml:space="preserve">b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ditional instructions</w:t>
        <w:tab/>
        <w:t>(FSBP0,</w:t>
        <w:tab/>
        <w:t xml:space="preserve">FSBP1, FSBP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low switching</w:t>
        <w:tab/>
        <w:t xml:space="preserve">from one bank to another.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tween</w:t>
        <w:tab/>
        <w:t xml:space="preserve">registers in different ban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pported however, so this feature by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s of limited usefulness. Also ther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only</w:t>
        <w:tab/>
        <w:t>one status register (containing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ck top pointer), so it has to be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aded and stored when switching betwee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a different number</w:t>
        <w:tab/>
        <w:t>of registers in</w:t>
        <w:tab/>
        <w:t xml:space="preserve">use [4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register banks main</w:t>
        <w:tab/>
        <w:t>purpose</w:t>
        <w:tab/>
        <w:t xml:space="preserve">is to 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urth additional instruction the 3C87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F4X4),</w:t>
        <w:tab/>
        <w:t>which does a full multiply of a</w:t>
        <w:tab/>
        <w:t xml:space="preserve">4x4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 a 4x1 vector, an operation common in</w:t>
        <w:tab/>
        <w:t xml:space="preserve">3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plications [39]. I measured this instr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ecute</w:t>
        <w:tab/>
        <w:t xml:space="preserve">in about 280 clock cycles, du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ime it</w:t>
        <w:tab/>
        <w:t>executes 16 multiplications and</w:t>
        <w:tab/>
        <w:t xml:space="preserve">12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built-in matrix multiply speeds the</w:t>
        <w:tab/>
        <w:t xml:space="preserve">matr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ctor multiply</w:t>
        <w:tab/>
        <w:t>up by a</w:t>
        <w:tab/>
        <w:t xml:space="preserve">factor of 3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a programmed solution according to</w:t>
        <w:tab/>
        <w:t xml:space="preserve">IIT [3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results for</w:t>
        <w:tab/>
        <w:t>my own TRNSFORM</w:t>
        <w:tab/>
        <w:t xml:space="preserve">benchmar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claim (see</w:t>
        <w:tab/>
        <w:t>results</w:t>
        <w:tab/>
        <w:t>below),</w:t>
        <w:tab/>
        <w:t>showing</w:t>
        <w:tab/>
        <w:t xml:space="preserve">a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crease by a factor of</w:t>
        <w:tab/>
        <w:t>about 2.5. This</w:t>
        <w:tab/>
        <w:t xml:space="preserve">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trix multiplies on the IIT 3C87 nearly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an Intel 486</w:t>
        <w:tab/>
        <w:t xml:space="preserve">at the same clock frequenc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re are only very few</w:t>
        <w:tab/>
        <w:t xml:space="preserve">applications that mak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is</w:t>
        <w:tab/>
        <w:t>feature</w:t>
        <w:tab/>
        <w:t xml:space="preserve">if a IIT 3C87 is detected at ru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mong them Schroff Development's Silver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volution Computing's Fast-CAD 3-D [25].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7 'clones' from Cyrix</w:t>
        <w:tab/>
        <w:t>and ULSI, the 3C87 does</w:t>
        <w:tab/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upport</w:t>
        <w:tab/>
        <w:t xml:space="preserve">asynchronous operation of the CP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. The 3C87 always runs at the fu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CPU. The</w:t>
        <w:tab/>
        <w:t>3C87 is</w:t>
        <w:tab/>
        <w:t xml:space="preserve">implemented in a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MOS process and has low power requir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ypically about</w:t>
        <w:tab/>
        <w:t>600 mW.</w:t>
        <w:tab/>
        <w:t>It is available</w:t>
        <w:tab/>
        <w:t xml:space="preserve">in 16, 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25, 33,</w:t>
        <w:tab/>
        <w:t xml:space="preserve">and 40 MHz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3C87SX</w:t>
        <w:tab/>
        <w:t>is the version of the IIT 3C87 that is intended</w:t>
        <w:tab/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e with Intel's 386SX or AMD's</w:t>
        <w:tab/>
        <w:t>Am386SX</w:t>
        <w:tab/>
        <w:t>CPU. It</w:t>
        <w:tab/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unctionally equivalent</w:t>
        <w:tab/>
        <w:t>to the IIT3C87.</w:t>
        <w:tab/>
        <w:t xml:space="preserve">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6-bit data path between the CPU and 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a 386SX based system, coprocess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execute somewhat slower than on the 3C87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IT 3C87SX is the only 387SX coprocess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fered</w:t>
        <w:tab/>
        <w:t>at speeds of 16, 20, 25, and 33</w:t>
        <w:tab/>
        <w:t xml:space="preserve">MHz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ow. I have read that Cyrix has</w:t>
        <w:tab/>
        <w:t xml:space="preserve">also annouc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3S87-33, but haven't seen it being offer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3C87SX is packaged in a 68-pin PL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83D87</w:t>
        <w:tab/>
        <w:t>was introduced in 1989,</w:t>
        <w:tab/>
        <w:t xml:space="preserve">only short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s from IIT. It has been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87 compatible coprocessor in several 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arisons [1,7,68,69]. It also came ou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astest</w:t>
        <w:tab/>
        <w:t xml:space="preserve">coprocessor in my own tests (see 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sults</w:t>
        <w:tab/>
        <w:t>below).</w:t>
        <w:tab/>
        <w:t xml:space="preserve">Although the Cyrix 83D87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p to 50% more performance than</w:t>
        <w:tab/>
        <w:t xml:space="preserve">the Intel 387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benchmarks comparisons, the speed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ver other 387 compatible coprocessors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pplications is</w:t>
        <w:tab/>
        <w:t>usually</w:t>
        <w:tab/>
        <w:t xml:space="preserve">much smaller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a test using</w:t>
        <w:tab/>
        <w:t xml:space="preserve">the program 3D-Studio, the Cy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3D87 was 6% faster than the Intel 387DX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sides</w:t>
        <w:tab/>
        <w:t xml:space="preserve">being the fastest 387 co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3D87 also offers the most accurat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ctions results of all coprocessors tes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est results below). The new version of</w:t>
        <w:tab/>
        <w:t xml:space="preserve">the 83D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ich is sold as 387+ in Europe, even sur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level of accuracy of the original 83D87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like Intel's coprocessors, which use the COR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[18,19]</w:t>
        <w:tab/>
        <w:t xml:space="preserve">algorithm to compute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ctions, Cyrix uses polynomial and 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pproximations to the functions. In the</w:t>
        <w:tab/>
        <w:t xml:space="preserve">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RDIC method has been popular since it</w:t>
        <w:tab/>
        <w:t xml:space="preserve">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ly shifts and</w:t>
        <w:tab/>
        <w:t xml:space="preserve">adds which makes it easy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is also reasonably fast. Recently, the co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mplementation for fast floating-point multip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s dropped significantly due to the availab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LSI, making the use of</w:t>
        <w:tab/>
        <w:t xml:space="preserve">polynomial and 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pproximations superior</w:t>
        <w:tab/>
        <w:t xml:space="preserve">to CORDIC for th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ranscendental functions [61]. The Cyrix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s a fast array multiplier, making its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ctions faster than those of any other 387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. It</w:t>
        <w:tab/>
        <w:t xml:space="preserve">also uses 75 bit for the man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intermediate</w:t>
        <w:tab/>
        <w:t xml:space="preserve">calculations (as opposed to 6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other coprocessors),</w:t>
        <w:tab/>
        <w:t xml:space="preserve">making its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unctions more accurate</w:t>
        <w:tab/>
        <w:t xml:space="preserve">than those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 or FPU (see</w:t>
        <w:tab/>
        <w:t>results</w:t>
        <w:tab/>
        <w:t>below).</w:t>
        <w:tab/>
        <w:t xml:space="preserve">The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its</w:t>
        <w:tab/>
        <w:t>successor, the 387+ are</w:t>
        <w:tab/>
        <w:t>the 387</w:t>
        <w:tab/>
        <w:t xml:space="preserve">'clo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the highest degree</w:t>
        <w:tab/>
        <w:t xml:space="preserve">of compatibility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e only very few SW and HW incompatibil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ntel 387DX. These have been docum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yrix [12]. The</w:t>
        <w:tab/>
        <w:t xml:space="preserve">software differences ar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 some</w:t>
        <w:tab/>
        <w:t>bugs present in</w:t>
        <w:tab/>
        <w:t xml:space="preserve">the 387DX that Cyrix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the</w:t>
        <w:tab/>
        <w:t>83D87. Unlike the Intel</w:t>
        <w:tab/>
        <w:t xml:space="preserve">387DX, the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and all other 387 'clones' as well)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ynchronous operation of CPU and coprocessor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ve also been problems</w:t>
        <w:tab/>
        <w:t xml:space="preserve">in the past with the CP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 communication, causing the 83D8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ng on</w:t>
        <w:tab/>
        <w:t xml:space="preserve">some machines. The reason was that Cy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haved off a wait state</w:t>
        <w:tab/>
        <w:t xml:space="preserve">in the communication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ich caused a communications breakdown</w:t>
        <w:tab/>
        <w:t>between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PU and</w:t>
        <w:tab/>
        <w:t xml:space="preserve">the 83D87 for some systems running at 2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r faster. One notable example of this behavior</w:t>
        <w:tab/>
        <w:t xml:space="preserve">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ntel 302 board. The problem is only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ncountered with the current generation</w:t>
        <w:tab/>
        <w:t xml:space="preserve">of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therboards. It is possible that the probl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en entirely eliminated in the</w:t>
        <w:tab/>
        <w:t xml:space="preserve">387+, the su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the 83D87. To reduce</w:t>
        <w:tab/>
        <w:t xml:space="preserve">power consumption the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eatures advanced power</w:t>
        <w:tab/>
        <w:t xml:space="preserve">saving features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rtions of the</w:t>
        <w:tab/>
        <w:t xml:space="preserve">coprocessor that are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e automatically shut down. If</w:t>
        <w:tab/>
        <w:t xml:space="preserve">no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ctions are being executed, all part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bus</w:t>
        <w:tab/>
        <w:t>interface unit are shut</w:t>
        <w:tab/>
        <w:t xml:space="preserve">down [12].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wer consumption of the Cyrix 83D87 at</w:t>
        <w:tab/>
        <w:t xml:space="preserve">33 MH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900 mW, typical power consumption at thi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equency is 500 mW [1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EMC87</w:t>
        <w:tab/>
        <w:t xml:space="preserve">is basically a special version of the Cyrix 83D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addition to the normal 387 operating</w:t>
        <w:tab/>
        <w:t xml:space="preserve">mod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ich coprocessor-CPU communication is handled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served IO-ports, it also offers a memory-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ode of</w:t>
        <w:tab/>
        <w:t xml:space="preserve">operation similar to the operation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Weitek Abacus. Please note that the EMC87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not* compatible with Weitek's Abacus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y both use the same interface technique (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pping) but while the EMC87 uses the standard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ction set, the Weitek coprocessors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ifferent instruction set of their own.</w:t>
        <w:tab/>
        <w:t xml:space="preserve">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eitek Abacus, the EMC87 occupies a 64 kBy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lock starting at physical address C0000000h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refore only be accessed in the protected or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des of the 386 CPU. DOS programs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MC87 with the help of DOS-extenders or</w:t>
        <w:tab/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nagers like EMM386 which run in protected/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ode themself. Since the EMC87 provides</w:t>
        <w:tab/>
        <w:t xml:space="preserve">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andard CPU interface via IO-ports, it</w:t>
        <w:tab/>
        <w:t xml:space="preserve">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just like any other 387</w:t>
        <w:tab/>
        <w:t xml:space="preserve">compatible co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livers the same performance as the Cyrix 83D8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mode. However, using the memory mapped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EMC87 provides a significant speed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traditional</w:t>
        <w:tab/>
        <w:t xml:space="preserve">387 CPU-coprocessor interfac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O-ports has an</w:t>
        <w:tab/>
        <w:t>overhead of about 14-20</w:t>
        <w:tab/>
        <w:t xml:space="preserve">clock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ince the Cyrix</w:t>
        <w:tab/>
        <w:t xml:space="preserve">83D87 executes some opera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ition and multiplication in much less tim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ormance is limited by the CPU-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face. The memory-mapped mode ha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verhead and allows all</w:t>
        <w:tab/>
        <w:t xml:space="preserve">coprocessor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executed at full speed and with no penalt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reason, Cyrix introduced the EMC87</w:t>
        <w:tab/>
        <w:t xml:space="preserve">in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a test, the EMC87 at</w:t>
        <w:tab/>
        <w:t xml:space="preserve">33 MHz ran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cision Whetstone benchmark at 7608 kWhetstones/s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ile the Cyrix</w:t>
        <w:tab/>
        <w:t>83D87 at 33 MHz</w:t>
        <w:tab/>
        <w:t xml:space="preserve">had a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ly 5049 kWhetstones/sec, an increase of 50.6%</w:t>
        <w:tab/>
        <w:t xml:space="preserve">[6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another test, the EMC87 ran a fractal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 two times the speed of the Cyrix 83D87 and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imes as fast as an Intel 387DX</w:t>
        <w:tab/>
        <w:t>[64]. A</w:t>
        <w:tab/>
        <w:t xml:space="preserve">thir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und the EMC87's overall performance to be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igher than the</w:t>
        <w:tab/>
        <w:t xml:space="preserve">performance of the Cyrix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[65]. The Cyrix</w:t>
        <w:tab/>
        <w:t>FasMath</w:t>
        <w:tab/>
        <w:t xml:space="preserve">EMC87 has also been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s Cyrix AutoMATH by Cyrix. The</w:t>
        <w:tab/>
        <w:t xml:space="preserve">two chips are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dentical. Unlike the Cyrix 83D87, which fi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68-pin 387 coprocessor socket, the EMC87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a 121-pin PGA and requires the 121-pin E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Extended Math Coprocessor) socket. Note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l boards have</w:t>
        <w:tab/>
        <w:t xml:space="preserve">such a socket, a notabl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ing IBM's PS/2s, for example. Originally, Cy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laimed</w:t>
        <w:tab/>
        <w:t>support</w:t>
        <w:tab/>
        <w:t>for the</w:t>
        <w:tab/>
        <w:t>fast memory mapped mode</w:t>
        <w:tab/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EMC87 from a lot of</w:t>
        <w:tab/>
        <w:t xml:space="preserve">software vendor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orland</w:t>
        <w:tab/>
        <w:t>and Microsoft).</w:t>
        <w:tab/>
        <w:t xml:space="preserve">However, ther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y few applications that make</w:t>
        <w:tab/>
        <w:t xml:space="preserve">use of it,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m Evolution Computing's FastCAD 3D, Micro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c.'s NDP FORTRAN-386 compiler, Metaware's High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iler version 1.6 and newer,</w:t>
        <w:tab/>
        <w:t xml:space="preserve">and Intusoft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ice [63,73]. Cyrix has implemented som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structions in</w:t>
        <w:tab/>
        <w:t xml:space="preserve">the EMC87: FRICHOP, FRINT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INEAR. These instructions enable rou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ger</w:t>
        <w:tab/>
        <w:t>without</w:t>
        <w:tab/>
        <w:t>setting</w:t>
        <w:tab/>
        <w:t xml:space="preserve">the rounding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nipulating the coprocessor control wor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nded to make life easier for compiler 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EMC87 is available 25 and 33 MHz versions. Cy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s currently phasing out the EMC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387+</w:t>
        <w:tab/>
        <w:t>is the successor to the</w:t>
        <w:tab/>
        <w:t xml:space="preserve">Cyrix 83D87. The name 38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only</w:t>
        <w:tab/>
        <w:t>used for European distribution.</w:t>
        <w:tab/>
        <w:t xml:space="preserve">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arts of the world, the</w:t>
        <w:tab/>
        <w:t xml:space="preserve">second generation 387 'cl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om Cyrix still goes by the name 83D87. In my t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 found</w:t>
        <w:tab/>
        <w:t>the Cyrix 387+ to be about five</w:t>
        <w:tab/>
        <w:t xml:space="preserve">to 10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slower* than the Cyrix</w:t>
        <w:tab/>
        <w:t>83D87. However,</w:t>
        <w:tab/>
        <w:t xml:space="preserve">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ctions like the square root (FSQRT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un at only half the speed at which they r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83D87 and the transcendental functions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40% drop in performance comapred with</w:t>
        <w:tab/>
        <w:t xml:space="preserve">the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the average (see performance</w:t>
        <w:tab/>
        <w:t>results</w:t>
        <w:tab/>
        <w:t>below).</w:t>
        <w:tab/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so found the transcendental functions</w:t>
        <w:tab/>
        <w:t xml:space="preserve">on the 38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be a</w:t>
        <w:tab/>
        <w:t xml:space="preserve">bit *more* accurate than thos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the 83D87. According</w:t>
        <w:tab/>
        <w:t xml:space="preserve">to a source with Cyrix [7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387+ was designed to make a</w:t>
        <w:tab/>
        <w:t>smaller</w:t>
        <w:tab/>
        <w:t xml:space="preserve">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eaper</w:t>
        <w:tab/>
        <w:t>coprocessor chip, that also can</w:t>
        <w:tab/>
        <w:t xml:space="preserve">g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igher frequencies than</w:t>
        <w:tab/>
        <w:t xml:space="preserve">the 83D87. The new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s a slower hardware multiplier that need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lock cycles to</w:t>
        <w:tab/>
        <w:t xml:space="preserve">multiply the floating point man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an internal precision number, while the multi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the 83D87 takes only</w:t>
        <w:tab/>
        <w:t xml:space="preserve">4 clocks to accompl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me task. Since the transcendental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enerated by polynomial</w:t>
        <w:tab/>
        <w:t xml:space="preserve">and rational approx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Cyrix math coprocessors, this slows them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quite a</w:t>
        <w:tab/>
        <w:t xml:space="preserve">bit. The divide/square root logic h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en changed from the 83D87 design. The</w:t>
        <w:tab/>
        <w:t xml:space="preserve">origina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ed an</w:t>
        <w:tab/>
        <w:t xml:space="preserve">algorithm that could generate bo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quotient and square root, so the excution times</w:t>
        <w:tab/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se instructions were</w:t>
        <w:tab/>
        <w:t xml:space="preserve">nearly identical. Th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oosen</w:t>
        <w:tab/>
        <w:t>for the</w:t>
        <w:tab/>
        <w:t>division in the</w:t>
        <w:tab/>
        <w:t xml:space="preserve">387+ doesn'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quare root</w:t>
        <w:tab/>
        <w:t xml:space="preserve">to be taken so easily, so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early twice as</w:t>
        <w:tab/>
        <w:t xml:space="preserve">long. The 387+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ions of up to 40 MHz. In the 387+,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gument range for the FYL2XP1 instru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tended from the usual</w:t>
        <w:tab/>
        <w:t xml:space="preserve">range -1+sqrt(2)/2..sqrt(2)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at is</w:t>
        <w:tab/>
        <w:t xml:space="preserve">found on all 80x87 coprocessors,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loating-point numbers.</w:t>
        <w:tab/>
        <w:t xml:space="preserve">Also, fou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ctions have been implemented: FRICHOP (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D FC),</w:t>
        <w:tab/>
        <w:t xml:space="preserve">FRINT2 (opcode DB FC), FRINEAR (opcode DF F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FTSTP (opcode D9 E6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83S87</w:t>
        <w:tab/>
        <w:t>is the SX version of the Cyrix 83D87. Just like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yrix 83D87 is the fastest 387 compatible co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Cyrix 83S87</w:t>
        <w:tab/>
        <w:t xml:space="preserve">is the fastest of the 387SX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 [1]. Besides being the fastest 387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'clone', the Cyrix 83S87 also featur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ccurate transcendental</w:t>
        <w:tab/>
        <w:t xml:space="preserve">functions. 83S87 chips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fter about August 1992</w:t>
        <w:tab/>
        <w:t>use the</w:t>
        <w:tab/>
        <w:t xml:space="preserve">intern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yrix 387+, the</w:t>
        <w:tab/>
        <w:t>successor to the original 83D87</w:t>
        <w:tab/>
        <w:t xml:space="preserve">[7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83S87 is packaged in a 68-pin PLCC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16, 20 and 25 MHz versions. Due to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wer saving features of the Cyrix coprocessor,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ypical</w:t>
        <w:tab/>
        <w:t>power consumption of the 20 MHz</w:t>
        <w:tab/>
        <w:t>version</w:t>
        <w:tab/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out 350 mW [6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SI 83C87</w:t>
        <w:tab/>
        <w:t>is a 387 'clone' that came out in early</w:t>
        <w:tab/>
        <w:t xml:space="preserve">1991,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fter the IIT 3C87 and Cyrix 83D87. Like all cl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is somewhat faster than the Intel 387DX.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basic arithmetic functions are fast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nscendental functions show only a sligh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provement over the Intel 387DX (see 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sults</w:t>
        <w:tab/>
        <w:t>below).</w:t>
        <w:tab/>
        <w:t xml:space="preserve">In my tests, the ULSI had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accurate transcendental functions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ximum</w:t>
        <w:tab/>
        <w:t>relative error is still</w:t>
        <w:tab/>
        <w:t xml:space="preserve">within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t by Intel, so this is probably not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sue in all but very few applications.</w:t>
        <w:tab/>
        <w:t xml:space="preserve">The UL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3C87 shows some minor flaws in</w:t>
        <w:tab/>
        <w:t xml:space="preserve">the tests for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54 compatiblity, but this, too, is un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nder typical operating</w:t>
        <w:tab/>
        <w:t xml:space="preserve">conditions. It is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note</w:t>
        <w:tab/>
        <w:t>that an</w:t>
        <w:tab/>
        <w:t>ULSI 83S87 manufactured</w:t>
        <w:tab/>
        <w:t xml:space="preserve">in 92/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howed less errors in the IEEETEST test</w:t>
        <w:tab/>
        <w:t xml:space="preserve">run [74]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ULSI 83C87,</w:t>
        <w:tab/>
        <w:t>manufactured in</w:t>
        <w:tab/>
        <w:t xml:space="preserve">91/48, I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y original test. This indicates that ULS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ve applied some quick</w:t>
        <w:tab/>
        <w:t xml:space="preserve">fixes to new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ir math coprocessors. ULSI claims</w:t>
        <w:tab/>
        <w:t xml:space="preserve">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gram</w:t>
        <w:tab/>
        <w:t>IEEETEST, which</w:t>
        <w:tab/>
        <w:t xml:space="preserve">was used to test for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atibility, contains</w:t>
        <w:tab/>
        <w:t xml:space="preserve">many personal interpre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IEEE standard by</w:t>
        <w:tab/>
        <w:t xml:space="preserve">the program's auth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ates that there is no</w:t>
        <w:tab/>
        <w:t xml:space="preserve">ANSI-certified IEEE-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licency test. While</w:t>
        <w:tab/>
        <w:t>this is</w:t>
        <w:tab/>
        <w:t xml:space="preserve">may be tru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also</w:t>
        <w:tab/>
        <w:t>a fact that the</w:t>
        <w:tab/>
        <w:t xml:space="preserve">IEEE test vector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EEETEST are sort of an</w:t>
        <w:tab/>
        <w:t xml:space="preserve">industry standard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l's 387, 486, and RapidCAD chips 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out</w:t>
        <w:tab/>
        <w:t>a single failure, as do</w:t>
        <w:tab/>
        <w:t xml:space="preserve">the coprocesso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yrix. Since the ULSI Math*Co 83C87 fail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tests, it is certainly less</w:t>
        <w:tab/>
        <w:t xml:space="preserve">than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Intel's chips, although this will hard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y difference in typical operat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ULSI 83C87 fails to</w:t>
        <w:tab/>
        <w:t xml:space="preserve">be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EEE-754 in that is does not implement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trol</w:t>
        <w:tab/>
        <w:t>feature. While all the internal</w:t>
        <w:tab/>
        <w:t xml:space="preserve">op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x87 coprocessors are usually done with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cision available (double extended presi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64 mantissa bits), the 80x87 also offer</w:t>
        <w:tab/>
        <w:t xml:space="preserve">the possib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force lower precision to be used for</w:t>
        <w:tab/>
        <w:t xml:space="preserve">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ithmetic functions add, subtract, multiply, div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square root. This feature is required by IEEE-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all</w:t>
        <w:tab/>
        <w:t xml:space="preserve">coprocessor that can not stor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directly* to a</w:t>
        <w:tab/>
        <w:t xml:space="preserve">single or double precisi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ince the 80x87</w:t>
        <w:tab/>
        <w:t xml:space="preserve">coprocessors lack this cap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have to implement this capability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rrectly rounded single and double precision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ccording to the floating-point</w:t>
        <w:tab/>
        <w:t xml:space="preserve">standard. All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s except the</w:t>
        <w:tab/>
        <w:t xml:space="preserve">ones from ULSI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eature. For programs that make</w:t>
        <w:tab/>
        <w:t xml:space="preserve">use of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trol, e.g. Interactive UNIX,</w:t>
        <w:tab/>
        <w:t>correct</w:t>
        <w:tab/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feature may be essential</w:t>
        <w:tab/>
        <w:t xml:space="preserve">for correct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sults. Like the other</w:t>
        <w:tab/>
        <w:t>387 'clones', the 83C87</w:t>
        <w:tab/>
        <w:t xml:space="preserve">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 support asynchronous operation of the CP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. This means</w:t>
        <w:tab/>
        <w:t xml:space="preserve">that the 83C87 always ru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ull speed of the CPU. The ULSI 83C87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20, 25, 33, and 40 MHz versions. The</w:t>
        <w:tab/>
        <w:t xml:space="preserve">ULS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duced in high perfromance, low power</w:t>
        <w:tab/>
        <w:t xml:space="preserve">CMOS.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sumption at 20 MHz is max. 800 mW (400 mW typ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t 25 MHz it is</w:t>
        <w:tab/>
        <w:t xml:space="preserve">max. 1000 mW (500 mW typical), at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Hz it is max. 1250 mW (625 mW), and at</w:t>
        <w:tab/>
        <w:t xml:space="preserve">40 MHz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LSI Math*Co 83C87 consumes max. 1500 mW (750 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ypical) [58]. The 83C87 is packaged in</w:t>
        <w:tab/>
        <w:t xml:space="preserve">a 68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eramic</w:t>
        <w:tab/>
        <w:t xml:space="preserve">PGA. ULSI coprocessors come with a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arranty. ULSI Systems,</w:t>
        <w:tab/>
        <w:t xml:space="preserve">Inc.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 up to three</w:t>
        <w:tab/>
        <w:t xml:space="preserve">times free of charg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ever</w:t>
        <w:tab/>
        <w:t xml:space="preserve">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SI 83S87</w:t>
        <w:tab/>
        <w:t>is the SX version of the ULSI 83C87 for</w:t>
        <w:tab/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an</w:t>
        <w:tab/>
        <w:t xml:space="preserve">Intel 387SX or an AMD Am387SX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unctionally equivalent</w:t>
        <w:tab/>
        <w:t xml:space="preserve">to the 83C87. To aid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wer laptop designs, the ULSI 83S87 featu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vanced power saving design with a sleep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tandby mode with only minimal powe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wer consumption under</w:t>
        <w:tab/>
        <w:t xml:space="preserve">normal operat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dynamic mode) is max. 400 mW at 16 MHz</w:t>
        <w:tab/>
        <w:t xml:space="preserve">(300 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ypical), max. 450 mW at 20 MHz</w:t>
        <w:tab/>
        <w:t>(350 mW</w:t>
        <w:tab/>
        <w:t xml:space="preserve">typ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max. 500 mW</w:t>
        <w:tab/>
        <w:t xml:space="preserve">at 25 MHz (400 mW typical) [5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ULSI 83S87 is packaged in a</w:t>
        <w:tab/>
        <w:t xml:space="preserve">68-pin PL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&amp;T 38700DX</w:t>
        <w:tab/>
        <w:t xml:space="preserve">is the latest entry into the 387 'clone'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riginally announced in</w:t>
        <w:tab/>
        <w:t xml:space="preserve">October, 1991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parently not been available to end us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rd quarter of 1992, at least</w:t>
        <w:tab/>
        <w:t>here in</w:t>
        <w:tab/>
        <w:t xml:space="preserve">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C&amp;T</w:t>
        <w:tab/>
        <w:t>38700DX</w:t>
        <w:tab/>
        <w:t xml:space="preserve">is compatible with the Intel 387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y tests show that compatibility is indeed very</w:t>
        <w:tab/>
        <w:t xml:space="preserve">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ven for the more arcane features of the 387D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arable to the coprocessors from Cyrix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coprocessors from Cyrix and</w:t>
        <w:tab/>
        <w:t xml:space="preserve">Intel, it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EEETEST program without a single failu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asses,</w:t>
        <w:tab/>
        <w:t>of course, all tests in</w:t>
        <w:tab/>
        <w:t>Chips &amp;</w:t>
        <w:tab/>
        <w:t xml:space="preserve">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wn compatibility test program SMDIAG. However,</w:t>
        <w:tab/>
        <w:t xml:space="preserve">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tests (transcendental functions)</w:t>
        <w:tab/>
        <w:t>in this</w:t>
        <w:tab/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e selected in</w:t>
        <w:tab/>
        <w:t>such a way that</w:t>
        <w:tab/>
        <w:t>the C&amp;T</w:t>
        <w:tab/>
        <w:t xml:space="preserve">38700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ile the Cyrix</w:t>
        <w:tab/>
        <w:t>83D87 or Intel RapidCAD</w:t>
        <w:tab/>
        <w:t xml:space="preserve">fail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e not</w:t>
        <w:tab/>
        <w:t xml:space="preserve">very useful. There is also a 'bug' in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FSCALE that</w:t>
        <w:tab/>
        <w:t>hides a</w:t>
        <w:tab/>
        <w:t>true bug in the</w:t>
        <w:tab/>
        <w:t xml:space="preserve">C&amp;T 38700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y own speed tests [see</w:t>
        <w:tab/>
        <w:t xml:space="preserve">below] and those re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[1], the C&amp;T 38700DX showed performance</w:t>
        <w:tab/>
        <w:t xml:space="preserve">at about 9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00% the level of the Cyrix 83D87, which is the</w:t>
        <w:tab/>
        <w:t xml:space="preserve">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'clone'</w:t>
        <w:tab/>
        <w:t xml:space="preserve">with the highest performance. For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int intensive</w:t>
        <w:tab/>
        <w:t xml:space="preserve">benchmarks the C&amp;T 38700DX provid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50% more computational power</w:t>
        <w:tab/>
        <w:t xml:space="preserve">than the Intel 387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ever, as with all other 387 compatible c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peed advantage over the Intel 387DX is har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asurable in real application.</w:t>
        <w:tab/>
        <w:t>The accuracy of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ranscendental functions on the</w:t>
        <w:tab/>
        <w:t xml:space="preserve">C&amp;T 38700DX v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verall</w:t>
        <w:tab/>
        <w:t>accuracy of the</w:t>
        <w:tab/>
        <w:t>transcendental function</w:t>
        <w:tab/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lightly better</w:t>
        <w:tab/>
        <w:t>than on</w:t>
        <w:tab/>
        <w:t xml:space="preserve">the Intel 387DX. The Super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700DX</w:t>
        <w:tab/>
        <w:t xml:space="preserve">is implemented in 1.2 micron CMOS with on-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wer managment, which makes for low power consu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38700DX is packaged</w:t>
        <w:tab/>
        <w:t>in a 68-pin ceramic PGA</w:t>
        <w:tab/>
        <w:t xml:space="preserve">(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rid array and available in speeds of 16, 20, 25, 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&amp;T 38700SX</w:t>
        <w:tab/>
        <w:t>is the SX version of the 38700DX and compatible</w:t>
        <w:tab/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ntel 387SX. It provides performance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Cyrix 83S87</w:t>
        <w:tab/>
        <w:t xml:space="preserve">[1], the 387SX 'clone'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ighest</w:t>
        <w:tab/>
        <w:t>performance. Compatibility with</w:t>
        <w:tab/>
        <w:t xml:space="preserve">th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87SX is very good and comparable with high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compatibility found in the Cyrix</w:t>
        <w:tab/>
        <w:t xml:space="preserve">83S87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s low</w:t>
        <w:tab/>
        <w:t xml:space="preserve">power consumption. The SuperMATH 38700S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ckaged in a 68-pin PLCC (plastic leaded chip c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available in speeds</w:t>
        <w:tab/>
        <w:t xml:space="preserve">of 16, 20, and 2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RapidCAD</w:t>
        <w:tab/>
        <w:t xml:space="preserve">is not a coprocessor, strictly seen,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marketed as one. Rather, it is a CPU</w:t>
        <w:tab/>
        <w:t xml:space="preserve">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is basically</w:t>
        <w:tab/>
        <w:t xml:space="preserve">an Intel 486DX without the cac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a 386 pinout. RapidCAD is delivered a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wo chips. RapidCAD-1 goes into</w:t>
        <w:tab/>
        <w:t>the 386</w:t>
        <w:tab/>
        <w:t xml:space="preserve">sock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ains the CPU and FPU, RapidCAD-2 go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 socket and contains</w:t>
        <w:tab/>
        <w:t xml:space="preserve">a PAL that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Ferr signal</w:t>
        <w:tab/>
        <w:t>that is</w:t>
        <w:tab/>
        <w:t xml:space="preserve">normally gene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 and</w:t>
        <w:tab/>
        <w:t>used by</w:t>
        <w:tab/>
        <w:t>the motherboard</w:t>
        <w:tab/>
        <w:t xml:space="preserve">circui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vide</w:t>
        <w:tab/>
        <w:t xml:space="preserve">287 compatible coprocessor exception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386/387 systems. The</w:t>
        <w:tab/>
        <w:t xml:space="preserve">RapidCAD instruction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atible with</w:t>
        <w:tab/>
        <w:t xml:space="preserve">the 386, so it doesn't know the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ecific instructions like BSWAP. Since</w:t>
        <w:tab/>
        <w:t xml:space="preserve">the Rapid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PU core is very similar to 486</w:t>
        <w:tab/>
        <w:t xml:space="preserve">CPU core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gister to register instructions execut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umber of clock</w:t>
        <w:tab/>
        <w:t xml:space="preserve">cycles as on the 486.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6 bus</w:t>
        <w:tab/>
        <w:t xml:space="preserve">interface causes instructions that acc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execute at about the</w:t>
        <w:tab/>
        <w:t xml:space="preserve">same speed as on the 386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ger</w:t>
        <w:tab/>
        <w:t xml:space="preserve">performance on the RapidCAD is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imited</w:t>
        <w:tab/>
        <w:t>by the low memory bandwidth provided by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6 bus</w:t>
        <w:tab/>
        <w:t xml:space="preserve">interface (2 clock cylces per bus cy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the</w:t>
        <w:tab/>
        <w:t>lack of</w:t>
        <w:tab/>
        <w:t xml:space="preserve">an internal cache. CPU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ten execute faster than they can be fetch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mory,</w:t>
        <w:tab/>
        <w:t>even with a big</w:t>
        <w:tab/>
        <w:t xml:space="preserve">and fast external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refore, the integer performance of the Rapid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ceeds</w:t>
        <w:tab/>
        <w:t>that of</w:t>
        <w:tab/>
        <w:t>a 386 by *at most* 35%.</w:t>
        <w:tab/>
        <w:t xml:space="preserve">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s derived by running some program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stly register-to-register operations and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emory accesses. This finding is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EC ratings that Intel</w:t>
        <w:tab/>
        <w:t>reports</w:t>
        <w:tab/>
        <w:t>for the</w:t>
        <w:tab/>
        <w:t xml:space="preserve">386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the</w:t>
        <w:tab/>
        <w:t xml:space="preserve">RapidCAD-33. While the 386-33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ECint</w:t>
        <w:tab/>
        <w:t>of 6.4,</w:t>
        <w:tab/>
        <w:t xml:space="preserve">the RapidCAD has a SPECint of 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[28], a</w:t>
        <w:tab/>
        <w:t>14% increase. Note that</w:t>
        <w:tab/>
        <w:t xml:space="preserve">these test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old</w:t>
        <w:tab/>
        <w:t xml:space="preserve">(1989) SPEC benchmarks suite. Whil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structions often execute in one clock</w:t>
        <w:tab/>
        <w:t xml:space="preserve">cyc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RapidCAD, FPU instructions always t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n seven clock cycles. They are therefore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lowed down by the low memory bandwidth</w:t>
        <w:tab/>
        <w:t xml:space="preserve">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 the 386 bus interface. My tests show</w:t>
        <w:tab/>
        <w:t xml:space="preserve">a 70%-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erformance increase for floating-point</w:t>
        <w:tab/>
        <w:t xml:space="preserve">in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nchmarks (see</w:t>
        <w:tab/>
        <w:t>below) over a 386 based</w:t>
        <w:tab/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ing the Intel</w:t>
        <w:tab/>
        <w:t>387DX math coprocessor.</w:t>
        <w:tab/>
        <w:t xml:space="preserve">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sistent with</w:t>
        <w:tab/>
        <w:t xml:space="preserve">the SPECfp rating reported by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386/387 at 33 MHz is rated at 3.3 SPECfp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RapidCAD is</w:t>
        <w:tab/>
        <w:t xml:space="preserve">rated at 6.1 SPECfp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requency, a 85% increase. This</w:t>
        <w:tab/>
        <w:t xml:space="preserve">means that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t uses the RapidCAD is faster than any 386/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bination, regardless</w:t>
        <w:tab/>
        <w:t xml:space="preserve">of the type of 387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Intel 387DX or</w:t>
        <w:tab/>
        <w:t xml:space="preserve">faster clone). The diagnosti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the</w:t>
        <w:tab/>
        <w:t xml:space="preserve">RapidCAD also gives som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ormance data for the RapidCAD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l 387D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pplication    Time w/ 387DX  Time w/ RapidCAD</w:t>
        <w:tab/>
        <w:t xml:space="preserve">Spee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UTOCAD</w:t>
        <w:tab/>
        <w:t>11</w:t>
        <w:tab/>
        <w:t xml:space="preserve">      52 sec</w:t>
        <w:tab/>
        <w:t xml:space="preserve">     32</w:t>
        <w:tab/>
        <w:t>sec</w:t>
        <w:tab/>
        <w:t xml:space="preserve">  6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utoShade/Renderman  180 sec</w:t>
        <w:tab/>
        <w:t xml:space="preserve">    108</w:t>
        <w:tab/>
        <w:t>sec</w:t>
        <w:tab/>
        <w:t xml:space="preserve">  6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thematica(Windows) 139 sec</w:t>
        <w:tab/>
        <w:t xml:space="preserve">    103</w:t>
        <w:tab/>
        <w:t>sec</w:t>
        <w:tab/>
        <w:t xml:space="preserve">  3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SS/PC+ 4.01</w:t>
        <w:tab/>
        <w:t xml:space="preserve">      17 sec</w:t>
        <w:tab/>
        <w:t xml:space="preserve">     14</w:t>
        <w:tab/>
        <w:t>sec</w:t>
        <w:tab/>
        <w:t xml:space="preserve">  2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apidCAD is available in 25 MHz</w:t>
        <w:tab/>
        <w:t xml:space="preserve">and 33 MHz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is distributed through other</w:t>
        <w:tab/>
        <w:t xml:space="preserve">channel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ther Intel math coprocessors. Therefore,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nable to obtain a data</w:t>
        <w:tab/>
        <w:t xml:space="preserve">sheet for it. The RapidCa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ip gets quite</w:t>
        <w:tab/>
        <w:t xml:space="preserve">hot when operating and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ssumed</w:t>
        <w:tab/>
        <w:t xml:space="preserve">that its power consumption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486-33. Therefore, I recommend extra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this chip (see the paragraph below on the 48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tails). The RapidCAD-1 is packaged in</w:t>
        <w:tab/>
        <w:t xml:space="preserve">a 132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GA, just like the 80386, and the RapidCAD-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ackaged in a 68-pin PGA like a</w:t>
        <w:tab/>
        <w:t xml:space="preserve">80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486DX</w:t>
        <w:tab/>
        <w:t xml:space="preserve">is not a coprocessor. This chip, brought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989 functionally combines the CPU (a heavily pipe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mplementation of the 386 architecture)</w:t>
        <w:tab/>
        <w:t xml:space="preserve">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hanced 387 (the floating-point unit, FPU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 kB of</w:t>
        <w:tab/>
        <w:t>unified</w:t>
        <w:tab/>
        <w:t>code/data cache</w:t>
        <w:tab/>
        <w:t xml:space="preserve">on one chip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urse,</w:t>
        <w:tab/>
        <w:t>this description is simplified,</w:t>
        <w:tab/>
        <w:t xml:space="preserve">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tailed hardware description, see [52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DX offers about two to three</w:t>
        <w:tab/>
        <w:t xml:space="preserve">times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erformance of a 386 at</w:t>
        <w:tab/>
        <w:t xml:space="preserve">the sam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oating point performance is about three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imes as high as on the</w:t>
        <w:tab/>
        <w:t xml:space="preserve">Intel 387DX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ock rate [29]. Since the FPU i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ip as</w:t>
        <w:tab/>
        <w:t xml:space="preserve">the CPU, the considerabl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verhead between CPU and coprocessor in</w:t>
        <w:tab/>
        <w:t xml:space="preserve">a 386/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stem is omitted, letting FPU instruction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 the full speed permitted by the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FPU</w:t>
        <w:tab/>
        <w:t>also takes advantage of</w:t>
        <w:tab/>
        <w:t xml:space="preserve">the on-chip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the</w:t>
        <w:tab/>
        <w:t xml:space="preserve">highly pipelined execution unit.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higher speed, the 486 FPU features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ranscendental functions than the Intel</w:t>
        <w:tab/>
        <w:t xml:space="preserve">387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 according to tests run by m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achieve better interrupt latency, FPU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a long execution time have</w:t>
        <w:tab/>
        <w:t xml:space="preserve">been made ab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the case an interrupt occurs</w:t>
        <w:tab/>
        <w:t xml:space="preserve">dur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cution. The concurrent execution of CP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 instructions typical for 80x86/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ystems</w:t>
        <w:tab/>
        <w:t xml:space="preserve">is still in existence on the 486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me FPU instructions like FSIN</w:t>
        <w:tab/>
        <w:t xml:space="preserve">have near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currency with CPU instructions,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t they make heavy use of both, CPU and F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sources [53, 1]. The 486DX comes in a</w:t>
        <w:tab/>
        <w:t xml:space="preserve">168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eramic</w:t>
        <w:tab/>
        <w:t xml:space="preserve">PGA (pin grid array). It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5 MHz and 33 Mhz versions. Since the end of 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re is also a</w:t>
        <w:tab/>
        <w:t xml:space="preserve">50 MHz version availabl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CHMOS</w:t>
        <w:tab/>
        <w:t xml:space="preserve">V process (the 25 MHz and 33 MHz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duced using the CHMOS IV process)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wer consumption is 3500 mW for the 25</w:t>
        <w:tab/>
        <w:t xml:space="preserve">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2600 mW typical), 4500</w:t>
        <w:tab/>
        <w:t xml:space="preserve">mW for the 33 MHz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3500 mW typical), and 5000 mW (4000 mW</w:t>
        <w:tab/>
        <w:t xml:space="preserve">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the</w:t>
        <w:tab/>
        <w:t>50 MHz chip. Due to the</w:t>
        <w:tab/>
        <w:t xml:space="preserve">considerabl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heat</w:t>
        <w:tab/>
        <w:t xml:space="preserve">produced by these chips, and ta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nsideration the slow air flow</w:t>
        <w:tab/>
        <w:t xml:space="preserve">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an in garden variety PC tower cases, I</w:t>
        <w:tab/>
        <w:t xml:space="preserve">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 extra fan directly above the</w:t>
        <w:tab/>
        <w:t>CPU for</w:t>
        <w:tab/>
        <w:t xml:space="preserve">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eration. If you measure the surface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an i486 in a</w:t>
        <w:tab/>
        <w:t xml:space="preserve">normal tower case withou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oling</w:t>
        <w:tab/>
        <w:t>after some time</w:t>
        <w:tab/>
        <w:t xml:space="preserve">of operation, you ma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e up</w:t>
        <w:tab/>
        <w:t xml:space="preserve">with something like 80 - 90 degrees Cels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that is 176 - 194 degrees Fahrenheit for those</w:t>
        <w:tab/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miliar with metric units) [54,55].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well known and expensive IceCap(tm)</w:t>
        <w:tab/>
        <w:t xml:space="preserve">to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ol your CPU. A simple</w:t>
        <w:tab/>
        <w:t xml:space="preserve">fan mounted directl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CPU</w:t>
        <w:tab/>
        <w:t>can bring the temperature down to about</w:t>
        <w:tab/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60 degrees Celsius (122 - 140 degrees Fah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pending on the room temperature and the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in the PC case (which depends on the tot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sipation of all the components and the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vided by the</w:t>
        <w:tab/>
        <w:t>fan in the power unit).</w:t>
        <w:tab/>
        <w:t xml:space="preserve">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a simple rule known as Arrehnius' Law, 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temperature</w:t>
        <w:tab/>
        <w:t xml:space="preserve">by 10 degrees Celsius slow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emical reactions by a</w:t>
        <w:tab/>
        <w:t xml:space="preserve">factor of two, thus 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temperature</w:t>
        <w:tab/>
        <w:t>of your</w:t>
        <w:tab/>
        <w:t xml:space="preserve">CPU by 30 degre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long</w:t>
        <w:tab/>
        <w:t>the live of the</w:t>
        <w:tab/>
        <w:t xml:space="preserve">device by a factor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ue to the slower aging</w:t>
        <w:tab/>
        <w:t>process. If you</w:t>
        <w:tab/>
        <w:t xml:space="preserve">are reluc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add a fan to</w:t>
        <w:tab/>
        <w:t xml:space="preserve">your system because of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ise, settle for a low-noise fan lik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ailable from the German manufacturer Pabs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not meant to</w:t>
        <w:tab/>
        <w:t xml:space="preserve">be an advertisement. I am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ppy owner of such a fan. Besides that, I have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nections to the fi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486DX2</w:t>
        <w:tab/>
        <w:t>is the name for</w:t>
        <w:tab/>
        <w:t>Intel latest generation</w:t>
        <w:tab/>
        <w:t xml:space="preserve">of 486 C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ing the DX2 suffix instead of</w:t>
        <w:tab/>
        <w:t xml:space="preserve">simply DX i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be an indicator that</w:t>
        <w:tab/>
        <w:t xml:space="preserve">these are clock-dou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ions. A normal 486DX operates at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vided by the</w:t>
        <w:tab/>
        <w:t xml:space="preserve">incoming clock signal. A 486D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enerates a new</w:t>
        <w:tab/>
        <w:t xml:space="preserve">clock signal from the incomin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 means of a PLL (phase locked</w:t>
        <w:tab/>
        <w:t xml:space="preserve">loop). In the DX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clock signal has twice the</w:t>
        <w:tab/>
        <w:t xml:space="preserve">frequ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coming clock,</w:t>
        <w:tab/>
        <w:t xml:space="preserve">hence the name clock-doubler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nal parts of the 486DX2 (cache, CPU core, F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un at this higher frequency. Only the bu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uns at</w:t>
        <w:tab/>
        <w:t xml:space="preserve">the normal speed. That way, a 486DX-50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un on a motherboard designed for 25 MHz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nce motherboards for 50 MHz operations ar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rder to design than those for</w:t>
        <w:tab/>
        <w:t>25 Mhz,</w:t>
        <w:tab/>
        <w:t xml:space="preserve">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486DX2-50 system easier to built and cheap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486DX-50 system. For all operation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ccess off-chip</w:t>
        <w:tab/>
        <w:t>resources (e.g.</w:t>
        <w:tab/>
        <w:t xml:space="preserve">register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486DX2-50 provides exactly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486DX-50 and twice the performance of</w:t>
        <w:tab/>
        <w:t xml:space="preserve">a 486DX-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owever, since the main</w:t>
        <w:tab/>
        <w:t xml:space="preserve">memory in a 486DX2-50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ill operates at 25 MHz, all instruc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mory accesses</w:t>
        <w:tab/>
        <w:t>are potentially</w:t>
        <w:tab/>
        <w:t xml:space="preserve">slower tha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DX-50 system, whose memory also runs</w:t>
        <w:tab/>
        <w:t xml:space="preserve">at 5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nternal cache of the 486 helps this probl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it, but overall performance of</w:t>
        <w:tab/>
        <w:t xml:space="preserve">a 486DX2-50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ower than that</w:t>
        <w:tab/>
        <w:t>of a 486DX-50, although</w:t>
        <w:tab/>
        <w:t xml:space="preserve">Int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ation [32] shows this drop to be quite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depends a lot on the</w:t>
        <w:tab/>
        <w:t xml:space="preserve">code one runs, thoug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ice thing about the 486DX2 is that it allow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pgrading of 25</w:t>
        <w:tab/>
        <w:t>and 33 Mhz 486 systems,</w:t>
        <w:tab/>
        <w:t xml:space="preserve">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86DX2 is completely pin-compatible with the 486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Just take out the 486DX</w:t>
        <w:tab/>
        <w:t>and plug in the</w:t>
        <w:tab/>
        <w:t xml:space="preserve">new 486DX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ote that power</w:t>
        <w:tab/>
        <w:t xml:space="preserve">consumption of the 486DX2-50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at of</w:t>
        <w:tab/>
        <w:t>the 486DX-50 (4000 mW typical),</w:t>
        <w:tab/>
        <w:t xml:space="preserve">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DX2-66 exceeds this by about</w:t>
        <w:tab/>
        <w:t xml:space="preserve">30%. These chip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ally hot in a</w:t>
        <w:tab/>
        <w:t xml:space="preserve">standard PC case with no extra coo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ee the</w:t>
        <w:tab/>
        <w:t>above paragraph</w:t>
        <w:tab/>
        <w:t xml:space="preserve">for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this</w:t>
        <w:tab/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487SX</w:t>
        <w:tab/>
        <w:t>is the coprocessor intended for</w:t>
        <w:tab/>
        <w:t xml:space="preserve">use in 486S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486SX is basically a 486DX without the flo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int unit (FPU) [48, 50]. Originally Intel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DXs with a defective</w:t>
        <w:tab/>
        <w:t xml:space="preserve">FPU as 486SXs bu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ow completly removed the FPU part from</w:t>
        <w:tab/>
        <w:t xml:space="preserve">the 486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sk for mass production. The introdu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SX in 1991 has been viewed mainly as</w:t>
        <w:tab/>
        <w:t xml:space="preserve">a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'trick'</w:t>
        <w:tab/>
        <w:t>by Intel to take market</w:t>
        <w:tab/>
        <w:t xml:space="preserve">share from the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ased systems once AMD became successful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m386 (AMD has taken as</w:t>
        <w:tab/>
        <w:t>much as</w:t>
        <w:tab/>
        <w:t xml:space="preserve">40% of the 386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ue to some superior features such as high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requency, lower power consumption, and</w:t>
        <w:tab/>
        <w:t xml:space="preserve">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atic design).</w:t>
        <w:tab/>
        <w:t>A 486SX</w:t>
        <w:tab/>
        <w:t xml:space="preserve">at 20 MHz deliv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ess integer performance than a</w:t>
        <w:tab/>
        <w:t xml:space="preserve">40 MHz Am386.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oating-point capabilities to a 486SX based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would be easiest to swap the</w:t>
        <w:tab/>
        <w:t xml:space="preserve">486SX with a 486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ich includes the FPU.</w:t>
        <w:tab/>
        <w:t xml:space="preserve">However, Intel has pre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easy solution by giving the 486SX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fferent pin out [48, 51]. Since only three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e assigned differently, clever board manufactu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ve come out with boards that accept any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486SX-20 to a</w:t>
        <w:tab/>
        <w:t xml:space="preserve">486DX2-50 in their CPU sock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vide</w:t>
        <w:tab/>
        <w:t>a clean</w:t>
        <w:tab/>
        <w:t>upgrade</w:t>
        <w:tab/>
        <w:t xml:space="preserve">path this way.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ree jumpers ensures correct signal assignment</w:t>
        <w:tab/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pins for either configuration. To upgrad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out</w:t>
        <w:tab/>
        <w:t xml:space="preserve">this feature, one has to buy the 487S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ut it into the</w:t>
        <w:tab/>
        <w:t xml:space="preserve">"Performance Upgrade Socket"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most</w:t>
        <w:tab/>
        <w:t>486SX systems. Once the</w:t>
        <w:tab/>
        <w:t xml:space="preserve">487SX wa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was quickly found out that it is just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DX with a slightly different</w:t>
        <w:tab/>
        <w:t>pin out</w:t>
        <w:tab/>
        <w:t xml:space="preserve">[49].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487SX effectively shuts down the 486S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86SX/487SX system, so the 486SX could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ce the 487SX is installed. Since the shut dow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gical, not electrical, the 486SX still use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used</w:t>
        <w:tab/>
        <w:t>with the 487SX,</w:t>
        <w:tab/>
        <w:t xml:space="preserve">although it is un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chnically speaking, the solution Intel chos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only practical way to provide a 486SX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high level of floating-point perform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DX offers. The CPU and FPU have to be on the</w:t>
        <w:tab/>
        <w:t xml:space="preserve">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ip, otherwise</w:t>
        <w:tab/>
        <w:t>the FPU</w:t>
        <w:tab/>
        <w:t>can not</w:t>
        <w:tab/>
        <w:t>make use of the</w:t>
        <w:tab/>
        <w:t xml:space="preserve">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the CPU chip</w:t>
        <w:tab/>
        <w:t>and there would</w:t>
        <w:tab/>
        <w:t xml:space="preserve">be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verhead in CPU-FPU communication (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6/387</w:t>
        <w:tab/>
        <w:t>system), nullifying most of the</w:t>
        <w:tab/>
        <w:t xml:space="preserve">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eedups over the 387. That the</w:t>
        <w:tab/>
        <w:t xml:space="preserve">486SX, 487S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86DX are not pin-compatible seems to be purely</w:t>
        <w:tab/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rketing reasons. To upgrade a</w:t>
        <w:tab/>
        <w:t xml:space="preserve">486SX based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l also offers the OverDrive</w:t>
        <w:tab/>
        <w:t xml:space="preserve">chip, which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ame as a 487SX with internal clock</w:t>
        <w:tab/>
        <w:t xml:space="preserve">doublin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oes also goes into the</w:t>
        <w:tab/>
        <w:t xml:space="preserve">"Performance Upgrade So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und in 486SX systems.</w:t>
        <w:tab/>
        <w:t xml:space="preserve">The OverDrive roughly dou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performance</w:t>
        <w:tab/>
        <w:t xml:space="preserve">of a 486SX/487SX based system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planation of clock doubling, see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486DX2 above. As</w:t>
        <w:tab/>
        <w:t xml:space="preserve">the 486SX, the 487S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vailable in 20</w:t>
        <w:tab/>
        <w:t>MHz and</w:t>
        <w:tab/>
        <w:t xml:space="preserve">25 MHz versions. At 20 M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487SX has a</w:t>
        <w:tab/>
        <w:t xml:space="preserve">power consumption of max. 4000 m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is available</w:t>
        <w:tab/>
        <w:t xml:space="preserve">in a 169 pin ceramic PGA (pin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itek</w:t>
        <w:tab/>
        <w:t>1167</w:t>
        <w:tab/>
        <w:t>was the</w:t>
        <w:tab/>
        <w:t xml:space="preserve">predecessor to the Weitek Abacus 3167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. It</w:t>
        <w:tab/>
        <w:t xml:space="preserve">was actually a small printed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ard with three chips mounted on it.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Weitek 3167, the 1167 did not have a square</w:t>
        <w:tab/>
        <w:t xml:space="preserve">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struction, instead the square</w:t>
        <w:tab/>
        <w:t xml:space="preserve">root fun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uted by means of a subroutine in the 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ranscendental function</w:t>
        <w:tab/>
        <w:t xml:space="preserve">library. However, the 1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id have a mode</w:t>
        <w:tab/>
        <w:t xml:space="preserve">in which it supported denor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Weitek 3167</w:t>
        <w:tab/>
        <w:t>and 4167 only implement</w:t>
        <w:tab/>
        <w:t xml:space="preserve">the 'fa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de, in which denormals are not supported.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erformance of the 1167</w:t>
        <w:tab/>
        <w:t xml:space="preserve">is slightly less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Weitek 31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itek</w:t>
        <w:tab/>
        <w:t>3167</w:t>
        <w:tab/>
        <w:t xml:space="preserve">was introduced in 1989 to provide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oating point performance possible on a 386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ystem at that time. The Weitek</w:t>
        <w:tab/>
        <w:t xml:space="preserve">Abacus 3167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real coprocessor, strictly speaking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memory mapped</w:t>
        <w:tab/>
        <w:t xml:space="preserve">peripheral device. The Weitek 3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as optimized for speed</w:t>
        <w:tab/>
        <w:t xml:space="preserve">wherever possible.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ing the faster memory</w:t>
        <w:tab/>
        <w:t>mapped interface to the</w:t>
        <w:tab/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the 80x87 uses</w:t>
        <w:tab/>
        <w:t xml:space="preserve">IO-ports), it does not suppor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features</w:t>
        <w:tab/>
        <w:t xml:space="preserve">of the 80x87 coprocessor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of the chip's ressources to be concentr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fast execution of the basic</w:t>
        <w:tab/>
        <w:t xml:space="preserve">arithmetic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a more detailed description</w:t>
        <w:tab/>
        <w:t xml:space="preserve">of the Weitek 3167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irst chapter of this document. In 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parisons, the Weitek</w:t>
        <w:tab/>
        <w:t>3167 provided up to 2.5</w:t>
        <w:tab/>
        <w:t xml:space="preserve">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performance</w:t>
        <w:tab/>
        <w:t xml:space="preserve">of an Intel 387DX coprocesso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ample, on a 33 MHz 3167 the Whetstone</w:t>
        <w:tab/>
        <w:t xml:space="preserve">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erformed at 7574 kWhetstones/sec compared with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3743 kWhetstones/s for the Intel 387DX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owever</w:t>
        <w:tab/>
        <w:t>that these are single precision</w:t>
        <w:tab/>
        <w:t>results</w:t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at the Weitek</w:t>
        <w:tab/>
        <w:t xml:space="preserve">3167's performance would dr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out half the stated rate for double prec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ile the value</w:t>
        <w:tab/>
        <w:t>for the</w:t>
        <w:tab/>
        <w:t xml:space="preserve">Intel 387DX would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uch. Anyhow, before the advent</w:t>
        <w:tab/>
        <w:t xml:space="preserve">of the Intel Rapid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Weitek 3167</w:t>
        <w:tab/>
        <w:t>usually</w:t>
        <w:tab/>
        <w:t xml:space="preserve">beat all 387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s even for double precis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[63,65,69]. For</w:t>
        <w:tab/>
        <w:t>typical</w:t>
        <w:tab/>
        <w:t xml:space="preserve">applications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Weitek 3167 over</w:t>
        <w:tab/>
        <w:t>the 387</w:t>
        <w:tab/>
        <w:t xml:space="preserve">clones is much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a benchmark test using AutoDesk's 3D-Studi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eitek 3167 performed at 123% of the Intel 487D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romance comapred with 106% for the Cyrix Fas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3D87 and 118% for the Intel RapidCAD. The 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bacus 3167 is packaged</w:t>
        <w:tab/>
        <w:t xml:space="preserve">in a 121-pin PGA tha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o an</w:t>
        <w:tab/>
        <w:t>EMC socket provided by most 386</w:t>
        <w:tab/>
        <w:t xml:space="preserve">bas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does</w:t>
        <w:tab/>
        <w:t xml:space="preserve">*not* fit into the normal coprocessor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igned to hold a 387 compatible coprocess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68-pin PGA. To get the best of both worlds, one</w:t>
        <w:tab/>
        <w:t xml:space="preserve">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ant to</w:t>
        <w:tab/>
        <w:t>use a Weitek 3167 and a</w:t>
        <w:tab/>
        <w:t xml:space="preserve">387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 in the same</w:t>
        <w:tab/>
        <w:t>system.</w:t>
        <w:tab/>
        <w:t xml:space="preserve">These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an coexist in the same</w:t>
        <w:tab/>
        <w:t xml:space="preserve">system just fine. Onl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that</w:t>
        <w:tab/>
        <w:t xml:space="preserve">most 386 based systems contain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 socket, usually of the EMC (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rocessor) type. Thus, you can install either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87 coprocessor</w:t>
        <w:tab/>
        <w:t>or a Weitek 3167, but not both.</w:t>
        <w:tab/>
        <w:t xml:space="preserve">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e little daughter boards available though tha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o the EMC socket and</w:t>
        <w:tab/>
        <w:t>provide</w:t>
        <w:tab/>
        <w:t>two sockets, an</w:t>
        <w:tab/>
        <w:t xml:space="preserve">E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a standard coprocessor socket. At 25 MHz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eitek 3167 has</w:t>
        <w:tab/>
        <w:t>a power</w:t>
        <w:tab/>
        <w:t xml:space="preserve">consumption of max. 1750 m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 33 MHz, the max. power consumption is 2250 m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itek</w:t>
        <w:tab/>
        <w:t>4167</w:t>
        <w:tab/>
        <w:t>is a memory mapped coprocessor that has</w:t>
        <w:tab/>
        <w:t xml:space="preserve">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chitecture as</w:t>
        <w:tab/>
        <w:t>the 3167 and is</w:t>
        <w:tab/>
        <w:t xml:space="preserve">design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86 based systems with the highest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ormance available. It executes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structions at</w:t>
        <w:tab/>
        <w:t>three to four times the</w:t>
        <w:tab/>
        <w:t xml:space="preserve">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Weitek 3167. Although it is</w:t>
        <w:tab/>
        <w:t xml:space="preserve">up to 80%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n the Intel 468 in some benchmarks [1,69]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ormance advantage for real application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ke 10%. The introduction of the 486DX2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s more or less obliterated the need for a 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4167, since the</w:t>
        <w:tab/>
        <w:t xml:space="preserve">DX2 CPUs provide the sam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all</w:t>
        <w:tab/>
        <w:t>the additional features</w:t>
        <w:tab/>
        <w:t xml:space="preserve">the 80x87 ha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Weitek Abacus. The Weitek 4167 is packa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142-pin PGA package that is only slight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n the 486's package. At 25 MHz, it has a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wer consumption of 2500 mW [3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ue to</w:t>
        <w:tab/>
        <w:t>a recent price slashing</w:t>
        <w:tab/>
        <w:t xml:space="preserve">by Cyrix and subsequently by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387 coprocessors, prices have dropped significantly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87 and 387 compatible</w:t>
        <w:tab/>
        <w:t xml:space="preserve">coprocessors with hardly any pric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tween manufacturers.</w:t>
        <w:tab/>
        <w:t>387DX compatible coprocessors typically</w:t>
        <w:tab/>
        <w:t xml:space="preserve">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~US$ 100 for all speeds except for</w:t>
        <w:tab/>
        <w:t>40 MHz versions</w:t>
        <w:tab/>
        <w:t xml:space="preserve">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ypically ~US$</w:t>
        <w:tab/>
        <w:t>130. 387SX compatible coprocessors sell</w:t>
        <w:tab/>
        <w:t xml:space="preserve">for ~US$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ardless of speed with the exception</w:t>
        <w:tab/>
        <w:t>of the 33 MHz versions,</w:t>
        <w:tab/>
        <w:t xml:space="preserve">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~US$ 100. The Intel 287XL sells for ~US$ 100, while the IIT 2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Cyrix 82S87 sell for about</w:t>
        <w:tab/>
        <w:t>US$ 70.</w:t>
        <w:tab/>
        <w:t xml:space="preserve">8087s may be more expen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ice of an 8087-10 being US$ 150.</w:t>
        <w:tab/>
        <w:t xml:space="preserve">I bought the Intel Rapid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US$ 320 and haven't seen it offered for a better price.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Abacus 3167-33 being offered for US$ 780 and the 4167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offered for US$ 1100. This price</w:t>
        <w:tab/>
        <w:t xml:space="preserve">information ref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ce situation as of 08-14-92. Prices</w:t>
        <w:tab/>
        <w:t>can be expected</w:t>
        <w:tab/>
        <w:t xml:space="preserve">to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lightly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</w:t>
        <w:tab/>
        <w:t xml:space="preserve">have a demand for high floating-point performa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ould</w:t>
        <w:tab/>
        <w:t>consider to buy</w:t>
        <w:tab/>
        <w:t xml:space="preserve">a 486 based system rather than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386 based system with an additional coprocessor. A 386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oard for 33 MHz operation sells for ~</w:t>
        <w:tab/>
        <w:t xml:space="preserve">US$ 300, 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, cost totals ~ US$</w:t>
        <w:tab/>
        <w:t>400. A 486-33 ISA-board</w:t>
        <w:tab/>
        <w:t xml:space="preserve">sel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$ 650. While</w:t>
        <w:tab/>
        <w:t>the 486-33 system is 60% more expensive</w:t>
        <w:tab/>
        <w:t xml:space="preserve">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/387 system, it also provides 100% more integer and</w:t>
        <w:tab/>
        <w:t xml:space="preserve">flo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int performance (twice the performance). If you want</w:t>
        <w:tab/>
        <w:t xml:space="preserve">to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r 386 based</w:t>
        <w:tab/>
        <w:t xml:space="preserve">system to maximum floating-point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't switch to a 486 based system for some reason,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el RapidCAD. It</w:t>
        <w:tab/>
        <w:t>is both</w:t>
        <w:tab/>
        <w:t xml:space="preserve">faster [1] and cheaper than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Weitek Abacus 3167 with your</w:t>
        <w:tab/>
        <w:t>386, which used</w:t>
        <w:tab/>
        <w:t xml:space="preserve">to be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forming combination</w:t>
        <w:tab/>
        <w:t xml:space="preserve">before the RapidCAD came out. Similar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roduction of the 486DX2</w:t>
        <w:tab/>
        <w:t xml:space="preserve">clock-doubler chips have oblit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need for a</w:t>
        <w:tab/>
        <w:t xml:space="preserve">Weitek 4167 to get maximum floating-poin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ut of</w:t>
        <w:tab/>
        <w:t>a 486 based system. A 486DX2-66</w:t>
        <w:tab/>
        <w:t xml:space="preserve">performs at or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formance level of a</w:t>
        <w:tab/>
        <w:t>33 Mhz Weitek 4167, even if the</w:t>
        <w:tab/>
        <w:t xml:space="preserve">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s single precision rather than double precision. The 486DX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rated by Intel at 24700 double precision kWhetstones/s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.1 double precision Linpack MFLOPS. Of course, these bench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d the highest performance compilers</w:t>
        <w:tab/>
        <w:t xml:space="preserve">available. But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Turbo Pascal</w:t>
        <w:tab/>
        <w:t xml:space="preserve">6.0 program, I managed to squeeze 1.6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FLOPS</w:t>
        <w:tab/>
        <w:t>out of the 486DX2-66 for the LLL benchmark (for</w:t>
        <w:tab/>
        <w:t xml:space="preserve">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e</w:t>
        <w:tab/>
        <w:t>benchmarks mentioned, see the paragraph</w:t>
        <w:tab/>
        <w:t xml:space="preserve">on benchmark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hough I haven't yet seen 486DX2-66 processors being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end</w:t>
        <w:tab/>
        <w:t>users for upgrade purposes, I recommend</w:t>
        <w:tab/>
        <w:t xml:space="preserve">the 486DX2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those that need highest floating-point performance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anning to buy a new PC. The price difference</w:t>
        <w:tab/>
        <w:t>between</w:t>
        <w:tab/>
        <w:t xml:space="preserve">a 33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86DX motherboard and a 486DX2-66 motherboard is around US$ 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ll below the</w:t>
        <w:tab/>
        <w:t xml:space="preserve">price for the Weitek Abacus 41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a 80x86/80x87 system CPU instructions and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s are executed concurrently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PU can execute CPU instructions while the</w:t>
        <w:tab/>
        <w:t xml:space="preserve">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ecutes a coprocessor</w:t>
        <w:tab/>
        <w:t>instruction at the same</w:t>
        <w:tab/>
        <w:t xml:space="preserve">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currency is</w:t>
        <w:tab/>
        <w:t>restricted somewhat by the fact</w:t>
        <w:tab/>
        <w:t xml:space="preserve">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PU has to aid</w:t>
        <w:tab/>
        <w:t>the coprocessor</w:t>
        <w:tab/>
        <w:t xml:space="preserve">in certain operation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PU and the coprocessor are fed from the sam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ream</w:t>
        <w:tab/>
        <w:t>and both instruction streams may operate on the</w:t>
        <w:tab/>
        <w:t xml:space="preserve">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a, there has to be a synchronizing mechanism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PU and the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86/8087 or 8088/8087</w:t>
        <w:tab/>
        <w:t>system,</w:t>
        <w:tab/>
        <w:t>both of</w:t>
        <w:tab/>
        <w:t xml:space="preserve">the chips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codes coming</w:t>
        <w:tab/>
        <w:t>in from</w:t>
        <w:tab/>
        <w:t>the bus. To do this, both chips</w:t>
        <w:tab/>
        <w:t xml:space="preserve">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ame BIU (bus interface unit) and the 8086</w:t>
        <w:tab/>
        <w:t xml:space="preserve">BIU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tus</w:t>
        <w:tab/>
        <w:t>signals</w:t>
        <w:tab/>
        <w:t>of its prefetch</w:t>
        <w:tab/>
        <w:t xml:space="preserve">queue to the 8087 BI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sures that both processors always decode the</w:t>
        <w:tab/>
        <w:t xml:space="preserve">sam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parallel. Since all</w:t>
        <w:tab/>
        <w:t>coprocessor instruction</w:t>
        <w:tab/>
        <w:t xml:space="preserve">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t pattern 11011, it is easy for the 8087 to ignore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s. Likewise</w:t>
        <w:tab/>
        <w:t>the CPU</w:t>
        <w:tab/>
        <w:t>ignores</w:t>
        <w:tab/>
        <w:t>all coprocessor</w:t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pt</w:t>
        <w:tab/>
        <w:t>if they</w:t>
        <w:tab/>
        <w:t xml:space="preserve">access memory. In this case, the CPU com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ddress of</w:t>
        <w:tab/>
        <w:t>the LSB</w:t>
        <w:tab/>
        <w:t>(least significant byte) of the</w:t>
        <w:tab/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nd and does a dummy read.</w:t>
        <w:tab/>
        <w:t>The 8087 then takes the</w:t>
        <w:tab/>
        <w:t>data</w:t>
        <w:tab/>
        <w:tab/>
        <w:tab/>
        <w:tab/>
        <w:tab/>
        <w:tab/>
        <w:tab/>
        <w:tab/>
        <w:tab/>
        <w:tab/>
        <w:tab/>
        <w:t>and does a dummy read.</w:t>
        <w:tab/>
        <w:t>from the data bus. If more than</w:t>
        <w:tab/>
        <w:t xml:space="preserve">one meory access is needed to load an memory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nd, the 8087</w:t>
        <w:tab/>
        <w:t xml:space="preserve">requests the bus from the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nerates the consecutive addresses of</w:t>
        <w:tab/>
        <w:t xml:space="preserve">the operand'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fetches them from the data</w:t>
        <w:tab/>
        <w:t xml:space="preserve">bus. After completing the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8087 hands</w:t>
        <w:tab/>
        <w:t>bus control back to the</w:t>
        <w:tab/>
        <w:t>CPU. Since 8087</w:t>
        <w:tab/>
        <w:t xml:space="preserve">and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hooked up to the same synchronous bus, they have to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ame speed. This means that with the 8087,</w:t>
        <w:tab/>
        <w:t xml:space="preserve">only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tion of CPU and coprocessor is possible. Another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instruction can only be started if</w:t>
        <w:tab/>
        <w:t xml:space="preserve">the previou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s been completed in the NEU (numerical execution unit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87. To prevent the 8086 from</w:t>
        <w:tab/>
        <w:t xml:space="preserve">decoding a new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 while the 8087 is still excut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instruction, the following</w:t>
        <w:tab/>
        <w:t xml:space="preserve">mechanism is used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ilers and assemblers automatically</w:t>
        <w:tab/>
        <w:t>generate a WAIT</w:t>
        <w:tab/>
        <w:t xml:space="preserve">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fore</w:t>
        <w:tab/>
        <w:t xml:space="preserve">each coprocessor instruction. The WAIT instruction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/TEST pin until its input becomes "LOW". In 8086/8087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8086 /TEST</w:t>
        <w:tab/>
        <w:t>pin is connected to the</w:t>
        <w:tab/>
        <w:t xml:space="preserve">8087 BUSY pin.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the</w:t>
        <w:tab/>
        <w:t>NEU executes a coprocessor instruction,</w:t>
        <w:tab/>
        <w:t xml:space="preserve">it forc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SY pin "HIGH". Thus the WAIT</w:t>
        <w:tab/>
        <w:t>instruction in front of</w:t>
        <w:tab/>
        <w:t xml:space="preserve">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instruction stops the CPU until a still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vious coprocessor instruction has finished.</w:t>
        <w:tab/>
        <w:t xml:space="preserve">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nchronization is used before</w:t>
        <w:tab/>
        <w:t>the CPU</w:t>
        <w:tab/>
        <w:t xml:space="preserve">accesses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s written by</w:t>
        <w:tab/>
        <w:t>the coprocessor. A WAIT</w:t>
        <w:tab/>
        <w:t xml:space="preserve">instruc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instruction that writes to</w:t>
        <w:tab/>
        <w:t xml:space="preserve">memory causes the CP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op until the</w:t>
        <w:tab/>
        <w:t>coprocessor has</w:t>
        <w:tab/>
        <w:t>transferred the</w:t>
        <w:tab/>
        <w:t>data to</w:t>
        <w:tab/>
        <w:t xml:space="preserve">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which the CPU can safely</w:t>
        <w:tab/>
        <w:t xml:space="preserve">access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the help of an additional</w:t>
        <w:tab/>
        <w:t>chip, the 8087 can also</w:t>
        <w:tab/>
        <w:t xml:space="preserve">b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ced to the 80186 [36]. The 80186 was</w:t>
        <w:tab/>
        <w:t>the CPU</w:t>
        <w:tab/>
        <w:t>in some</w:t>
        <w:tab/>
        <w:t xml:space="preserve">PC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Philips, Siemens)</w:t>
        <w:tab/>
        <w:t xml:space="preserve">in the 1982/1983 time frame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roduction of the IBM AT</w:t>
        <w:tab/>
        <w:t xml:space="preserve">which used the 80286, it l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gnificance for the PC market. The 80C186 (CMOS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186)</w:t>
        <w:tab/>
        <w:t xml:space="preserve">nowadays sells as an embedded controller and can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a</w:t>
        <w:tab/>
        <w:t xml:space="preserve">80C187 coprocessor which is based on the intern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 [3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80287 CPU-interface is totally different from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d in the 8087. Since the 80286 implements memory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ia an</w:t>
        <w:tab/>
        <w:t xml:space="preserve">MMU based on segmentation, it would have been m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pensive to duplicate</w:t>
        <w:tab/>
        <w:t xml:space="preserve">the whole protection logic on 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an</w:t>
        <w:tab/>
        <w:t>interface solution similar to the 8087.</w:t>
        <w:tab/>
        <w:t xml:space="preserve">In a 80286/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stem, the CPU fetches and stores all</w:t>
        <w:tab/>
        <w:t>opcodes</w:t>
        <w:tab/>
        <w:t xml:space="preserve">and oper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oprocessor. Information is passed</w:t>
        <w:tab/>
        <w:t>through</w:t>
        <w:tab/>
        <w:t xml:space="preserve">ports F8h - 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these ports</w:t>
        <w:tab/>
        <w:t xml:space="preserve">are accessible under program control, c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taken to not accidentally perform write operation to them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could corrupt the</w:t>
        <w:tab/>
        <w:t>information in the math</w:t>
        <w:tab/>
        <w:t xml:space="preserve">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execution unit of the 80287 is practically</w:t>
        <w:tab/>
        <w:t xml:space="preserve">identical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e</w:t>
        <w:tab/>
        <w:t xml:space="preserve">8087, that is, nearly all coprocessor instructions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</w:t>
        <w:tab/>
        <w:t xml:space="preserve">same number of clock cycles on both coprocessors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dditional</w:t>
        <w:tab/>
        <w:t>overhead of the</w:t>
        <w:tab/>
        <w:t>CPU/coprocessor</w:t>
        <w:tab/>
        <w:t xml:space="preserve">interface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ast ~40 clock cycles), a 8 MHz 80286/80287 combin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lower</w:t>
        <w:tab/>
        <w:t>than a 8086/8087 system</w:t>
        <w:tab/>
        <w:t>running</w:t>
        <w:tab/>
        <w:t xml:space="preserve">at the same sp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loating point</w:t>
        <w:tab/>
        <w:t xml:space="preserve">intensive programs. Additionall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lder 286 boards were configured to run the coprocessor at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peed of the CPU, making use of the ability of the</w:t>
        <w:tab/>
        <w:t xml:space="preserve">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run</w:t>
        <w:tab/>
        <w:t xml:space="preserve">asynchronous with the CPU. The 80287 has a CKM p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s</w:t>
        <w:tab/>
        <w:t>the incoming system clock to be</w:t>
        <w:tab/>
        <w:t>divided</w:t>
        <w:tab/>
        <w:t xml:space="preserve">by th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oprocessor if it is tied to ground. The 80286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vides the system clock by two internally. Thus the ratio 2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ever, when the CKM (ClocK Mode) pin</w:t>
        <w:tab/>
        <w:t>is tied</w:t>
        <w:tab/>
        <w:t>high on</w:t>
        <w:tab/>
        <w:t xml:space="preserve">the 802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does not divide the</w:t>
        <w:tab/>
        <w:t>CLK input. This</w:t>
        <w:tab/>
        <w:t>feature</w:t>
        <w:tab/>
        <w:t xml:space="preserve">has been explo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the</w:t>
        <w:tab/>
        <w:t xml:space="preserve">maker of coprocessor speed sockets. These sockets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KM high and supply their own CLK signal with a built-in oscil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reby allowing the 80287 or compatible to run at a much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ed than the</w:t>
        <w:tab/>
        <w:t xml:space="preserve">CPU. With an IIT or Cyrix 287 one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 MHz</w:t>
        <w:tab/>
        <w:t>coprocessor running with a 8 MHz 80286.</w:t>
        <w:tab/>
        <w:t xml:space="preserve">Note howe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loating-point performance</w:t>
        <w:tab/>
        <w:t>in such</w:t>
        <w:tab/>
        <w:t>a configuration</w:t>
        <w:tab/>
        <w:t xml:space="preserve">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cale linearly</w:t>
        <w:tab/>
        <w:t xml:space="preserve">with the coprocessor clock, since all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s to</w:t>
        <w:tab/>
        <w:t xml:space="preserve">be passed through the much slower CPU. If 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ecutes mostly simple</w:t>
        <w:tab/>
        <w:t xml:space="preserve">intructions such as addition and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ing the coprocessor clock</w:t>
        <w:tab/>
        <w:t>in a 10</w:t>
        <w:tab/>
        <w:t xml:space="preserve">MHz system to 20 MHz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 show any performance increase at all [24].</w:t>
        <w:tab/>
        <w:t xml:space="preserve">The 80C287 by A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a 100% clone of the</w:t>
        <w:tab/>
        <w:t xml:space="preserve">original Intel 80287, but is p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MOS not in NMOS as the original Intel</w:t>
        <w:tab/>
        <w:t xml:space="preserve">chip. This makes f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wer consu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80287XL, the Cyrix</w:t>
        <w:tab/>
        <w:t>82S87, and the IIT 2C87</w:t>
        <w:tab/>
        <w:t>contain</w:t>
        <w:tab/>
        <w:t xml:space="preserve">the inte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a 387 coprocessor, but are pin-compatible to the original 2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ever, these</w:t>
        <w:tab/>
        <w:t>chips divide the system</w:t>
        <w:tab/>
        <w:t xml:space="preserve">clock by two inter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opposed to three in</w:t>
        <w:tab/>
        <w:t>the original Intel 80287. Since</w:t>
        <w:tab/>
        <w:t xml:space="preserve">the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so divides the system clock by two, they usually run</w:t>
        <w:tab/>
        <w:t xml:space="preserve">synchro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the CPU. They can</w:t>
        <w:tab/>
        <w:t xml:space="preserve">also run asynchronously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8087/8087 combination can be characterized</w:t>
        <w:tab/>
        <w:t xml:space="preserve">as a co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tners with equal rights, while the 80286/287 is more a m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lave relationship. This makes</w:t>
        <w:tab/>
        <w:t>synchronization</w:t>
        <w:tab/>
        <w:t>much more easy,</w:t>
        <w:tab/>
        <w:t xml:space="preserve">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omplete instruction and data flow</w:t>
        <w:tab/>
        <w:t>of the coprocessor goes</w:t>
        <w:tab/>
        <w:t xml:space="preserve">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PU. Before executing most</w:t>
        <w:tab/>
        <w:t xml:space="preserve">coprocessor instructions, the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s its /BUSY pin which is hooked up</w:t>
        <w:tab/>
        <w:t xml:space="preserve">to the 287 co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gnals if the</w:t>
        <w:tab/>
        <w:t xml:space="preserve">80287 is still executing a previous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 or</w:t>
        <w:tab/>
        <w:t>has encountered</w:t>
        <w:tab/>
        <w:t>an exception. The 80286</w:t>
        <w:tab/>
        <w:t xml:space="preserve">then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til the 80287 is not</w:t>
        <w:tab/>
        <w:t>busy before loading the</w:t>
        <w:tab/>
        <w:t xml:space="preserve">coprocessor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o the coprocessor. Therefore, a WAIT instruction befor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instruction is not</w:t>
        <w:tab/>
        <w:t>required. These</w:t>
        <w:tab/>
        <w:t xml:space="preserve">WAITs are permi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t not necessary in 80287 programs. The second form of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nchronisation after the coprocessor has written a memory oper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ill necessary on 286/287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oprocessor interface in 80386/80387 systems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one found in 286/287 systems. However, to prevent co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e</w:t>
        <w:tab/>
        <w:t xml:space="preserve">coprocessor's contents by programming errors, the 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0000F8 - 800000FF are used which are</w:t>
        <w:tab/>
        <w:t xml:space="preserve">not user accessi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rface has been optimized and uses 32-bit transfers. Th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e</w:t>
        <w:tab/>
        <w:t>interface has been reduced to about 16-20 clock</w:t>
        <w:tab/>
        <w:t>cycles.</w:t>
        <w:tab/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 operations on the</w:t>
        <w:tab/>
        <w:t>387 'clones', that take</w:t>
        <w:tab/>
        <w:t xml:space="preserve">less than 16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cles</w:t>
        <w:tab/>
        <w:t>to complete this effectively limits the</w:t>
        <w:tab/>
        <w:t xml:space="preserve">execution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instructions. The only sensible solution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ven higher floating point performance</w:t>
        <w:tab/>
        <w:t xml:space="preserve">was to integrate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coprocessor functionality onto the</w:t>
        <w:tab/>
        <w:t>same chip. This</w:t>
        <w:tab/>
        <w:t xml:space="preserve">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did with</w:t>
        <w:tab/>
        <w:t xml:space="preserve">the 80486. The FPU in the 486 also benef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struction pipelining and</w:t>
        <w:tab/>
        <w:t xml:space="preserve">from the integrated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veral computer magazines have published performance compar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the</w:t>
        <w:tab/>
        <w:t xml:space="preserve">application level for the 387 coprocessors and Weite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BACUS</w:t>
        <w:tab/>
        <w:t xml:space="preserve">3167 and 4167 chips [1,25,68,70]. Applications tested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oCAD R11, RenderStar, Quattro Pro, Lotus 1-2-3, and</w:t>
        <w:tab/>
        <w:t xml:space="preserve">AutoDe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D-Studio. For</w:t>
        <w:tab/>
        <w:t>most tests, performance</w:t>
        <w:tab/>
        <w:t xml:space="preserve">improvements for the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lones</w:t>
        <w:tab/>
        <w:t xml:space="preserve">over Intel's 387DX were small to marginal, the clone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pplications no more than 5% to 15% faster</w:t>
        <w:tab/>
        <w:t xml:space="preserve">than the Intel 387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</w:t>
        <w:tab/>
        <w:t>test of</w:t>
        <w:tab/>
        <w:t>3D-Studio, one of the few programs that</w:t>
        <w:tab/>
        <w:t xml:space="preserve">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Abacus, the</w:t>
        <w:tab/>
        <w:t xml:space="preserve">Weitek 3167 improved performance by 2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ver an Intel 387DX and the 4167 improved performance by 10%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48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el Math</w:t>
        <w:tab/>
        <w:t>Coprocessor Utilities Disk that</w:t>
        <w:tab/>
        <w:t xml:space="preserve">accompan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DX coprocessor has a demonstration program tha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peedup of</w:t>
        <w:tab/>
        <w:t>certain</w:t>
        <w:tab/>
        <w:t xml:space="preserve">application programs when ru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coprocessor vs. a system</w:t>
        <w:tab/>
        <w:t>with no</w:t>
        <w:tab/>
        <w:t xml:space="preserve">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lication</w:t>
        <w:tab/>
        <w:t xml:space="preserve">  Time w/o 387</w:t>
        <w:tab/>
        <w:t xml:space="preserve"> Time w/ 387  Spee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t&amp;Letters</w:t>
        <w:tab/>
        <w:t xml:space="preserve">      87.0 sec</w:t>
        <w:tab/>
        <w:t xml:space="preserve">    34.8 sec</w:t>
        <w:tab/>
        <w:t xml:space="preserve"> 1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ttro Pro</w:t>
        <w:tab/>
        <w:t xml:space="preserve">       8.0 sec</w:t>
        <w:tab/>
        <w:t xml:space="preserve">     4.0 sec</w:t>
        <w:tab/>
        <w:t xml:space="preserve">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ngz</w:t>
        <w:tab/>
        <w:tab/>
        <w:t xml:space="preserve">      17.9 sec</w:t>
        <w:tab/>
        <w:t xml:space="preserve">     9.1 sec</w:t>
        <w:tab/>
        <w:t xml:space="preserve">  9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thematica</w:t>
        <w:tab/>
        <w:t xml:space="preserve">     420.2 sec</w:t>
        <w:tab/>
        <w:t xml:space="preserve">   337.0 sec</w:t>
        <w:tab/>
        <w:t xml:space="preserve">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llowing table is</w:t>
        <w:tab/>
        <w:t>an excerpt from</w:t>
        <w:tab/>
        <w:t xml:space="preserve">[7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lication</w:t>
        <w:tab/>
        <w:t xml:space="preserve">  Time w/o 387</w:t>
        <w:tab/>
        <w:t xml:space="preserve"> Time w/ 387  Spee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el Draw</w:t>
        <w:tab/>
        <w:t xml:space="preserve">     471.0 sec</w:t>
        <w:tab/>
        <w:t xml:space="preserve">   416.0 sec</w:t>
        <w:tab/>
        <w:t xml:space="preserve">  1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eedom Of Press    163.0 sec</w:t>
        <w:tab/>
        <w:t xml:space="preserve">    77.0 sec</w:t>
        <w:tab/>
        <w:t xml:space="preserve"> 11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tus 1-2-3</w:t>
        <w:tab/>
        <w:t xml:space="preserve">     257.0 sec</w:t>
        <w:tab/>
        <w:t xml:space="preserve">    43.0 sec</w:t>
        <w:tab/>
        <w:t xml:space="preserve"> 59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llowing table is</w:t>
        <w:tab/>
        <w:t>an excerpt from</w:t>
        <w:tab/>
        <w:t xml:space="preserve">[2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lication</w:t>
        <w:tab/>
        <w:t xml:space="preserve">  Time w/o 387</w:t>
        <w:tab/>
        <w:t xml:space="preserve"> Time w/ 387  Spee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ign</w:t>
        <w:tab/>
        <w:t>CAD, Test1    98.1 sec</w:t>
        <w:tab/>
        <w:t xml:space="preserve">    50.0 sec</w:t>
        <w:tab/>
        <w:t xml:space="preserve">  9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ign</w:t>
        <w:tab/>
        <w:t>CAD, Test2    75.3 sec</w:t>
        <w:tab/>
        <w:t xml:space="preserve">    35.0 sec</w:t>
        <w:tab/>
        <w:t xml:space="preserve"> 1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l,</w:t>
        <w:tab/>
        <w:t>Test 1</w:t>
        <w:tab/>
        <w:t xml:space="preserve">       9.2 sec</w:t>
        <w:tab/>
        <w:t xml:space="preserve">     6.8 sec</w:t>
        <w:tab/>
        <w:t xml:space="preserve">  3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l,</w:t>
        <w:tab/>
        <w:t>Test 1</w:t>
        <w:tab/>
        <w:t xml:space="preserve">      12.6 sec</w:t>
        <w:tab/>
        <w:t xml:space="preserve">     9.3 sec</w:t>
        <w:tab/>
        <w:t xml:space="preserve">  3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erformance statistics below were put 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lp of four widely known numeric benchmarks and two bench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veloped by me. Three</w:t>
        <w:tab/>
        <w:t xml:space="preserve">Pascal programs, one FORTRA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two assembly language program were</w:t>
        <w:tab/>
        <w:t xml:space="preserve">used. The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were linked with Turbo-Pascal</w:t>
        <w:tab/>
        <w:t>6.0 for</w:t>
        <w:tab/>
        <w:t>library</w:t>
        <w:tab/>
        <w:t xml:space="preserve">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pecially to include the coprocessor emulator</w:t>
        <w:tab/>
        <w:t xml:space="preserve">of the TP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un-time library. The Pascal programs were compiled with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cal</w:t>
        <w:tab/>
        <w:t>6.0 from Borland International,</w:t>
        <w:tab/>
        <w:t xml:space="preserve">a non-optimizing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produces 16-bit code. The</w:t>
        <w:tab/>
        <w:t>FORTRAN</w:t>
        <w:tab/>
        <w:t>program</w:t>
        <w:tab/>
        <w:t xml:space="preserve">was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S FORTRAN 5.0, an optimizing compiler</w:t>
        <w:tab/>
        <w:t xml:space="preserve">that generates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de. All programs except PEAKFLOP and</w:t>
        <w:tab/>
        <w:t>SAVAGE,</w:t>
        <w:tab/>
        <w:t xml:space="preserve">which us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precision, use double</w:t>
        <w:tab/>
        <w:t xml:space="preserve">precision variable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ing a highly</w:t>
        <w:tab/>
        <w:t xml:space="preserve">optimizing compiler producing 32-bit c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ee much higher performance for some benchmark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rates the 33 MHz</w:t>
        <w:tab/>
        <w:t xml:space="preserve">386/387DX at 3290 KWhetstones/sec and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 xml:space="preserve">precision LINPACK MFLOPS [28,29]. The 33 MHz Intel 486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ted by Intel</w:t>
        <w:tab/>
        <w:t>at 12300 KWhetstones/sec and 1.6 double</w:t>
        <w:tab/>
        <w:t xml:space="preserve">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PACK MFLOPS</w:t>
        <w:tab/>
        <w:t xml:space="preserve">[30]. The compilers used in these benchmarks ru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hip vendor are the ones that give</w:t>
        <w:tab/>
        <w:t xml:space="preserve">the highes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vailable. These compilers are</w:t>
        <w:tab/>
        <w:t xml:space="preserve">in the US$ 1000+ pri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 of them may be experimental or prereleased version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vailable to the general public. The relative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coprocessor to another could vary depending on the</w:t>
        <w:tab/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nerated by compilers. Non-optimizing</w:t>
        <w:tab/>
        <w:t xml:space="preserve">compilers ten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high</w:t>
        <w:tab/>
        <w:t>percentage of operations which access variables</w:t>
        <w:tab/>
        <w:t xml:space="preserve">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le optimizing compiler produce code</w:t>
        <w:tab/>
        <w:t xml:space="preserve">that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tions involving registers. Thus it is well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A beats coprocessor B running benchmark Z if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compiler C, but B</w:t>
        <w:tab/>
        <w:t>beats A</w:t>
        <w:tab/>
        <w:t>when the same benchmark</w:t>
        <w:tab/>
        <w:t xml:space="preserve">is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ing compiler</w:t>
        <w:tab/>
        <w:t xml:space="preserve">D. All benchmark in this overview wer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loppy</w:t>
        <w:tab/>
        <w:t>under a</w:t>
        <w:tab/>
        <w:t>'bare-bones' MS-DOS 5.0</w:t>
        <w:tab/>
        <w:t>without</w:t>
        <w:tab/>
        <w:t xml:space="preserve">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AUTOEXEC.BAT files. This way, it was made sure no TS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program unnecessarily stole computing resourc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nch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performance also depends on the motherboard,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cifically the chip set used</w:t>
        <w:tab/>
        <w:t>on the motherboard. In [34] and</w:t>
        <w:tab/>
        <w:t xml:space="preserve">[3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dentically configured</w:t>
        <w:tab/>
        <w:t xml:space="preserve">motherboards using different 386 chi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re tested. Among other tests</w:t>
        <w:tab/>
        <w:t>a coprocessor benchmark</w:t>
        <w:tab/>
        <w:t xml:space="preserve">wa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ch is based</w:t>
        <w:tab/>
        <w:t xml:space="preserve">on a fractal computation and its execu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orded. The following tables</w:t>
        <w:tab/>
        <w:t>showing</w:t>
        <w:tab/>
        <w:t xml:space="preserve">coprocessor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vary with the chip set have</w:t>
        <w:tab/>
        <w:t xml:space="preserve">been copied from these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abridg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yrix</w:t>
        <w:tab/>
        <w:tab/>
        <w:tab/>
        <w:tab/>
        <w:t xml:space="preserve">       Cy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ip set      387+</w:t>
        <w:tab/>
        <w:tab/>
        <w:t xml:space="preserve">    chip set</w:t>
        <w:tab/>
        <w:t xml:space="preserve">      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, 40 MHz  24.57 sec   97.0%    PC-Chips, 33 MHz  26.97 sec</w:t>
        <w:tab/>
        <w:t xml:space="preserve">  93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lite,40 MHz  24.46 sec   97.4%    UMC,      33 MHz  27.69 sec</w:t>
        <w:tab/>
        <w:t xml:space="preserve">  90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T,  40 MHz  23.84 sec  100.0%    Headland, 33 MHz  25.08 sec</w:t>
        <w:tab/>
        <w:t xml:space="preserve"> 10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ex,40 MHz  23.84 sec  100.0%    Eteq,     33 MHZ  27.38 sec</w:t>
        <w:tab/>
        <w:t xml:space="preserve">  91.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shows that performance of</w:t>
        <w:tab/>
        <w:t xml:space="preserve">the same coprocessor can v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 to ~10% depending on the chip set used on your board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386 motherboards (similar numbers for 286,</w:t>
        <w:tab/>
        <w:t xml:space="preserve">386sx, and 486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fortunately not available). The benchmarks for this articl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un on</w:t>
        <w:tab/>
        <w:t>a board</w:t>
        <w:tab/>
        <w:t xml:space="preserve">with the Forex chip set, which is one of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 chip sets there is, not only with respect to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formance [3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 of</w:t>
        <w:tab/>
        <w:t xml:space="preserve">bench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AKFLOP is the kernel</w:t>
        <w:tab/>
        <w:t xml:space="preserve">of a fractal computation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inly</w:t>
        <w:tab/>
        <w:t>of a tight loop</w:t>
        <w:tab/>
        <w:t>written</w:t>
        <w:tab/>
        <w:t xml:space="preserve">in assembly code and fine t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give maximum performance. All variables are</w:t>
        <w:tab/>
        <w:t>held in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PU's and coprocessor's registers, so the only</w:t>
        <w:tab/>
        <w:t xml:space="preserve">memor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for</w:t>
        <w:tab/>
        <w:t>opcode fetches.</w:t>
        <w:tab/>
        <w:t xml:space="preserve">The main loop contains three multi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five additions/subtractions. This ratio is</w:t>
        <w:tab/>
        <w:t xml:space="preserve">fairly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other floating point intensive programs as</w:t>
        <w:tab/>
        <w:t xml:space="preserve">well.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 fits nicely into even a very small CPU</w:t>
        <w:tab/>
        <w:t xml:space="preserve">cache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nature of this program, its MFLOPS</w:t>
        <w:tab/>
        <w:t>rate is</w:t>
        <w:tab/>
        <w:t xml:space="preserve">hard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eded by any program that calculates anything useful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name PEAKFLOP. You</w:t>
        <w:tab/>
        <w:t xml:space="preserve">will find the source code for PEAK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NSFORM multiplies an</w:t>
        <w:tab/>
        <w:t xml:space="preserve">array of 8191 vectors with a 3D-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trix</w:t>
        <w:tab/>
        <w:t>(a 4x4 matrix).</w:t>
        <w:tab/>
        <w:t>Each vector consists of</w:t>
        <w:tab/>
        <w:t xml:space="preserve">four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alues. Multiplying vectors with a matrix is a</w:t>
        <w:tab/>
        <w:t>typical</w:t>
        <w:tab/>
        <w:t xml:space="preserve">ope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nipulation (e.g.</w:t>
        <w:tab/>
        <w:t>rotation) of 3D</w:t>
        <w:tab/>
        <w:t>objects</w:t>
        <w:tab/>
        <w:t xml:space="preserve">which are made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ny vectors decribing</w:t>
        <w:tab/>
        <w:t xml:space="preserve">the object. This benchmark stresses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multiplication as well as memory access. For each vector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ltiplications and 12</w:t>
        <w:tab/>
        <w:t xml:space="preserve">additions are used. About 256 kByte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accessed during the</w:t>
        <w:tab/>
        <w:t xml:space="preserve">benchmark. TRNSFORM is implement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assembler program linked with the Turbo Pascal 6.0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the IIT 3C87, a special version was written that makes use</w:t>
        <w:tab/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pecial F4X4 instruction available</w:t>
        <w:tab/>
        <w:t>on that</w:t>
        <w:tab/>
        <w:t xml:space="preserve">coprocessor. F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es a</w:t>
        <w:tab/>
        <w:t xml:space="preserve">full multiplication of a 4x4 matrix by a 4x1 vect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 xml:space="preserve">instruction. The full source code for the TRNSFORM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LL is</w:t>
        <w:tab/>
        <w:t xml:space="preserve">short for Lawrence Livermore Loops [21], a set of ker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ken from real floating point</w:t>
        <w:tab/>
        <w:t xml:space="preserve">extensive programs.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ops are vectorizable, but since we don't deal with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ssors here, this doesn't matter. For this test, L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apted from the FORTRAN original [20]</w:t>
        <w:tab/>
        <w:t>to Turbo Pascal</w:t>
        <w:tab/>
        <w:t xml:space="preserve">6.0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ariable overlaying (similar to FORTRAN's EQUIVALENCE stat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mory</w:t>
        <w:tab/>
        <w:t>allocation for data was</w:t>
        <w:tab/>
        <w:t>reduced</w:t>
        <w:tab/>
        <w:t xml:space="preserve">to 64 kB, so all data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o a</w:t>
        <w:tab/>
        <w:t>single 64 kB segment. The older</w:t>
        <w:tab/>
        <w:t>version</w:t>
        <w:tab/>
        <w:t xml:space="preserve">of LLL is us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ch contains</w:t>
        <w:tab/>
        <w:t>14 loops. There</w:t>
        <w:tab/>
        <w:t xml:space="preserve">also exists a newer, more elab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 consisting of 24 kernels. The kernels in LLL exerci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ltiplication</w:t>
        <w:tab/>
        <w:t xml:space="preserve">and addition. The MFLOPS rate report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verage of the</w:t>
        <w:tab/>
        <w:t xml:space="preserve">MFLOPS rate of all 14 kernels as re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LL program. LLL and Whetstone</w:t>
        <w:tab/>
        <w:t>results</w:t>
        <w:tab/>
        <w:t>(see below) are</w:t>
        <w:tab/>
        <w:t xml:space="preserve">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returned by</w:t>
        <w:tab/>
        <w:t xml:space="preserve">my COMPTEST test program in which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cluded as a measure of coprocessor/FPU performance. COMP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s been compiled under Turbo Pascal 6.0 with all 'optimiza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and</w:t>
        <w:tab/>
        <w:t xml:space="preserve">using my own run-time library, which gives higher per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nce than the</w:t>
        <w:tab/>
        <w:t>one included with TP 6.0. My library is</w:t>
        <w:tab/>
        <w:t xml:space="preserve">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TPL60N16.ZIP from garbo.uwasa.fi and ftp-sites that</w:t>
        <w:tab/>
        <w:t xml:space="preserve">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pack [5] is</w:t>
        <w:tab/>
        <w:t xml:space="preserve">a well known floating-point benchmark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avily exercises the memory system. Linpack operates o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trices and takes up about 570 kB in the version used</w:t>
        <w:tab/>
        <w:t xml:space="preserve">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. This is about the largest program size a</w:t>
        <w:tab/>
        <w:t xml:space="preserve">pure DO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accomodate. Linpack was originally</w:t>
        <w:tab/>
        <w:t xml:space="preserve">designed to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formance of</w:t>
        <w:tab/>
        <w:t>BLAS, a</w:t>
        <w:tab/>
        <w:t>library</w:t>
        <w:tab/>
        <w:t xml:space="preserve">of FORTRAN sub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ndles various vector</w:t>
        <w:tab/>
        <w:t xml:space="preserve">and matrix operations. It uses tw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BLAS which are thought to</w:t>
        <w:tab/>
        <w:t xml:space="preserve">be typical of the matrix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d by BLAS. Both routines only use addition/subt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ltiplication. The FORTRAN source code for Linp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btained from the automated mail server netlib@ornl.gov. Li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s compiled using MS Fortran 5.0 in the HUGE memory model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handle data structures larger than</w:t>
        <w:tab/>
        <w:t>64 kB) and with</w:t>
        <w:tab/>
        <w:t xml:space="preserve">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witches set for maximum optimization.</w:t>
        <w:tab/>
        <w:t>Linpack</w:t>
        <w:tab/>
        <w:t xml:space="preserve">repeated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ame test.</w:t>
        <w:tab/>
        <w:t xml:space="preserve">The number reported is the maximum MFLO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turned by Linpack. Linpack MFLOPS ratings for a gre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machines are contained in [6]. This</w:t>
        <w:tab/>
        <w:t xml:space="preserve">PostScript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so available</w:t>
        <w:tab/>
        <w:t xml:space="preserve">from netlib@ornl.g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tstone [2,3,4] is a</w:t>
        <w:tab/>
        <w:t xml:space="preserve">synthetic benchmark based upon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llected about the use of certain control and</w:t>
        <w:tab/>
        <w:t xml:space="preserve">data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programs written in</w:t>
        <w:tab/>
        <w:t xml:space="preserve">high level languages. Based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tistics, Whetstone tries to</w:t>
        <w:tab/>
        <w:t xml:space="preserve">mirror a 'typical' H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tstone performance is expressed by how many</w:t>
        <w:tab/>
        <w:t xml:space="preserve">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whetstone' instructions are executed per secon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iginally implemented</w:t>
        <w:tab/>
        <w:t>in ALGOL. Unlike PEAKFLOP, LLL,</w:t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pack, Whetstone not</w:t>
        <w:tab/>
        <w:t xml:space="preserve">only uses addition and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t exercises all basic arithmetic operations as well 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anscendental</w:t>
        <w:tab/>
        <w:t xml:space="preserve">functions. Whetstone performance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ed of the coprocessor as well as on</w:t>
        <w:tab/>
        <w:t xml:space="preserve">the speed of the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le PEAKFLOP, LLL, and Linpack place</w:t>
        <w:tab/>
        <w:t xml:space="preserve">a heavier burd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/FPU. There</w:t>
        <w:tab/>
        <w:t>exists an old and a new</w:t>
        <w:tab/>
        <w:t>version</w:t>
        <w:tab/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tstone. Note that results from the two versions can</w:t>
        <w:tab/>
        <w:t xml:space="preserve">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as much as 20% for the same</w:t>
        <w:tab/>
        <w:t>test configuration. For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, the new version in Pascal from [3] was us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iled with Turbo Pascal 6.0</w:t>
        <w:tab/>
        <w:t>and my own library (see</w:t>
        <w:tab/>
        <w:t xml:space="preserve">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all 'optimizations'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VAGE</w:t>
        <w:tab/>
        <w:t>tests the performance of transcendental</w:t>
        <w:tab/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valuation. It</w:t>
        <w:tab/>
        <w:t xml:space="preserve">is basically a small loop in which the 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, arctan, ln, exp, and sqrt</w:t>
        <w:tab/>
        <w:t xml:space="preserve">functions are comb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>expression. While sin, cos, arctan, and</w:t>
        <w:tab/>
        <w:t xml:space="preserve">sq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valuated directly with a single 387 coprocessor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, ln and exp need additional preprocessing</w:t>
        <w:tab/>
        <w:t xml:space="preserve">for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duction and result conversion. According to [14], the S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nchmark was devised by Bill Savage, and is 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ohl Engine Company, Ltd.,</w:t>
        <w:tab/>
        <w:t xml:space="preserve">8200 Shore Front Park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ckaway Beach, NY 11693, USA.</w:t>
        <w:tab/>
        <w:t>Usually, Savage</w:t>
        <w:tab/>
        <w:t xml:space="preserve">is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make 250,000 passes</w:t>
        <w:tab/>
        <w:t xml:space="preserve">though the loop. Here only 10,000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executed for a total of 60,000 transcendent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valuations. The result is expressed in function eval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 second. SAVAGE source code</w:t>
        <w:tab/>
        <w:t xml:space="preserve">was taken from [7] and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Turbo Pascal 6.0 and my own run-time library (see</w:t>
        <w:tab/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nchmark results for 387 coprocessors, coprocessor emul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el RapidCAD and</w:t>
        <w:tab/>
        <w:t xml:space="preserve">Intel 486 C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0 MHz</w:t>
        <w:tab/>
        <w:tab/>
        <w:t>PEAKFLOP TRNSFORM LLL</w:t>
        <w:tab/>
        <w:t xml:space="preserve">  Linpack Whetstone S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FLOPS</w:t>
        <w:tab/>
        <w:t xml:space="preserve"> MFLOPS</w:t>
        <w:tab/>
        <w:t xml:space="preserve">  MFLOPS  MFLOPS  kWhet/sec Func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, EM87</w:t>
        <w:tab/>
        <w:t>0.0084</w:t>
        <w:tab/>
        <w:t xml:space="preserve"> 0.0080</w:t>
        <w:tab/>
        <w:t xml:space="preserve">  0.0060  0.0060</w:t>
        <w:tab/>
        <w:t xml:space="preserve"> 31</w:t>
        <w:tab/>
        <w:t xml:space="preserve"> 502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, Franke387</w:t>
        <w:tab/>
        <w:t>0.0369</w:t>
        <w:tab/>
        <w:t xml:space="preserve"> 0.0295</w:t>
        <w:tab/>
        <w:t xml:space="preserve">  0.0233  0.0215</w:t>
        <w:tab/>
        <w:t>164</w:t>
        <w:tab/>
        <w:t xml:space="preserve">4002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, TP 6 Emu</w:t>
        <w:tab/>
        <w:t>0.0316</w:t>
        <w:tab/>
        <w:t xml:space="preserve"> 0.0273</w:t>
        <w:tab/>
        <w:t xml:space="preserve">  0.0200  0.0190</w:t>
        <w:tab/>
        <w:t>160</w:t>
        <w:tab/>
        <w:t xml:space="preserve">3794 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DX</w:t>
        <w:tab/>
        <w:t>0.9204</w:t>
        <w:tab/>
        <w:t xml:space="preserve"> 0.7212</w:t>
        <w:tab/>
        <w:t xml:space="preserve">  0.3932  0.3211       2428    52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SI 83C87</w:t>
        <w:tab/>
        <w:t>1.2093</w:t>
        <w:tab/>
        <w:t xml:space="preserve"> 0.7936</w:t>
        <w:tab/>
        <w:t xml:space="preserve">  0.3890  0.3120       2528    56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3C87</w:t>
        <w:tab/>
        <w:t>1.0196</w:t>
        <w:tab/>
        <w:t xml:space="preserve"> 0.7145</w:t>
        <w:tab/>
        <w:t xml:space="preserve">  0.3834  0.3179       2663    58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3C87,4x4</w:t>
        <w:tab/>
        <w:t>1.0196</w:t>
        <w:tab/>
        <w:t xml:space="preserve"> 1.7244</w:t>
        <w:tab/>
        <w:t xml:space="preserve">  0.3834  0.3179       2663    58766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&amp;T 38700</w:t>
        <w:tab/>
        <w:t>1.0722</w:t>
        <w:tab/>
        <w:t xml:space="preserve"> 0.7908</w:t>
        <w:tab/>
        <w:t xml:space="preserve">  0.4007  0.3222       2837    74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387+</w:t>
        <w:tab/>
        <w:t>1.1305</w:t>
        <w:tab/>
        <w:t xml:space="preserve"> 0.8162</w:t>
        <w:tab/>
        <w:t xml:space="preserve">  0.3945  0.3208       2946    80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RapidCAD</w:t>
        <w:tab/>
        <w:t>2.2128</w:t>
        <w:tab/>
        <w:t xml:space="preserve"> 1.8931</w:t>
        <w:tab/>
        <w:t xml:space="preserve">  0.7377  0.5432       4810    86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486</w:t>
        <w:tab/>
        <w:t>2.4762</w:t>
        <w:tab/>
        <w:t xml:space="preserve"> 2.1335</w:t>
        <w:tab/>
        <w:t xml:space="preserve">  1.1110  0.8204       6195    9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3.3 MHz</w:t>
        <w:tab/>
        <w:t>PEAKFLOP TRNSFORM LLL</w:t>
        <w:tab/>
        <w:t xml:space="preserve">  Linpack Whetstone S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FLOPS</w:t>
        <w:tab/>
        <w:t xml:space="preserve"> MFLOPS</w:t>
        <w:tab/>
        <w:t xml:space="preserve">  MFLOPS  MFLOPS  kWhet/sec Func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, EM87</w:t>
        <w:tab/>
        <w:t>0.0070</w:t>
        <w:tab/>
        <w:t xml:space="preserve"> 0.0040</w:t>
        <w:tab/>
        <w:t xml:space="preserve">  0.0050  0.0050</w:t>
        <w:tab/>
        <w:t xml:space="preserve"> 26</w:t>
        <w:tab/>
        <w:t xml:space="preserve"> 418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anke387</w:t>
        <w:tab/>
        <w:t>0.0307</w:t>
        <w:tab/>
        <w:t xml:space="preserve"> 0.0246</w:t>
        <w:tab/>
        <w:t xml:space="preserve">  0.0194  0.0179</w:t>
        <w:tab/>
        <w:t>137</w:t>
        <w:tab/>
        <w:t xml:space="preserve">3335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6, TP 6 Emu</w:t>
        <w:tab/>
        <w:t>0.0263</w:t>
        <w:tab/>
        <w:t xml:space="preserve"> 0.0227</w:t>
        <w:tab/>
        <w:t xml:space="preserve">  0.0167  0.0158</w:t>
        <w:tab/>
        <w:t>133</w:t>
        <w:tab/>
        <w:t xml:space="preserve">3160 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DX</w:t>
        <w:tab/>
        <w:t>0.7647</w:t>
        <w:tab/>
        <w:t xml:space="preserve"> 0.6004</w:t>
        <w:tab/>
        <w:t xml:space="preserve">  0.3283  0.2676       2046    43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SI 83C87</w:t>
        <w:tab/>
        <w:t>1.0097</w:t>
        <w:tab/>
        <w:t xml:space="preserve"> 0.6609</w:t>
        <w:tab/>
        <w:t xml:space="preserve">  0.3239  0.2598       2089    47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3C87</w:t>
        <w:tab/>
        <w:t>0.8455</w:t>
        <w:tab/>
        <w:t xml:space="preserve"> 0.5957</w:t>
        <w:tab/>
        <w:t xml:space="preserve">  0.3198  0.2646       2203    49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3C87,4X4</w:t>
        <w:tab/>
        <w:t>0.8455</w:t>
        <w:tab/>
        <w:t xml:space="preserve"> 1.4334</w:t>
        <w:tab/>
        <w:t xml:space="preserve">  0.3198  0.2646       2203    49020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&amp;T 38700</w:t>
        <w:tab/>
        <w:t>0.9455</w:t>
        <w:tab/>
        <w:t xml:space="preserve"> 0.6907</w:t>
        <w:tab/>
        <w:t xml:space="preserve">  0.3338  0.2700       2376    6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387+</w:t>
        <w:tab/>
        <w:t>0.9286</w:t>
        <w:tab/>
        <w:t xml:space="preserve"> 0.6806</w:t>
        <w:tab/>
        <w:t xml:space="preserve">  0.3293  0.2669       2435    66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83D87</w:t>
        <w:tab/>
        <w:t>1.013</w:t>
        <w:tab/>
        <w:t xml:space="preserve">    N/A</w:t>
        <w:tab/>
        <w:t xml:space="preserve">  0.333</w:t>
        <w:tab/>
        <w:t xml:space="preserve">  0.273</w:t>
        <w:tab/>
        <w:t xml:space="preserve">       2550</w:t>
        <w:tab/>
        <w:t xml:space="preserve">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RapidCAD</w:t>
        <w:tab/>
        <w:t>1.8572</w:t>
        <w:tab/>
        <w:t xml:space="preserve"> 1.5798</w:t>
        <w:tab/>
        <w:t xml:space="preserve">  0.6072  0.4533       3953    72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486</w:t>
        <w:tab/>
        <w:t>2.0800</w:t>
        <w:tab/>
        <w:t xml:space="preserve"> 1.7779</w:t>
        <w:tab/>
        <w:t xml:space="preserve">  0.9387  0.6682       5143    8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compari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EAKFLOP TRNSFORM LLL</w:t>
        <w:tab/>
        <w:t xml:space="preserve">  Linpack Whetstone S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FLOPS</w:t>
        <w:tab/>
        <w:t xml:space="preserve"> MFLOPS</w:t>
        <w:tab/>
        <w:t xml:space="preserve">  MFLOPS  MFLOPS  kWhet/sec Func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486DX2-66</w:t>
        <w:tab/>
        <w:t>4.1601</w:t>
        <w:tab/>
        <w:t xml:space="preserve"> 3.4227</w:t>
        <w:tab/>
        <w:t xml:space="preserve">  1.6531  1.3010      10655   163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486DX2-50</w:t>
        <w:tab/>
        <w:t>3.0589</w:t>
        <w:tab/>
        <w:t xml:space="preserve"> 2.6665</w:t>
        <w:tab/>
        <w:t xml:space="preserve">  1.2537  0.9744       7962   123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387, 20 MHz</w:t>
        <w:tab/>
        <w:t>0.2253</w:t>
        <w:tab/>
        <w:t xml:space="preserve"> 0.3271</w:t>
        <w:tab/>
        <w:t xml:space="preserve">  0.1434  0.1171</w:t>
        <w:tab/>
        <w:t xml:space="preserve">952    21739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387DX, 20 MHz</w:t>
        <w:tab/>
        <w:t>0.3567</w:t>
        <w:tab/>
        <w:t xml:space="preserve"> 0.4444</w:t>
        <w:tab/>
        <w:t xml:space="preserve">  0.1484  0.1161       1034    24155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80287, 5 MHz</w:t>
        <w:tab/>
        <w:t>0.0281</w:t>
        <w:tab/>
        <w:t xml:space="preserve"> 0.0310</w:t>
        <w:tab/>
        <w:t xml:space="preserve">  0.0242  0.0222</w:t>
        <w:tab/>
        <w:t>150</w:t>
        <w:tab/>
        <w:t xml:space="preserve">3261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8087,9.54 MHz</w:t>
        <w:tab/>
        <w:t>0.0636</w:t>
        <w:tab/>
        <w:t xml:space="preserve"> 0.0705</w:t>
        <w:tab/>
        <w:t xml:space="preserve">  0.0321  0.0219</w:t>
        <w:tab/>
        <w:t>234</w:t>
        <w:tab/>
        <w:t xml:space="preserve">5782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W configuration for test of 387 coprocessors and Intel RapidC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stem</w:t>
        <w:tab/>
        <w:t>A: Motherboard with Forex chip set, 128</w:t>
        <w:tab/>
        <w:t>kB CPU Cache, 8</w:t>
        <w:tab/>
        <w:t xml:space="preserve">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W configuration for test of 486 FPU (extra fan for 40</w:t>
        <w:tab/>
        <w:t xml:space="preserve">MHz oper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stem</w:t>
        <w:tab/>
        <w:t>B: Motherboard with SIS</w:t>
        <w:tab/>
        <w:t xml:space="preserve">chip set, 256 kB CPU Cache, 8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## EM87 V1.2 by Ron Kimball is</w:t>
        <w:tab/>
        <w:t>a public domain</w:t>
        <w:tab/>
        <w:t xml:space="preserve">coprocesso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loads as a TSR. It uses INT 7 traps emitted by</w:t>
        <w:tab/>
        <w:t xml:space="preserve">80286,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tems with no coprocessor</w:t>
        <w:tab/>
        <w:t xml:space="preserve">upon encountering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ructions to catch coprocessor instructions and emu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stone and Savage benchmarks for</w:t>
        <w:tab/>
        <w:t xml:space="preserve">this test wer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the original TP 6.0 library, as EM87 chokes on</w:t>
        <w:tab/>
        <w:t xml:space="preserve">the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c FSIN and FCOS instructions</w:t>
        <w:tab/>
        <w:t>used in</w:t>
        <w:tab/>
        <w:t xml:space="preserve">my own libra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387 is detected. Obviously EM87 identifies itself</w:t>
        <w:tab/>
        <w:t xml:space="preserve">as a 3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</w:t>
        <w:tab/>
        <w:t>has no support for 387 specific</w:t>
        <w:tab/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$$ Franke387 is a commercial 387 emulator that</w:t>
        <w:tab/>
        <w:t>is also</w:t>
        <w:tab/>
        <w:t xml:space="preserve">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hareware</w:t>
        <w:tab/>
        <w:t>version. For this test,</w:t>
        <w:tab/>
        <w:t xml:space="preserve">shareware version V2.4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d. Franke387 unlike many</w:t>
        <w:tab/>
        <w:t>other emulators</w:t>
        <w:tab/>
        <w:t xml:space="preserve">supports all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ructions. It is</w:t>
        <w:tab/>
        <w:t xml:space="preserve">loaded as a device driver and uses IN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trap coprocessor</w:t>
        <w:tab/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%% These benchmarks were run using the</w:t>
        <w:tab/>
        <w:t xml:space="preserve">built-in coprocessor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the TP 6.0 and the MS FORTRAN 5.0 run-tim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?? The</w:t>
        <w:tab/>
        <w:t>3C87 specific F4X4 instruction was used</w:t>
        <w:tab/>
        <w:t xml:space="preserve">in the vector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ion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++ Older motherboard with no chip set (discrete logic), no CPU</w:t>
        <w:tab/>
        <w:t xml:space="preserve">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6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amp;&amp; System A, CPU cache</w:t>
        <w:tab/>
        <w:t xml:space="preserve">disabled via extended set-up, turbo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</w:t>
        <w:tab/>
        <w:t>to half</w:t>
        <w:tab/>
        <w:t>speed (that is,</w:t>
        <w:tab/>
        <w:t xml:space="preserve">20 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!! 80386 @ 20 MHz / Intel 80287 @ 5 MHz, no CPU cache,</w:t>
        <w:tab/>
        <w:t xml:space="preserve">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e</w:t>
        <w:tab/>
        <w:t>to the fast CPU</w:t>
        <w:tab/>
        <w:t xml:space="preserve">used here, performance figures are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igher than</w:t>
        <w:tab/>
        <w:t>can be expected</w:t>
        <w:tab/>
        <w:t>for a 80286/287</w:t>
        <w:tab/>
        <w:t xml:space="preserve">combination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</w:t>
        <w:tab/>
        <w:t>the PEAKFLOP benchmark,</w:t>
        <w:tab/>
        <w:t xml:space="preserve">which is basically coprocessor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 8086/8087 system with 64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ce neither a Weitek</w:t>
        <w:tab/>
        <w:t>coprocessor nor</w:t>
        <w:tab/>
        <w:t>a compiler that</w:t>
        <w:tab/>
        <w:t xml:space="preserve">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de for the Weitek chips were</w:t>
        <w:tab/>
        <w:t xml:space="preserve">available, performanc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Abacus is given here according to [31,32] and sca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ow performance of a 33 MHz system. The benchmarks wer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ing highly optimizing 32-bit</w:t>
        <w:tab/>
        <w:t xml:space="preserve">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Single Prec.     Double Prec.    Double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3167    4167     3167    4167</w:t>
        <w:tab/>
        <w:t xml:space="preserve"> 387</w:t>
        <w:tab/>
        <w:t xml:space="preserve">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pack MFLOPS</w:t>
        <w:tab/>
        <w:t xml:space="preserve">       1.8     5.0</w:t>
        <w:tab/>
        <w:t>0.8</w:t>
        <w:tab/>
        <w:t>3.2</w:t>
        <w:tab/>
        <w:t xml:space="preserve"> 0.4</w:t>
        <w:tab/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tstone kWhet/sec  7470   22700     4900   14000</w:t>
        <w:tab/>
        <w:t xml:space="preserve">3290  1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e that for the Intel coprocessors, running programs</w:t>
        <w:tab/>
        <w:t xml:space="preserve">i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s. double precision doesn't provide much of an performanc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ce all internal calculations are always done in extended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ing Weitek coprocessors however, performance</w:t>
        <w:tab/>
        <w:t xml:space="preserve">nearly doub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witching from</w:t>
        <w:tab/>
        <w:t>double to single precision. For</w:t>
        <w:tab/>
        <w:t xml:space="preserve">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lculations using only basic arithmetic, the Weitek Abacu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vide performance at</w:t>
        <w:tab/>
        <w:t>twice the level</w:t>
        <w:tab/>
        <w:t xml:space="preserve">of the respectiv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 (387/486) clocked at the same speed at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ed of various coprocessor instructions measured in clock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measured with my program 87TIMES. Error is +/- one clock 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pt</w:t>
        <w:tab/>
        <w:t>for the</w:t>
        <w:tab/>
        <w:t xml:space="preserve">Intel 80287. Times for the 80287 were determ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system with a 20 MHz</w:t>
        <w:tab/>
        <w:t>80386 and a 5 MHz Intel</w:t>
        <w:tab/>
        <w:t xml:space="preserve">80287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imes may differ from a genuine 80286/287 system, especi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ose instructions that access</w:t>
        <w:tab/>
        <w:t xml:space="preserve">an operand in memory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imes are stated as the number</w:t>
        <w:tab/>
        <w:t xml:space="preserve">of coprocessor clock cycle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aster 386</w:t>
        <w:tab/>
        <w:t xml:space="preserve">which can execute four clock cycles where the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ecutes one clock cycle may decrease memory access times as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the</w:t>
        <w:tab/>
        <w:t xml:space="preserve">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tel</w:t>
        <w:tab/>
        <w:t>Intel  Cyrix Cyrix C&amp;T</w:t>
        <w:tab/>
        <w:t xml:space="preserve"> ULSI  IIT  Intel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486 RapidCAD 83D87 387+  38700 83C87 3C87 387DX 80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LD1    4</w:t>
        <w:tab/>
        <w:t xml:space="preserve">   3</w:t>
        <w:tab/>
        <w:t xml:space="preserve"> 14    14    14</w:t>
        <w:tab/>
        <w:t xml:space="preserve">   18</w:t>
        <w:tab/>
        <w:t xml:space="preserve"> 24    23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LDZ    4</w:t>
        <w:tab/>
        <w:t xml:space="preserve">   3</w:t>
        <w:tab/>
        <w:t xml:space="preserve"> 14    14    14</w:t>
        <w:tab/>
        <w:t xml:space="preserve">   18</w:t>
        <w:tab/>
        <w:t xml:space="preserve"> 24    23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LDPI    7</w:t>
        <w:tab/>
        <w:t xml:space="preserve">   8</w:t>
        <w:tab/>
        <w:t xml:space="preserve"> 14    15    14</w:t>
        <w:tab/>
        <w:t xml:space="preserve">   18</w:t>
        <w:tab/>
        <w:t xml:space="preserve"> 24    38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G2    7</w:t>
        <w:tab/>
        <w:t xml:space="preserve">   8</w:t>
        <w:tab/>
        <w:t xml:space="preserve"> 14    14    14</w:t>
        <w:tab/>
        <w:t xml:space="preserve">   18</w:t>
        <w:tab/>
        <w:t xml:space="preserve"> 24    33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2T    7</w:t>
        <w:tab/>
        <w:t xml:space="preserve">   8</w:t>
        <w:tab/>
        <w:t xml:space="preserve"> 14    14    14</w:t>
        <w:tab/>
        <w:t xml:space="preserve">   19</w:t>
        <w:tab/>
        <w:t xml:space="preserve"> 24    38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2E    7</w:t>
        <w:tab/>
        <w:t xml:space="preserve">   8</w:t>
        <w:tab/>
        <w:t xml:space="preserve"> 14    14    14</w:t>
        <w:tab/>
        <w:t xml:space="preserve">   19</w:t>
        <w:tab/>
        <w:t xml:space="preserve"> 24    38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N2    7</w:t>
        <w:tab/>
        <w:t xml:space="preserve">   8</w:t>
        <w:tab/>
        <w:t xml:space="preserve"> 14    14    14</w:t>
        <w:tab/>
        <w:t xml:space="preserve">   19</w:t>
        <w:tab/>
        <w:t xml:space="preserve"> 24    38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LD ST(0)    4</w:t>
        <w:tab/>
        <w:t xml:space="preserve">   4</w:t>
        <w:tab/>
        <w:t xml:space="preserve"> 14    14    14</w:t>
        <w:tab/>
        <w:t xml:space="preserve">   14</w:t>
        <w:tab/>
        <w:t xml:space="preserve"> 24    20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ST ST(1)    3</w:t>
        <w:tab/>
        <w:t xml:space="preserve">   4</w:t>
        <w:tab/>
        <w:t xml:space="preserve"> 14    14    14</w:t>
        <w:tab/>
        <w:t xml:space="preserve">   14</w:t>
        <w:tab/>
        <w:t xml:space="preserve"> 19    18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TP ST(0)    4</w:t>
        <w:tab/>
        <w:t xml:space="preserve">   4</w:t>
        <w:tab/>
        <w:t xml:space="preserve"> 14    14    14</w:t>
        <w:tab/>
        <w:t xml:space="preserve">   15</w:t>
        <w:tab/>
        <w:t xml:space="preserve"> 19    19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TP ST(1)    4</w:t>
        <w:tab/>
        <w:t xml:space="preserve">   4</w:t>
        <w:tab/>
        <w:t xml:space="preserve"> 15    15    14</w:t>
        <w:tab/>
        <w:t xml:space="preserve">   15</w:t>
        <w:tab/>
        <w:t xml:space="preserve"> 19    20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LD ST(1)    4</w:t>
        <w:tab/>
        <w:t xml:space="preserve">   4</w:t>
        <w:tab/>
        <w:t xml:space="preserve"> 14    14    14</w:t>
        <w:tab/>
        <w:t xml:space="preserve">   14</w:t>
        <w:tab/>
        <w:t xml:space="preserve"> 24    18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XCH ST(1)    4</w:t>
        <w:tab/>
        <w:t xml:space="preserve">   4</w:t>
        <w:tab/>
        <w:t xml:space="preserve"> 14    20    14</w:t>
        <w:tab/>
        <w:t xml:space="preserve">   19</w:t>
        <w:tab/>
        <w:t xml:space="preserve"> 24    24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ILD [Word]   12</w:t>
        <w:tab/>
        <w:t xml:space="preserve">  16</w:t>
        <w:tab/>
        <w:t xml:space="preserve"> 33    37    32</w:t>
        <w:tab/>
        <w:t xml:space="preserve">   42</w:t>
        <w:tab/>
        <w:t xml:space="preserve"> 38    47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D [DWord]    8</w:t>
        <w:tab/>
        <w:t xml:space="preserve">  11</w:t>
        <w:tab/>
        <w:t xml:space="preserve"> 26    26    21</w:t>
        <w:tab/>
        <w:t xml:space="preserve">   32</w:t>
        <w:tab/>
        <w:t xml:space="preserve"> 28    35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D [QWord]    9</w:t>
        <w:tab/>
        <w:t xml:space="preserve">  15</w:t>
        <w:tab/>
        <w:t xml:space="preserve"> 30    30    25</w:t>
        <w:tab/>
        <w:t xml:space="preserve">   36</w:t>
        <w:tab/>
        <w:t xml:space="preserve"> 32    34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 [DWord]    3</w:t>
        <w:tab/>
        <w:t xml:space="preserve">   5</w:t>
        <w:tab/>
        <w:t xml:space="preserve"> 26    26    21</w:t>
        <w:tab/>
        <w:t xml:space="preserve">   23</w:t>
        <w:tab/>
        <w:t xml:space="preserve"> 28    20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 [QWord]    3</w:t>
        <w:tab/>
        <w:t xml:space="preserve">   7</w:t>
        <w:tab/>
        <w:t xml:space="preserve"> 30    30    25</w:t>
        <w:tab/>
        <w:t xml:space="preserve">   27</w:t>
        <w:tab/>
        <w:t xml:space="preserve"> 32    24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 [TByte]    5</w:t>
        <w:tab/>
        <w:t xml:space="preserve">  11</w:t>
        <w:tab/>
        <w:t xml:space="preserve"> 46    46    46</w:t>
        <w:tab/>
        <w:t xml:space="preserve">   46</w:t>
        <w:tab/>
        <w:t xml:space="preserve"> 47    46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BLD [TByte]   83</w:t>
        <w:tab/>
        <w:t xml:space="preserve">  90</w:t>
        <w:tab/>
        <w:t xml:space="preserve"> 66    86   106</w:t>
        <w:tab/>
        <w:t xml:space="preserve">  146</w:t>
        <w:tab/>
        <w:t xml:space="preserve">197    71   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IST [Word]   31</w:t>
        <w:tab/>
        <w:t xml:space="preserve">  31</w:t>
        <w:tab/>
        <w:t xml:space="preserve"> 37    40    37</w:t>
        <w:tab/>
        <w:t xml:space="preserve">   42</w:t>
        <w:tab/>
        <w:t xml:space="preserve"> 51    69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ST [DWord]   29</w:t>
        <w:tab/>
        <w:t xml:space="preserve">  30</w:t>
        <w:tab/>
        <w:t xml:space="preserve"> 35    40    35</w:t>
        <w:tab/>
        <w:t xml:space="preserve">   40</w:t>
        <w:tab/>
        <w:t xml:space="preserve"> 49    66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 [DWord]    7</w:t>
        <w:tab/>
        <w:t xml:space="preserve">   7</w:t>
        <w:tab/>
        <w:t xml:space="preserve"> 35    37    32</w:t>
        <w:tab/>
        <w:t xml:space="preserve">   40</w:t>
        <w:tab/>
        <w:t xml:space="preserve"> 33    37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 [QWord]    8</w:t>
        <w:tab/>
        <w:t xml:space="preserve">   9</w:t>
        <w:tab/>
        <w:t xml:space="preserve"> 43    43    39</w:t>
        <w:tab/>
        <w:t xml:space="preserve">   47</w:t>
        <w:tab/>
        <w:t xml:space="preserve"> 40    45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STP [Word]   32</w:t>
        <w:tab/>
        <w:t xml:space="preserve">  32</w:t>
        <w:tab/>
        <w:t xml:space="preserve"> 42    40    37</w:t>
        <w:tab/>
        <w:t xml:space="preserve">   43</w:t>
        <w:tab/>
        <w:t xml:space="preserve"> 46    70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STP [DWord]   31</w:t>
        <w:tab/>
        <w:t xml:space="preserve">  31</w:t>
        <w:tab/>
        <w:t xml:space="preserve"> 40    40    35</w:t>
        <w:tab/>
        <w:t xml:space="preserve">   41</w:t>
        <w:tab/>
        <w:t xml:space="preserve"> 50    67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STP [QWord]   29</w:t>
        <w:tab/>
        <w:t xml:space="preserve">  29</w:t>
        <w:tab/>
        <w:t xml:space="preserve"> 44    44    42</w:t>
        <w:tab/>
        <w:t xml:space="preserve">   48</w:t>
        <w:tab/>
        <w:t xml:space="preserve"> 56    73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TP [DWord]    8</w:t>
        <w:tab/>
        <w:t xml:space="preserve">   8</w:t>
        <w:tab/>
        <w:t xml:space="preserve"> 38    36    32</w:t>
        <w:tab/>
        <w:t xml:space="preserve">   41</w:t>
        <w:tab/>
        <w:t xml:space="preserve"> 35    38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TP [QWord]    9</w:t>
        <w:tab/>
        <w:t xml:space="preserve">   9</w:t>
        <w:tab/>
        <w:t xml:space="preserve"> 46    43    39</w:t>
        <w:tab/>
        <w:t xml:space="preserve">   48</w:t>
        <w:tab/>
        <w:t xml:space="preserve"> 42    46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TP [TByte]    8</w:t>
        <w:tab/>
        <w:t xml:space="preserve">   8</w:t>
        <w:tab/>
        <w:t xml:space="preserve"> 50    45    49</w:t>
        <w:tab/>
        <w:t xml:space="preserve">   50</w:t>
        <w:tab/>
        <w:t xml:space="preserve"> 48    53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BSTP [TByte]  170</w:t>
        <w:tab/>
        <w:t xml:space="preserve"> 172</w:t>
        <w:tab/>
        <w:t xml:space="preserve"> 98    98   114</w:t>
        <w:tab/>
        <w:t xml:space="preserve">  129</w:t>
        <w:tab/>
        <w:t xml:space="preserve">218   144   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NIT   17</w:t>
        <w:tab/>
        <w:t xml:space="preserve">  31</w:t>
        <w:tab/>
        <w:t xml:space="preserve"> 15    16    15</w:t>
        <w:tab/>
        <w:t xml:space="preserve">   15</w:t>
        <w:tab/>
        <w:t xml:space="preserve"> 16    16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CLEX    7</w:t>
        <w:tab/>
        <w:t xml:space="preserve">  20</w:t>
        <w:tab/>
        <w:t xml:space="preserve"> 15    16    16</w:t>
        <w:tab/>
        <w:t xml:space="preserve">   16</w:t>
        <w:tab/>
        <w:t xml:space="preserve"> 16    16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CHS    7</w:t>
        <w:tab/>
        <w:t xml:space="preserve">   8</w:t>
        <w:tab/>
        <w:t xml:space="preserve"> 14    15    14</w:t>
        <w:tab/>
        <w:t xml:space="preserve">   14</w:t>
        <w:tab/>
        <w:t xml:space="preserve"> 19    30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ABS    5</w:t>
        <w:tab/>
        <w:t xml:space="preserve">   5</w:t>
        <w:tab/>
        <w:t xml:space="preserve"> 14    15    14</w:t>
        <w:tab/>
        <w:t xml:space="preserve">   14</w:t>
        <w:tab/>
        <w:t xml:space="preserve"> 19    30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XAM   12</w:t>
        <w:tab/>
        <w:t xml:space="preserve">  13</w:t>
        <w:tab/>
        <w:t xml:space="preserve"> 14    15    14</w:t>
        <w:tab/>
        <w:t xml:space="preserve">   14</w:t>
        <w:tab/>
        <w:t xml:space="preserve"> 19    39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TST    5</w:t>
        <w:tab/>
        <w:t xml:space="preserve">   5</w:t>
        <w:tab/>
        <w:t xml:space="preserve"> 19    25    14</w:t>
        <w:tab/>
        <w:t xml:space="preserve">   24</w:t>
        <w:tab/>
        <w:t xml:space="preserve"> 24    34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STENV   67</w:t>
        <w:tab/>
        <w:t xml:space="preserve">  82</w:t>
        <w:tab/>
        <w:t>125   125   124</w:t>
        <w:tab/>
        <w:t xml:space="preserve">  132</w:t>
        <w:tab/>
        <w:t xml:space="preserve">124   159  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ENV   44</w:t>
        <w:tab/>
        <w:t xml:space="preserve">  59</w:t>
        <w:tab/>
        <w:t>106   106   112</w:t>
        <w:tab/>
        <w:t xml:space="preserve">  120</w:t>
        <w:tab/>
        <w:t xml:space="preserve">106   119 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SAVE  181</w:t>
        <w:tab/>
        <w:t xml:space="preserve"> 169</w:t>
        <w:tab/>
        <w:t>355   355   374</w:t>
        <w:tab/>
        <w:t xml:space="preserve">  361</w:t>
        <w:tab/>
        <w:t xml:space="preserve">376   469   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RSTOR  130</w:t>
        <w:tab/>
        <w:t xml:space="preserve"> 203</w:t>
        <w:tab/>
        <w:t>358   358   385</w:t>
        <w:tab/>
        <w:t xml:space="preserve">  372</w:t>
        <w:tab/>
        <w:t xml:space="preserve">371   420   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SW [mem]    4</w:t>
        <w:tab/>
        <w:t xml:space="preserve">   5</w:t>
        <w:tab/>
        <w:t xml:space="preserve"> 14    14    14</w:t>
        <w:tab/>
        <w:t xml:space="preserve">   14</w:t>
        <w:tab/>
        <w:t xml:space="preserve"> 14    14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STSW AX    3</w:t>
        <w:tab/>
        <w:t xml:space="preserve">   4</w:t>
        <w:tab/>
        <w:t xml:space="preserve"> 12    12    11</w:t>
        <w:tab/>
        <w:t xml:space="preserve">   11</w:t>
        <w:tab/>
        <w:t xml:space="preserve"> 11    11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CW [mem]    4</w:t>
        <w:tab/>
        <w:t xml:space="preserve">   5</w:t>
        <w:tab/>
        <w:t xml:space="preserve"> 14    14    13</w:t>
        <w:tab/>
        <w:t xml:space="preserve">   13</w:t>
        <w:tab/>
        <w:t xml:space="preserve"> 13    14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CW [mem]    4</w:t>
        <w:tab/>
        <w:t xml:space="preserve">  11</w:t>
        <w:tab/>
        <w:t xml:space="preserve"> 26    26    31</w:t>
        <w:tab/>
        <w:t xml:space="preserve">   32</w:t>
        <w:tab/>
        <w:t xml:space="preserve"> 27    32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DD</w:t>
        <w:tab/>
        <w:t>ST,ST(0)    8</w:t>
        <w:tab/>
        <w:t xml:space="preserve">   9</w:t>
        <w:tab/>
        <w:t xml:space="preserve"> 19    20    19</w:t>
        <w:tab/>
        <w:t xml:space="preserve">   19</w:t>
        <w:tab/>
        <w:t xml:space="preserve"> 24    24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DD</w:t>
        <w:tab/>
        <w:t>ST,ST(1)    9</w:t>
        <w:tab/>
        <w:t xml:space="preserve">   9</w:t>
        <w:tab/>
        <w:t xml:space="preserve"> 19    20    19</w:t>
        <w:tab/>
        <w:t xml:space="preserve">   18</w:t>
        <w:tab/>
        <w:t xml:space="preserve"> 24    20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DD</w:t>
        <w:tab/>
        <w:t>ST(1),ST   10</w:t>
        <w:tab/>
        <w:t xml:space="preserve">  10</w:t>
        <w:tab/>
        <w:t xml:space="preserve"> 19    20    19</w:t>
        <w:tab/>
        <w:t xml:space="preserve">   18</w:t>
        <w:tab/>
        <w:t xml:space="preserve"> 24    24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ADDP</w:t>
        <w:tab/>
        <w:t>ST(1),ST   11</w:t>
        <w:tab/>
        <w:t xml:space="preserve">  11</w:t>
        <w:tab/>
        <w:t xml:space="preserve"> 19    19    19</w:t>
        <w:tab/>
        <w:t xml:space="preserve">   16</w:t>
        <w:tab/>
        <w:t xml:space="preserve"> 24    25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DD [DWord]    9</w:t>
        <w:tab/>
        <w:t xml:space="preserve">  10</w:t>
        <w:tab/>
        <w:t xml:space="preserve"> 25    28    22</w:t>
        <w:tab/>
        <w:t xml:space="preserve">   23</w:t>
        <w:tab/>
        <w:t xml:space="preserve"> 23    21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DD [QWord]    9</w:t>
        <w:tab/>
        <w:t xml:space="preserve">  10</w:t>
        <w:tab/>
        <w:t xml:space="preserve"> 32    32    26</w:t>
        <w:tab/>
        <w:t xml:space="preserve">   27</w:t>
        <w:tab/>
        <w:t xml:space="preserve"> 27    25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ADD [Word]   20</w:t>
        <w:tab/>
        <w:t xml:space="preserve">  21</w:t>
        <w:tab/>
        <w:t xml:space="preserve"> 34    34    33</w:t>
        <w:tab/>
        <w:t xml:space="preserve">   40</w:t>
        <w:tab/>
        <w:t xml:space="preserve"> 40    52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ADD [DWord]   20</w:t>
        <w:tab/>
        <w:t xml:space="preserve">  21</w:t>
        <w:tab/>
        <w:t xml:space="preserve"> 27    28    27</w:t>
        <w:tab/>
        <w:t xml:space="preserve">   30</w:t>
        <w:tab/>
        <w:t xml:space="preserve"> 30    37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UB</w:t>
        <w:tab/>
        <w:t>ST(1),ST   10</w:t>
        <w:tab/>
        <w:t xml:space="preserve">  10</w:t>
        <w:tab/>
        <w:t xml:space="preserve"> 19    20    19</w:t>
        <w:tab/>
        <w:t xml:space="preserve">   19</w:t>
        <w:tab/>
        <w:t xml:space="preserve"> 24    24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SUBR</w:t>
        <w:tab/>
        <w:t>ST(1),ST    9</w:t>
        <w:tab/>
        <w:t xml:space="preserve">  10</w:t>
        <w:tab/>
        <w:t xml:space="preserve"> 19    22    19</w:t>
        <w:tab/>
        <w:t xml:space="preserve">   19</w:t>
        <w:tab/>
        <w:t xml:space="preserve"> 24    27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SUBRP</w:t>
        <w:tab/>
        <w:t>ST(1),ST   10</w:t>
        <w:tab/>
        <w:t xml:space="preserve">  10</w:t>
        <w:tab/>
        <w:t xml:space="preserve"> 19    19    22</w:t>
        <w:tab/>
        <w:t xml:space="preserve">   20</w:t>
        <w:tab/>
        <w:t xml:space="preserve"> 24    25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UB [DWord]   11</w:t>
        <w:tab/>
        <w:t xml:space="preserve">  12</w:t>
        <w:tab/>
        <w:t xml:space="preserve"> 27    28    27</w:t>
        <w:tab/>
        <w:t xml:space="preserve">   23</w:t>
        <w:tab/>
        <w:t xml:space="preserve"> 29    27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UB [QWord]   11</w:t>
        <w:tab/>
        <w:t xml:space="preserve">  12</w:t>
        <w:tab/>
        <w:t xml:space="preserve"> 32    32    31</w:t>
        <w:tab/>
        <w:t xml:space="preserve">   27</w:t>
        <w:tab/>
        <w:t xml:space="preserve"> 33    26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SUB [Word]   21</w:t>
        <w:tab/>
        <w:t xml:space="preserve">  21</w:t>
        <w:tab/>
        <w:t xml:space="preserve"> 34    34    34</w:t>
        <w:tab/>
        <w:t xml:space="preserve">   40</w:t>
        <w:tab/>
        <w:t xml:space="preserve"> 40    52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SUB [DWord]   21</w:t>
        <w:tab/>
        <w:t xml:space="preserve">  22</w:t>
        <w:tab/>
        <w:t xml:space="preserve"> 27    28    27</w:t>
        <w:tab/>
        <w:t xml:space="preserve">   29</w:t>
        <w:tab/>
        <w:t xml:space="preserve"> 30    40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UL</w:t>
        <w:tab/>
        <w:t>ST,ST(1)   16</w:t>
        <w:tab/>
        <w:t xml:space="preserve">  17</w:t>
        <w:tab/>
        <w:t xml:space="preserve"> 19    25    24</w:t>
        <w:tab/>
        <w:t xml:space="preserve">   24</w:t>
        <w:tab/>
        <w:t xml:space="preserve"> 29    38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UL</w:t>
        <w:tab/>
        <w:t>ST(1),ST   16</w:t>
        <w:tab/>
        <w:t xml:space="preserve">  17</w:t>
        <w:tab/>
        <w:t xml:space="preserve"> 19    24    24</w:t>
        <w:tab/>
        <w:t xml:space="preserve">   24</w:t>
        <w:tab/>
        <w:t xml:space="preserve"> 29    40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MULP</w:t>
        <w:tab/>
        <w:t>ST(1),ST   17</w:t>
        <w:tab/>
        <w:t xml:space="preserve">  17</w:t>
        <w:tab/>
        <w:t xml:space="preserve"> 19    24    24</w:t>
        <w:tab/>
        <w:t xml:space="preserve">   25</w:t>
        <w:tab/>
        <w:t xml:space="preserve"> 29    40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MUL [Word]   22</w:t>
        <w:tab/>
        <w:t xml:space="preserve">  23</w:t>
        <w:tab/>
        <w:t xml:space="preserve"> 40    40    37</w:t>
        <w:tab/>
        <w:t xml:space="preserve">   46</w:t>
        <w:tab/>
        <w:t xml:space="preserve"> 46    52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MUL [DWord]   22</w:t>
        <w:tab/>
        <w:t xml:space="preserve">  23</w:t>
        <w:tab/>
        <w:t xml:space="preserve"> 27    28    27</w:t>
        <w:tab/>
        <w:t xml:space="preserve">   36</w:t>
        <w:tab/>
        <w:t xml:space="preserve"> 35    45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MUL [DWord]   11</w:t>
        <w:tab/>
        <w:t xml:space="preserve">  12</w:t>
        <w:tab/>
        <w:t xml:space="preserve"> 27    28    27</w:t>
        <w:tab/>
        <w:t xml:space="preserve">   28</w:t>
        <w:tab/>
        <w:t xml:space="preserve"> 29    25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MUL [QWord]   14</w:t>
        <w:tab/>
        <w:t xml:space="preserve">  15</w:t>
        <w:tab/>
        <w:t xml:space="preserve"> 32    32    31</w:t>
        <w:tab/>
        <w:t xml:space="preserve">   32</w:t>
        <w:tab/>
        <w:t xml:space="preserve"> 33    37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DIV</w:t>
        <w:tab/>
        <w:t>ST,ST(0)   73</w:t>
        <w:tab/>
        <w:t xml:space="preserve">  74</w:t>
        <w:tab/>
        <w:t xml:space="preserve"> 26    40    59</w:t>
        <w:tab/>
        <w:t xml:space="preserve">   54</w:t>
        <w:tab/>
        <w:t xml:space="preserve"> 54    89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DIV</w:t>
        <w:tab/>
        <w:t>ST,ST(1)   73</w:t>
        <w:tab/>
        <w:t xml:space="preserve">  74</w:t>
        <w:tab/>
        <w:t xml:space="preserve"> 36    45    59</w:t>
        <w:tab/>
        <w:t xml:space="preserve">   54</w:t>
        <w:tab/>
        <w:t xml:space="preserve"> 54    77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DIV</w:t>
        <w:tab/>
        <w:t>ST(1),ST   73</w:t>
        <w:tab/>
        <w:t xml:space="preserve">  74</w:t>
        <w:tab/>
        <w:t xml:space="preserve"> 36    45    59</w:t>
        <w:tab/>
        <w:t xml:space="preserve">   55</w:t>
        <w:tab/>
        <w:t xml:space="preserve"> 54    78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DIVR</w:t>
        <w:tab/>
        <w:t>ST(1),ST   73</w:t>
        <w:tab/>
        <w:t xml:space="preserve">  74</w:t>
        <w:tab/>
        <w:t xml:space="preserve"> 36    45    59</w:t>
        <w:tab/>
        <w:t xml:space="preserve">   54</w:t>
        <w:tab/>
        <w:t xml:space="preserve"> 54    77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DIVRP</w:t>
        <w:tab/>
        <w:t>ST(1),ST   73</w:t>
        <w:tab/>
        <w:t xml:space="preserve">  74</w:t>
        <w:tab/>
        <w:t xml:space="preserve"> 36    44    59</w:t>
        <w:tab/>
        <w:t xml:space="preserve">   55</w:t>
        <w:tab/>
        <w:t xml:space="preserve"> 54    76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DIV [Word]   84</w:t>
        <w:tab/>
        <w:t xml:space="preserve">  85</w:t>
        <w:tab/>
        <w:t xml:space="preserve"> 52    58    75</w:t>
        <w:tab/>
        <w:t xml:space="preserve">   76</w:t>
        <w:tab/>
        <w:t xml:space="preserve"> 76   105  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DIV [DWord]   84</w:t>
        <w:tab/>
        <w:t xml:space="preserve">  85</w:t>
        <w:tab/>
        <w:t xml:space="preserve"> 45    46    65</w:t>
        <w:tab/>
        <w:t xml:space="preserve">   65</w:t>
        <w:tab/>
        <w:t xml:space="preserve"> 65   101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DIV [DWord]   73</w:t>
        <w:tab/>
        <w:t xml:space="preserve">  74</w:t>
        <w:tab/>
        <w:t xml:space="preserve"> 45    46    63</w:t>
        <w:tab/>
        <w:t xml:space="preserve">   56</w:t>
        <w:tab/>
        <w:t xml:space="preserve"> 59    77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DIV [QWord]   73</w:t>
        <w:tab/>
        <w:t xml:space="preserve">  74</w:t>
        <w:tab/>
        <w:t xml:space="preserve"> 50    50    67</w:t>
        <w:tab/>
        <w:t xml:space="preserve">   60</w:t>
        <w:tab/>
        <w:t xml:space="preserve"> 63    78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QRT (0.0)   25</w:t>
        <w:tab/>
        <w:t xml:space="preserve">  25</w:t>
        <w:tab/>
        <w:t xml:space="preserve"> 19    19    14</w:t>
        <w:tab/>
        <w:t xml:space="preserve">   19</w:t>
        <w:tab/>
        <w:t xml:space="preserve"> 24    29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QRT (1.0)   83</w:t>
        <w:tab/>
        <w:t xml:space="preserve">  84</w:t>
        <w:tab/>
        <w:t xml:space="preserve"> 36    74    54</w:t>
        <w:tab/>
        <w:t xml:space="preserve">   89</w:t>
        <w:tab/>
        <w:t xml:space="preserve"> 59   109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QRT (L2T)   86</w:t>
        <w:tab/>
        <w:t xml:space="preserve">  87</w:t>
        <w:tab/>
        <w:t xml:space="preserve"> 36    74    54</w:t>
        <w:tab/>
        <w:t xml:space="preserve">   89</w:t>
        <w:tab/>
        <w:t xml:space="preserve"> 59   104  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XTRACT (L2T)   17</w:t>
        <w:tab/>
        <w:t xml:space="preserve">  17</w:t>
        <w:tab/>
        <w:t xml:space="preserve"> 19    19    19</w:t>
        <w:tab/>
        <w:t xml:space="preserve">   28</w:t>
        <w:tab/>
        <w:t xml:space="preserve"> 79    53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CALE (PI,5)   30</w:t>
        <w:tab/>
        <w:t xml:space="preserve">  30</w:t>
        <w:tab/>
        <w:t xml:space="preserve"> 36    24    24</w:t>
        <w:tab/>
        <w:t xml:space="preserve">   49</w:t>
        <w:tab/>
        <w:t xml:space="preserve"> 79    59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NDINT (PI)   31</w:t>
        <w:tab/>
        <w:t xml:space="preserve">  31</w:t>
        <w:tab/>
        <w:t xml:space="preserve"> 19    29    24</w:t>
        <w:tab/>
        <w:t xml:space="preserve">   34</w:t>
        <w:tab/>
        <w:t xml:space="preserve"> 29    49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PREM (99,PI)   58</w:t>
        <w:tab/>
        <w:t xml:space="preserve">  59</w:t>
        <w:tab/>
        <w:t xml:space="preserve"> 54    99    44</w:t>
        <w:tab/>
        <w:t xml:space="preserve">   54</w:t>
        <w:tab/>
        <w:t xml:space="preserve"> 49    79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PREM1(99,PI)   90</w:t>
        <w:tab/>
        <w:t xml:space="preserve">  91</w:t>
        <w:tab/>
        <w:t xml:space="preserve"> 54    99    44</w:t>
        <w:tab/>
        <w:t xml:space="preserve">   59</w:t>
        <w:tab/>
        <w:t xml:space="preserve"> 54   104 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COM    5</w:t>
        <w:tab/>
        <w:t xml:space="preserve">   6</w:t>
        <w:tab/>
        <w:t xml:space="preserve"> 15    20    19</w:t>
        <w:tab/>
        <w:t xml:space="preserve">   25</w:t>
        <w:tab/>
        <w:t xml:space="preserve"> 19    29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COMP    6</w:t>
        <w:tab/>
        <w:t xml:space="preserve">   6</w:t>
        <w:tab/>
        <w:t xml:space="preserve"> 15    19    19</w:t>
        <w:tab/>
        <w:t xml:space="preserve">   25</w:t>
        <w:tab/>
        <w:t xml:space="preserve"> 19    30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COMPP    7</w:t>
        <w:tab/>
        <w:t xml:space="preserve">   7</w:t>
        <w:tab/>
        <w:t xml:space="preserve"> 15    19    19</w:t>
        <w:tab/>
        <w:t xml:space="preserve">   25</w:t>
        <w:tab/>
        <w:t xml:space="preserve"> 19    31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COM [Word]   16</w:t>
        <w:tab/>
        <w:t xml:space="preserve">  17</w:t>
        <w:tab/>
        <w:t xml:space="preserve"> 34    34    33</w:t>
        <w:tab/>
        <w:t xml:space="preserve">   46</w:t>
        <w:tab/>
        <w:t xml:space="preserve"> 34    58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COM [DWord]   16</w:t>
        <w:tab/>
        <w:t xml:space="preserve">  16</w:t>
        <w:tab/>
        <w:t xml:space="preserve"> 21    28    21</w:t>
        <w:tab/>
        <w:t xml:space="preserve">   35</w:t>
        <w:tab/>
        <w:t xml:space="preserve"> 23    45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COM [DWord]    5</w:t>
        <w:tab/>
        <w:t xml:space="preserve">   6</w:t>
        <w:tab/>
        <w:t xml:space="preserve"> 21    28    22</w:t>
        <w:tab/>
        <w:t xml:space="preserve">   23</w:t>
        <w:tab/>
        <w:t xml:space="preserve"> 23    27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COM [QWord]    5</w:t>
        <w:tab/>
        <w:t xml:space="preserve">   8</w:t>
        <w:tab/>
        <w:t xml:space="preserve"> 27    32    25</w:t>
        <w:tab/>
        <w:t xml:space="preserve">   27</w:t>
        <w:tab/>
        <w:t xml:space="preserve"> 27    31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0.0)   24</w:t>
        <w:tab/>
        <w:t xml:space="preserve">  24</w:t>
        <w:tab/>
        <w:t xml:space="preserve"> 14    99    14</w:t>
        <w:tab/>
        <w:t xml:space="preserve">   19</w:t>
        <w:tab/>
        <w:t xml:space="preserve"> 24    39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1.0)  310</w:t>
        <w:tab/>
        <w:t xml:space="preserve"> 313</w:t>
        <w:tab/>
        <w:t>114   164   144</w:t>
        <w:tab/>
        <w:t xml:space="preserve">  494</w:t>
        <w:tab/>
        <w:t xml:space="preserve">219   509   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SIN (PI)   88</w:t>
        <w:tab/>
        <w:t xml:space="preserve">  89</w:t>
        <w:tab/>
        <w:t>118   189    64</w:t>
        <w:tab/>
        <w:t xml:space="preserve">   64</w:t>
        <w:tab/>
        <w:t xml:space="preserve">214   134  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LG2)  292</w:t>
        <w:tab/>
        <w:t xml:space="preserve"> 295</w:t>
        <w:tab/>
        <w:t xml:space="preserve"> 72    89   139</w:t>
        <w:tab/>
        <w:t xml:space="preserve">  454</w:t>
        <w:tab/>
        <w:t xml:space="preserve">184   449   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L2T)  299</w:t>
        <w:tab/>
        <w:t xml:space="preserve"> 302</w:t>
        <w:tab/>
        <w:t>123   179   164</w:t>
        <w:tab/>
        <w:t xml:space="preserve">  469</w:t>
        <w:tab/>
        <w:t xml:space="preserve">214   454  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0.0)   24</w:t>
        <w:tab/>
        <w:t xml:space="preserve">  24</w:t>
        <w:tab/>
        <w:t xml:space="preserve"> 19   159    14</w:t>
        <w:tab/>
        <w:t xml:space="preserve">   19</w:t>
        <w:tab/>
        <w:t xml:space="preserve"> 24    34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1.0)  302</w:t>
        <w:tab/>
        <w:t xml:space="preserve"> 305</w:t>
        <w:tab/>
        <w:t xml:space="preserve"> 84   104   139</w:t>
        <w:tab/>
        <w:t xml:space="preserve">  489</w:t>
        <w:tab/>
        <w:t xml:space="preserve">214   459   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COS (PI)   88</w:t>
        <w:tab/>
        <w:t xml:space="preserve">  89</w:t>
        <w:tab/>
        <w:t>154   254    64</w:t>
        <w:tab/>
        <w:t xml:space="preserve">   64</w:t>
        <w:tab/>
        <w:t xml:space="preserve">224   199  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LG2)  300</w:t>
        <w:tab/>
        <w:t xml:space="preserve"> 303</w:t>
        <w:tab/>
        <w:t>108   149   139</w:t>
        <w:tab/>
        <w:t xml:space="preserve">  454</w:t>
        <w:tab/>
        <w:t xml:space="preserve">194   504   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L2T)  307</w:t>
        <w:tab/>
        <w:t xml:space="preserve"> 310</w:t>
        <w:tab/>
        <w:t>159   239   164</w:t>
        <w:tab/>
        <w:t xml:space="preserve">  469</w:t>
        <w:tab/>
        <w:t xml:space="preserve">224   509  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0.0)   25</w:t>
        <w:tab/>
        <w:t xml:space="preserve">  25</w:t>
        <w:tab/>
        <w:t xml:space="preserve"> 14    19    19</w:t>
        <w:tab/>
        <w:t xml:space="preserve">   18</w:t>
        <w:tab/>
        <w:t xml:space="preserve"> 34    38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1.0)  353</w:t>
        <w:tab/>
        <w:t xml:space="preserve"> 356</w:t>
        <w:tab/>
        <w:t>124   174   254</w:t>
        <w:tab/>
        <w:t xml:space="preserve">  493</w:t>
        <w:tab/>
        <w:t xml:space="preserve">419   538   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INCOS (PI)  105</w:t>
        <w:tab/>
        <w:t xml:space="preserve"> 106</w:t>
        <w:tab/>
        <w:t>162   263    79</w:t>
        <w:tab/>
        <w:t xml:space="preserve">   68</w:t>
        <w:tab/>
        <w:t xml:space="preserve">424   228   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LG2)  340</w:t>
        <w:tab/>
        <w:t xml:space="preserve"> 343</w:t>
        <w:tab/>
        <w:t>119   159   249</w:t>
        <w:tab/>
        <w:t xml:space="preserve">  458</w:t>
        <w:tab/>
        <w:t xml:space="preserve">359   533   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L2T)  347</w:t>
        <w:tab/>
        <w:t xml:space="preserve"> 350</w:t>
        <w:tab/>
        <w:t>168   248   274</w:t>
        <w:tab/>
        <w:t xml:space="preserve">  473</w:t>
        <w:tab/>
        <w:t xml:space="preserve">424   538   6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0.0)   25</w:t>
        <w:tab/>
        <w:t xml:space="preserve">  25</w:t>
        <w:tab/>
        <w:t xml:space="preserve"> 14    19    19</w:t>
        <w:tab/>
        <w:t xml:space="preserve">   18</w:t>
        <w:tab/>
        <w:t xml:space="preserve"> 29    38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1.0)  266</w:t>
        <w:tab/>
        <w:t xml:space="preserve"> 269</w:t>
        <w:tab/>
        <w:t>119   149   184</w:t>
        <w:tab/>
        <w:t xml:space="preserve">  538</w:t>
        <w:tab/>
        <w:t xml:space="preserve">309   323   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PTAN (PI)  145</w:t>
        <w:tab/>
        <w:t xml:space="preserve"> 146</w:t>
        <w:tab/>
        <w:t>134   228   104</w:t>
        <w:tab/>
        <w:t xml:space="preserve">  108</w:t>
        <w:tab/>
        <w:t xml:space="preserve">304   168  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LG2)  244</w:t>
        <w:tab/>
        <w:t xml:space="preserve"> 246</w:t>
        <w:tab/>
        <w:t xml:space="preserve"> 94   129   179</w:t>
        <w:tab/>
        <w:t xml:space="preserve">  498</w:t>
        <w:tab/>
        <w:t xml:space="preserve">274   298   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L2T)  247</w:t>
        <w:tab/>
        <w:t xml:space="preserve"> 249</w:t>
        <w:tab/>
        <w:t>139   219   204</w:t>
        <w:tab/>
        <w:t xml:space="preserve">  513</w:t>
        <w:tab/>
        <w:t xml:space="preserve">304   298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0.0)   38</w:t>
        <w:tab/>
        <w:t xml:space="preserve">  39</w:t>
        <w:tab/>
        <w:t xml:space="preserve"> 19    24    19</w:t>
        <w:tab/>
        <w:t xml:space="preserve">   20</w:t>
        <w:tab/>
        <w:t xml:space="preserve"> 29    95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1.0)  294</w:t>
        <w:tab/>
        <w:t xml:space="preserve"> 298</w:t>
        <w:tab/>
        <w:t>124   159    29</w:t>
        <w:tab/>
        <w:t xml:space="preserve">  375</w:t>
        <w:tab/>
        <w:t xml:space="preserve">604   360   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ATAN (PI)  304</w:t>
        <w:tab/>
        <w:t xml:space="preserve"> 308</w:t>
        <w:tab/>
        <w:t>139   188   279</w:t>
        <w:tab/>
        <w:t xml:space="preserve">  360</w:t>
        <w:tab/>
        <w:t xml:space="preserve">424   375   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LG2)  290</w:t>
        <w:tab/>
        <w:t xml:space="preserve"> 293</w:t>
        <w:tab/>
        <w:t>128   154   269</w:t>
        <w:tab/>
        <w:t xml:space="preserve">  365</w:t>
        <w:tab/>
        <w:t xml:space="preserve">379   375   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L2T)  304</w:t>
        <w:tab/>
        <w:t xml:space="preserve"> 308</w:t>
        <w:tab/>
        <w:t>144   189   274</w:t>
        <w:tab/>
        <w:t xml:space="preserve">  359</w:t>
        <w:tab/>
        <w:t xml:space="preserve">424   375   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2XM1 (0.0)   25</w:t>
        <w:tab/>
        <w:t xml:space="preserve">  25</w:t>
        <w:tab/>
        <w:t xml:space="preserve"> 14    14    14</w:t>
        <w:tab/>
        <w:t xml:space="preserve">   19</w:t>
        <w:tab/>
        <w:t xml:space="preserve"> 24    34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2XM1 (LN2)  209</w:t>
        <w:tab/>
        <w:t xml:space="preserve"> 211</w:t>
        <w:tab/>
        <w:t xml:space="preserve"> 89   119   169</w:t>
        <w:tab/>
        <w:t xml:space="preserve">  394</w:t>
        <w:tab/>
        <w:t xml:space="preserve">284   299 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2XM1 (LG2)  204</w:t>
        <w:tab/>
        <w:t xml:space="preserve"> 206</w:t>
        <w:tab/>
        <w:t xml:space="preserve"> 78   104   159</w:t>
        <w:tab/>
        <w:t xml:space="preserve">  379</w:t>
        <w:tab/>
        <w:t xml:space="preserve">284   294   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YL2X (1.0)   60</w:t>
        <w:tab/>
        <w:t xml:space="preserve">  61</w:t>
        <w:tab/>
        <w:t xml:space="preserve"> 36    39    24</w:t>
        <w:tab/>
        <w:t xml:space="preserve">   75</w:t>
        <w:tab/>
        <w:t xml:space="preserve"> 94   115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YL2X (PI)  294</w:t>
        <w:tab/>
        <w:t xml:space="preserve"> 297</w:t>
        <w:tab/>
        <w:t>108   163   249</w:t>
        <w:tab/>
        <w:t xml:space="preserve">  450</w:t>
        <w:tab/>
        <w:t xml:space="preserve">359   395   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YL2X (LG2)  311</w:t>
        <w:tab/>
        <w:t xml:space="preserve"> 314</w:t>
        <w:tab/>
        <w:t>108   159   249</w:t>
        <w:tab/>
        <w:t xml:space="preserve">  460</w:t>
        <w:tab/>
        <w:t xml:space="preserve">339   410   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YL2X (L2T)  293</w:t>
        <w:tab/>
        <w:t xml:space="preserve"> 296</w:t>
        <w:tab/>
        <w:t>108   164   249</w:t>
        <w:tab/>
        <w:t xml:space="preserve">  439</w:t>
        <w:tab/>
        <w:t xml:space="preserve">359   390  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YL2XP1 (LG2)  334</w:t>
        <w:tab/>
        <w:t xml:space="preserve"> 337</w:t>
        <w:tab/>
        <w:t xml:space="preserve"> 99   169   234</w:t>
        <w:tab/>
        <w:t xml:space="preserve">  460</w:t>
        <w:tab/>
        <w:t xml:space="preserve">284   435   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80386 +   80386 +  80386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ntel Intel</w:t>
        <w:tab/>
        <w:t xml:space="preserve"> Franke387 TP 6.0   EM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8087  80287</w:t>
        <w:tab/>
        <w:t xml:space="preserve"> Emulator  Emulato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TP ST(0) |   26</w:t>
        <w:tab/>
        <w:t xml:space="preserve">    54</w:t>
        <w:tab/>
        <w:t xml:space="preserve">   507</w:t>
        <w:tab/>
        <w:t xml:space="preserve">     358      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LD1 |   26</w:t>
        <w:tab/>
        <w:t xml:space="preserve">    55</w:t>
        <w:tab/>
        <w:t xml:space="preserve">   481</w:t>
        <w:tab/>
        <w:t xml:space="preserve">     422      1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LDZ |   21</w:t>
        <w:tab/>
        <w:t xml:space="preserve">    53</w:t>
        <w:tab/>
        <w:t xml:space="preserve">   480</w:t>
        <w:tab/>
        <w:t xml:space="preserve">     416      16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LDPI |   26</w:t>
        <w:tab/>
        <w:t xml:space="preserve">    55</w:t>
        <w:tab/>
        <w:t xml:space="preserve">   486</w:t>
        <w:tab/>
        <w:t xml:space="preserve">     443      1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G2 |   26</w:t>
        <w:tab/>
        <w:t xml:space="preserve">    56</w:t>
        <w:tab/>
        <w:t xml:space="preserve">   486</w:t>
        <w:tab/>
        <w:t xml:space="preserve">     423      1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2T |   26</w:t>
        <w:tab/>
        <w:t xml:space="preserve">    55</w:t>
        <w:tab/>
        <w:t xml:space="preserve">   486</w:t>
        <w:tab/>
        <w:t xml:space="preserve">     440      1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2E |   26</w:t>
        <w:tab/>
        <w:t xml:space="preserve">    53</w:t>
        <w:tab/>
        <w:t xml:space="preserve">   486</w:t>
        <w:tab/>
        <w:t xml:space="preserve">     423      1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LN2 |   26</w:t>
        <w:tab/>
        <w:t xml:space="preserve">    55</w:t>
        <w:tab/>
        <w:t xml:space="preserve">   486</w:t>
        <w:tab/>
        <w:t xml:space="preserve">     441      1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LD ST(0) |   31</w:t>
        <w:tab/>
        <w:t xml:space="preserve">    55</w:t>
        <w:tab/>
        <w:t xml:space="preserve">   493</w:t>
        <w:tab/>
        <w:t xml:space="preserve">     362      1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ST ST(1) |   26</w:t>
        <w:tab/>
        <w:t xml:space="preserve">    54</w:t>
        <w:tab/>
        <w:t xml:space="preserve">   489</w:t>
        <w:tab/>
        <w:t xml:space="preserve">     355      1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TP ST(1) |   21</w:t>
        <w:tab/>
        <w:t xml:space="preserve">    55</w:t>
        <w:tab/>
        <w:t xml:space="preserve">   507</w:t>
        <w:tab/>
        <w:t xml:space="preserve">     356      2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LD ST(1) |   26</w:t>
        <w:tab/>
        <w:t xml:space="preserve">    55</w:t>
        <w:tab/>
        <w:t xml:space="preserve">   493</w:t>
        <w:tab/>
        <w:t xml:space="preserve">     362      1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XCH ST(1) |   21</w:t>
        <w:tab/>
        <w:t xml:space="preserve">    57</w:t>
        <w:tab/>
        <w:t xml:space="preserve">   497</w:t>
        <w:tab/>
        <w:t xml:space="preserve">     486      2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ILD [Word] |   58</w:t>
        <w:tab/>
        <w:t xml:space="preserve">    90</w:t>
        <w:tab/>
        <w:t xml:space="preserve">   667</w:t>
        <w:tab/>
        <w:t xml:space="preserve">     712      2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D [DWord] |   64</w:t>
        <w:tab/>
        <w:t xml:space="preserve">    74</w:t>
        <w:tab/>
        <w:t xml:space="preserve">   608</w:t>
        <w:tab/>
        <w:t xml:space="preserve">     812      2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D [QWord] |   74</w:t>
        <w:tab/>
        <w:t xml:space="preserve">    93</w:t>
        <w:tab/>
        <w:t xml:space="preserve">   652</w:t>
        <w:tab/>
        <w:t xml:space="preserve">     707      29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 [DWord] |   49</w:t>
        <w:tab/>
        <w:t xml:space="preserve">    44</w:t>
        <w:tab/>
        <w:t xml:space="preserve">   633</w:t>
        <w:tab/>
        <w:t xml:space="preserve">     473      2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 [QWord] |   54</w:t>
        <w:tab/>
        <w:t xml:space="preserve">    57</w:t>
        <w:tab/>
        <w:t xml:space="preserve">   641</w:t>
        <w:tab/>
        <w:t xml:space="preserve">     524      2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 [TByte] |   59</w:t>
        <w:tab/>
        <w:t xml:space="preserve">    45</w:t>
        <w:tab/>
        <w:t xml:space="preserve">   607</w:t>
        <w:tab/>
        <w:t xml:space="preserve">     492      2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BLD [TByte] |  309</w:t>
        <w:tab/>
        <w:t xml:space="preserve">   310</w:t>
        <w:tab/>
        <w:t xml:space="preserve">  2019</w:t>
        <w:tab/>
        <w:t xml:space="preserve">    1512     178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IST [Word] |   79</w:t>
        <w:tab/>
        <w:t xml:space="preserve">    72</w:t>
        <w:tab/>
        <w:t xml:space="preserve">   854</w:t>
        <w:tab/>
        <w:t xml:space="preserve">     766      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ST [DWord] |   84</w:t>
        <w:tab/>
        <w:t xml:space="preserve">    80</w:t>
        <w:tab/>
        <w:t xml:space="preserve">   865</w:t>
        <w:tab/>
        <w:t xml:space="preserve">     518     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 [DWord] |   89</w:t>
        <w:tab/>
        <w:t xml:space="preserve">    85</w:t>
        <w:tab/>
        <w:t xml:space="preserve">   686</w:t>
        <w:tab/>
        <w:t xml:space="preserve">     441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 [QWord] |   99</w:t>
        <w:tab/>
        <w:t xml:space="preserve">    92</w:t>
        <w:tab/>
        <w:t xml:space="preserve">   703</w:t>
        <w:tab/>
        <w:t xml:space="preserve">     516      2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STP [Word] |   79</w:t>
        <w:tab/>
        <w:t xml:space="preserve">    80</w:t>
        <w:tab/>
        <w:t xml:space="preserve">   864</w:t>
        <w:tab/>
        <w:t xml:space="preserve">     794      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STP [DWord] |   79</w:t>
        <w:tab/>
        <w:t xml:space="preserve">    81</w:t>
        <w:tab/>
        <w:t xml:space="preserve">   879</w:t>
        <w:tab/>
        <w:t xml:space="preserve">     541      2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STP [QWord] |   88</w:t>
        <w:tab/>
        <w:t xml:space="preserve">    75</w:t>
        <w:tab/>
        <w:t xml:space="preserve">   904</w:t>
        <w:tab/>
        <w:t xml:space="preserve">     916      3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TP [DWord] |   89</w:t>
        <w:tab/>
        <w:t xml:space="preserve">    75</w:t>
        <w:tab/>
        <w:t xml:space="preserve">   713</w:t>
        <w:tab/>
        <w:t xml:space="preserve">     467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TP [QWord] |   93</w:t>
        <w:tab/>
        <w:t xml:space="preserve">    72</w:t>
        <w:tab/>
        <w:t xml:space="preserve">   732</w:t>
        <w:tab/>
        <w:t xml:space="preserve">     538      2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TP [TByte] |   49</w:t>
        <w:tab/>
        <w:t xml:space="preserve">    21</w:t>
        <w:tab/>
        <w:t xml:space="preserve">   685</w:t>
        <w:tab/>
        <w:t xml:space="preserve">     467      2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BSTP [TByte] |  528</w:t>
        <w:tab/>
        <w:t xml:space="preserve">   472</w:t>
        <w:tab/>
        <w:t xml:space="preserve">  3305</w:t>
        <w:tab/>
        <w:t xml:space="preserve">    1555     27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NIT |   11</w:t>
        <w:tab/>
        <w:t xml:space="preserve">    10</w:t>
        <w:tab/>
        <w:t xml:space="preserve">   742</w:t>
        <w:tab/>
        <w:t xml:space="preserve">     641      1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CLEX |   11</w:t>
        <w:tab/>
        <w:t xml:space="preserve">    10</w:t>
        <w:tab/>
        <w:t xml:space="preserve">   440</w:t>
        <w:tab/>
        <w:t xml:space="preserve">     323       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CHS |   21</w:t>
        <w:tab/>
        <w:t xml:space="preserve">    54</w:t>
        <w:tab/>
        <w:t xml:space="preserve">   460</w:t>
        <w:tab/>
        <w:t xml:space="preserve">     354      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ABS |   21</w:t>
        <w:tab/>
        <w:t xml:space="preserve">    54</w:t>
        <w:tab/>
        <w:t xml:space="preserve">   456</w:t>
        <w:tab/>
        <w:t xml:space="preserve">     349      1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XAM |   21</w:t>
        <w:tab/>
        <w:t xml:space="preserve">    54</w:t>
        <w:tab/>
        <w:t xml:space="preserve">   481</w:t>
        <w:tab/>
        <w:t xml:space="preserve">     380      1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TST |   51</w:t>
        <w:tab/>
        <w:t xml:space="preserve">    75</w:t>
        <w:tab/>
        <w:t xml:space="preserve">   585</w:t>
        <w:tab/>
        <w:t xml:space="preserve">     386      2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STENV |   54</w:t>
        <w:tab/>
        <w:t xml:space="preserve">    57</w:t>
        <w:tab/>
        <w:t xml:space="preserve">   928</w:t>
        <w:tab/>
        <w:t xml:space="preserve">     519      2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DENV |   48</w:t>
        <w:tab/>
        <w:t xml:space="preserve">    50</w:t>
        <w:tab/>
        <w:t xml:space="preserve">  1125</w:t>
        <w:tab/>
        <w:t xml:space="preserve">     450      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SAVE |  214</w:t>
        <w:tab/>
        <w:t xml:space="preserve">   244</w:t>
        <w:tab/>
        <w:t xml:space="preserve">  1949</w:t>
        <w:tab/>
        <w:t xml:space="preserve">     976      2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RSTOR |  209</w:t>
        <w:tab/>
        <w:t xml:space="preserve">   227</w:t>
        <w:tab/>
        <w:t xml:space="preserve">  2182</w:t>
        <w:tab/>
        <w:t xml:space="preserve">     657  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SW [mem] |   28</w:t>
        <w:tab/>
        <w:t xml:space="preserve">    10</w:t>
        <w:tab/>
        <w:t xml:space="preserve">   516</w:t>
        <w:tab/>
        <w:t xml:space="preserve">     401      1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STSW AX |  N/A</w:t>
        <w:tab/>
        <w:t xml:space="preserve">    55</w:t>
        <w:tab/>
        <w:t xml:space="preserve">   451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TCW [mem] |   28</w:t>
        <w:tab/>
        <w:t xml:space="preserve">    10</w:t>
        <w:tab/>
        <w:t xml:space="preserve">   506</w:t>
        <w:tab/>
        <w:t xml:space="preserve">     359      1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DCW [mem] |   19</w:t>
        <w:tab/>
        <w:t xml:space="preserve">    47</w:t>
        <w:tab/>
        <w:t xml:space="preserve">   524</w:t>
        <w:tab/>
        <w:t xml:space="preserve">     437      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DD</w:t>
        <w:tab/>
        <w:t>ST,ST(0) |   86</w:t>
        <w:tab/>
        <w:t xml:space="preserve">   128</w:t>
        <w:tab/>
        <w:t xml:space="preserve">   643</w:t>
        <w:tab/>
        <w:t xml:space="preserve">     706      2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DD</w:t>
        <w:tab/>
        <w:t>ST,ST(1) |   85</w:t>
        <w:tab/>
        <w:t xml:space="preserve">   116</w:t>
        <w:tab/>
        <w:t xml:space="preserve">   707</w:t>
        <w:tab/>
        <w:t xml:space="preserve">     808      3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DD</w:t>
        <w:tab/>
        <w:t>ST(1),ST |   92</w:t>
        <w:tab/>
        <w:t xml:space="preserve">   131</w:t>
        <w:tab/>
        <w:t xml:space="preserve">   664</w:t>
        <w:tab/>
        <w:t xml:space="preserve">     812      3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ADDP</w:t>
        <w:tab/>
        <w:t>ST(1),ST |   92</w:t>
        <w:tab/>
        <w:t xml:space="preserve">   129</w:t>
        <w:tab/>
        <w:t xml:space="preserve">   704</w:t>
        <w:tab/>
        <w:t xml:space="preserve">     799      3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DD [DWord] |  105</w:t>
        <w:tab/>
        <w:t xml:space="preserve">   122</w:t>
        <w:tab/>
        <w:t xml:space="preserve">   874</w:t>
        <w:tab/>
        <w:t xml:space="preserve">     969      3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DD [QWord] |  115</w:t>
        <w:tab/>
        <w:t xml:space="preserve">   122</w:t>
        <w:tab/>
        <w:t xml:space="preserve">   888</w:t>
        <w:tab/>
        <w:t xml:space="preserve">    1021      3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ADD [Word] |  115</w:t>
        <w:tab/>
        <w:t xml:space="preserve">   122</w:t>
        <w:tab/>
        <w:t xml:space="preserve">   940</w:t>
        <w:tab/>
        <w:t xml:space="preserve">    1211      3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ADD [DWord] |  125</w:t>
        <w:tab/>
        <w:t xml:space="preserve">   122</w:t>
        <w:tab/>
        <w:t xml:space="preserve">   882</w:t>
        <w:tab/>
        <w:t xml:space="preserve">    1297      3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UB</w:t>
        <w:tab/>
        <w:t>ST(1),ST |   88</w:t>
        <w:tab/>
        <w:t xml:space="preserve">   130</w:t>
        <w:tab/>
        <w:t xml:space="preserve">   738</w:t>
        <w:tab/>
        <w:t xml:space="preserve">     817      3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SUBR</w:t>
        <w:tab/>
        <w:t>ST(1),ST |   96</w:t>
        <w:tab/>
        <w:t xml:space="preserve">   132</w:t>
        <w:tab/>
        <w:t xml:space="preserve">   740</w:t>
        <w:tab/>
        <w:t xml:space="preserve">     868      3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SUBRP</w:t>
        <w:tab/>
        <w:t>ST(1),ST |   99</w:t>
        <w:tab/>
        <w:t xml:space="preserve">   132</w:t>
        <w:tab/>
        <w:t xml:space="preserve">   733</w:t>
        <w:tab/>
        <w:t xml:space="preserve">     805      3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UB [DWord] |  119</w:t>
        <w:tab/>
        <w:t xml:space="preserve">   122</w:t>
        <w:tab/>
        <w:t xml:space="preserve">   918</w:t>
        <w:tab/>
        <w:t xml:space="preserve">    1018      3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UB [QWord] |  129</w:t>
        <w:tab/>
        <w:t xml:space="preserve">   123</w:t>
        <w:tab/>
        <w:t xml:space="preserve">   932</w:t>
        <w:tab/>
        <w:t xml:space="preserve">    1070      3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SUB [Word] |  115</w:t>
        <w:tab/>
        <w:t xml:space="preserve">   123</w:t>
        <w:tab/>
        <w:t xml:space="preserve">   977</w:t>
        <w:tab/>
        <w:t xml:space="preserve">    1081      3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SUB [DWord] |  125</w:t>
        <w:tab/>
        <w:t xml:space="preserve">   125</w:t>
        <w:tab/>
        <w:t xml:space="preserve">   940</w:t>
        <w:tab/>
        <w:t xml:space="preserve">     980      4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UL</w:t>
        <w:tab/>
        <w:t>ST,ST(1) |  145</w:t>
        <w:tab/>
        <w:t xml:space="preserve">   151</w:t>
        <w:tab/>
        <w:t xml:space="preserve">   810</w:t>
        <w:tab/>
        <w:t xml:space="preserve">    1368      3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UL</w:t>
        <w:tab/>
        <w:t>ST(1),ST |  145</w:t>
        <w:tab/>
        <w:t xml:space="preserve">   151</w:t>
        <w:tab/>
        <w:t xml:space="preserve">   817</w:t>
        <w:tab/>
        <w:t xml:space="preserve">    1377      3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MULP</w:t>
        <w:tab/>
        <w:t>ST(1),ST |  148</w:t>
        <w:tab/>
        <w:t xml:space="preserve">   168</w:t>
        <w:tab/>
        <w:t xml:space="preserve">   840</w:t>
        <w:tab/>
        <w:t xml:space="preserve">    1365      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MUL [Word] |  132</w:t>
        <w:tab/>
        <w:t xml:space="preserve">   151</w:t>
        <w:tab/>
        <w:t xml:space="preserve">  1039</w:t>
        <w:tab/>
        <w:t xml:space="preserve">    1517      4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MUL [DWord] |  141</w:t>
        <w:tab/>
        <w:t xml:space="preserve">   151</w:t>
        <w:tab/>
        <w:t xml:space="preserve">   980</w:t>
        <w:tab/>
        <w:t xml:space="preserve">    1643      3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MUL [DWord] |  125</w:t>
        <w:tab/>
        <w:t xml:space="preserve">   123</w:t>
        <w:tab/>
        <w:t xml:space="preserve">   948</w:t>
        <w:tab/>
        <w:t xml:space="preserve">    1480      3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MUL [QWord] |  175</w:t>
        <w:tab/>
        <w:t xml:space="preserve">   192</w:t>
        <w:tab/>
        <w:t xml:space="preserve">   991</w:t>
        <w:tab/>
        <w:t xml:space="preserve">    1602      4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DIV</w:t>
        <w:tab/>
        <w:t>ST,ST(0) |  201</w:t>
        <w:tab/>
        <w:t xml:space="preserve">   207</w:t>
        <w:tab/>
        <w:t xml:space="preserve">   726</w:t>
        <w:tab/>
        <w:t xml:space="preserve">    1536      9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DIV</w:t>
        <w:tab/>
        <w:t>ST,ST(1) |  203</w:t>
        <w:tab/>
        <w:t xml:space="preserve">   218</w:t>
        <w:tab/>
        <w:t xml:space="preserve">   808</w:t>
        <w:tab/>
        <w:t xml:space="preserve">    1658     10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DIV</w:t>
        <w:tab/>
        <w:t>ST(1),ST |  207</w:t>
        <w:tab/>
        <w:t xml:space="preserve">   214</w:t>
        <w:tab/>
        <w:t xml:space="preserve">   825</w:t>
        <w:tab/>
        <w:t xml:space="preserve">    1655     1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DIVR</w:t>
        <w:tab/>
        <w:t>ST(1),ST |  201</w:t>
        <w:tab/>
        <w:t xml:space="preserve">   206</w:t>
        <w:tab/>
        <w:t xml:space="preserve">   819</w:t>
        <w:tab/>
        <w:t xml:space="preserve">    1806     10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DIVRP</w:t>
        <w:tab/>
        <w:t>ST(1),ST |  201</w:t>
        <w:tab/>
        <w:t xml:space="preserve">   205</w:t>
        <w:tab/>
        <w:t xml:space="preserve">   845</w:t>
        <w:tab/>
        <w:t xml:space="preserve">    1803     10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DIV [Word] |  237</w:t>
        <w:tab/>
        <w:t xml:space="preserve">   227</w:t>
        <w:tab/>
        <w:t xml:space="preserve">   980</w:t>
        <w:tab/>
        <w:t xml:space="preserve">    1779     11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DIV [DWord] |  246</w:t>
        <w:tab/>
        <w:t xml:space="preserve">   227</w:t>
        <w:tab/>
        <w:t xml:space="preserve">   944</w:t>
        <w:tab/>
        <w:t xml:space="preserve">    1680     11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DIV [DWord] |  229</w:t>
        <w:tab/>
        <w:t xml:space="preserve">   226</w:t>
        <w:tab/>
        <w:t xml:space="preserve">   893</w:t>
        <w:tab/>
        <w:t xml:space="preserve">    1722     1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DIV [QWord] |  236</w:t>
        <w:tab/>
        <w:t xml:space="preserve">   227</w:t>
        <w:tab/>
        <w:t xml:space="preserve">   993</w:t>
        <w:tab/>
        <w:t xml:space="preserve">    1777     10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QRT (0.0) |   21</w:t>
        <w:tab/>
        <w:t xml:space="preserve">    57</w:t>
        <w:tab/>
        <w:t xml:space="preserve">   512</w:t>
        <w:tab/>
        <w:t xml:space="preserve">     382      1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QRT (1.0) |  186</w:t>
        <w:tab/>
        <w:t xml:space="preserve">   206</w:t>
        <w:tab/>
        <w:t xml:space="preserve">  1106</w:t>
        <w:tab/>
        <w:t xml:space="preserve">    2504     37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SQRT (L2T) |  186</w:t>
        <w:tab/>
        <w:t xml:space="preserve">   207</w:t>
        <w:tab/>
        <w:t xml:space="preserve">  1398</w:t>
        <w:tab/>
        <w:t xml:space="preserve">    2467     37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XTRACT (L2T) |   51</w:t>
        <w:tab/>
        <w:t xml:space="preserve">    56</w:t>
        <w:tab/>
        <w:t xml:space="preserve">   726</w:t>
        <w:tab/>
        <w:t xml:space="preserve">     571      3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CALE (PI,5) |   41</w:t>
        <w:tab/>
        <w:t xml:space="preserve">    56</w:t>
        <w:tab/>
        <w:t xml:space="preserve">   817</w:t>
        <w:tab/>
        <w:t xml:space="preserve">     443      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NDINT (PI) |   51</w:t>
        <w:tab/>
        <w:t xml:space="preserve">    58</w:t>
        <w:tab/>
        <w:t xml:space="preserve">   808</w:t>
        <w:tab/>
        <w:t xml:space="preserve">     800      7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PREM (99,PI) |   81</w:t>
        <w:tab/>
        <w:t xml:space="preserve">   131</w:t>
        <w:tab/>
        <w:t xml:space="preserve">  1696</w:t>
        <w:tab/>
        <w:t xml:space="preserve">     941      4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PREM1(99,PI) |  N/A</w:t>
        <w:tab/>
        <w:t xml:space="preserve">   N/A</w:t>
        <w:tab/>
        <w:t xml:space="preserve">  1625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COM |   56</w:t>
        <w:tab/>
        <w:t xml:space="preserve">    75</w:t>
        <w:tab/>
        <w:t xml:space="preserve">   582</w:t>
        <w:tab/>
        <w:t xml:space="preserve">     483      2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COMP |   61</w:t>
        <w:tab/>
        <w:t xml:space="preserve">    92</w:t>
        <w:tab/>
        <w:t xml:space="preserve">   616</w:t>
        <w:tab/>
        <w:t xml:space="preserve">     485      2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COMPP |   61</w:t>
        <w:tab/>
        <w:t xml:space="preserve">    90</w:t>
        <w:tab/>
        <w:t xml:space="preserve">   661</w:t>
        <w:tab/>
        <w:t xml:space="preserve">     476      3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COM [Word] |   79</w:t>
        <w:tab/>
        <w:t xml:space="preserve">    77</w:t>
        <w:tab/>
        <w:t xml:space="preserve">   808</w:t>
        <w:tab/>
        <w:t xml:space="preserve">     861      3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COM [DWord] |   89</w:t>
        <w:tab/>
        <w:t xml:space="preserve">    77</w:t>
        <w:tab/>
        <w:t xml:space="preserve">   750</w:t>
        <w:tab/>
        <w:t xml:space="preserve">     964      3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COM [DWord] |   74</w:t>
        <w:tab/>
        <w:t xml:space="preserve">    75</w:t>
        <w:tab/>
        <w:t xml:space="preserve">   741</w:t>
        <w:tab/>
        <w:t xml:space="preserve">     625      3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COM [QWord] |   74</w:t>
        <w:tab/>
        <w:t xml:space="preserve">    76</w:t>
        <w:tab/>
        <w:t xml:space="preserve">   754</w:t>
        <w:tab/>
        <w:t xml:space="preserve">     667      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0.0) |  N/A</w:t>
        <w:tab/>
        <w:t xml:space="preserve">   N/A</w:t>
        <w:tab/>
        <w:t xml:space="preserve">   639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1.0) |  N/A</w:t>
        <w:tab/>
        <w:t xml:space="preserve">   N/A</w:t>
        <w:tab/>
        <w:t xml:space="preserve">  4640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SIN (PI) |  N/A</w:t>
        <w:tab/>
        <w:t xml:space="preserve">   N/A</w:t>
        <w:tab/>
        <w:t xml:space="preserve">  2488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LG2) |  N/A</w:t>
        <w:tab/>
        <w:t xml:space="preserve">   N/A</w:t>
        <w:tab/>
        <w:t xml:space="preserve">  3911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SIN (L2T) |  N/A</w:t>
        <w:tab/>
        <w:t xml:space="preserve">   N/A</w:t>
        <w:tab/>
        <w:t xml:space="preserve">  3767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0.0) |  N/A</w:t>
        <w:tab/>
        <w:t xml:space="preserve">   N/A</w:t>
        <w:tab/>
        <w:t xml:space="preserve">   740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1.0) |  N/A</w:t>
        <w:tab/>
        <w:t xml:space="preserve">   N/A</w:t>
        <w:tab/>
        <w:t xml:space="preserve">  4777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COS (PI) |  N/A</w:t>
        <w:tab/>
        <w:t xml:space="preserve">   N/A</w:t>
        <w:tab/>
        <w:t xml:space="preserve">  2557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LG2) |  N/A</w:t>
        <w:tab/>
        <w:t xml:space="preserve">   N/A</w:t>
        <w:tab/>
        <w:t xml:space="preserve">  4176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OS (L2T) |  N/A</w:t>
        <w:tab/>
        <w:t xml:space="preserve">   N/A</w:t>
        <w:tab/>
        <w:t xml:space="preserve">  3905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0.0) |  N/A</w:t>
        <w:tab/>
        <w:t xml:space="preserve">   N/A</w:t>
        <w:tab/>
        <w:t xml:space="preserve">   714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1.0) |  N/A</w:t>
        <w:tab/>
        <w:t xml:space="preserve">   N/A</w:t>
        <w:tab/>
        <w:t xml:space="preserve">  6049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SINCOS (PI) |  N/A</w:t>
        <w:tab/>
        <w:t xml:space="preserve">   N/A</w:t>
        <w:tab/>
        <w:t xml:space="preserve">  4091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LG2) |  N/A</w:t>
        <w:tab/>
        <w:t xml:space="preserve">   N/A</w:t>
        <w:tab/>
        <w:t xml:space="preserve">  5640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SINCOS (L2T) |  N/A</w:t>
        <w:tab/>
        <w:t xml:space="preserve">   N/A</w:t>
        <w:tab/>
        <w:t xml:space="preserve">  5405</w:t>
        <w:tab/>
        <w:t xml:space="preserve">     N/A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0.0) |   41</w:t>
        <w:tab/>
        <w:t xml:space="preserve">    58</w:t>
        <w:tab/>
        <w:t xml:space="preserve">   752</w:t>
        <w:tab/>
        <w:t xml:space="preserve">    8381      2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1.0) |  581</w:t>
        <w:tab/>
        <w:t xml:space="preserve">   582</w:t>
        <w:tab/>
        <w:t xml:space="preserve">  6366</w:t>
        <w:tab/>
        <w:t xml:space="preserve">   10817     29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PTAN (PI) |  606</w:t>
        <w:tab/>
        <w:t xml:space="preserve">   587</w:t>
        <w:tab/>
        <w:t xml:space="preserve">  4388</w:t>
        <w:tab/>
        <w:t xml:space="preserve">   12410 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LG2) |  516</w:t>
        <w:tab/>
        <w:t xml:space="preserve">   513</w:t>
        <w:tab/>
        <w:t xml:space="preserve">  5939</w:t>
        <w:tab/>
        <w:t xml:space="preserve">   12502     26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TAN (L2T) |  576</w:t>
        <w:tab/>
        <w:t xml:space="preserve">   586</w:t>
        <w:tab/>
        <w:t xml:space="preserve">  5723</w:t>
        <w:tab/>
        <w:t xml:space="preserve">   12483      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0.0) |   41</w:t>
        <w:tab/>
        <w:t xml:space="preserve">    55</w:t>
        <w:tab/>
        <w:t xml:space="preserve">   616</w:t>
        <w:tab/>
        <w:t xml:space="preserve">    1208     10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1.0) |  736</w:t>
        <w:tab/>
        <w:t xml:space="preserve">   736</w:t>
        <w:tab/>
        <w:t xml:space="preserve">  1426</w:t>
        <w:tab/>
        <w:t xml:space="preserve">   13446     34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PATAN (PI) |  206</w:t>
        <w:tab/>
        <w:t xml:space="preserve">   207</w:t>
        <w:tab/>
        <w:t xml:space="preserve"> 12835</w:t>
        <w:tab/>
        <w:t xml:space="preserve">   13305     46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LG2) |  756</w:t>
        <w:tab/>
        <w:t xml:space="preserve">   736</w:t>
        <w:tab/>
        <w:t xml:space="preserve"> 12490</w:t>
        <w:tab/>
        <w:t xml:space="preserve">   13319     41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ATAN (L2T) |  206</w:t>
        <w:tab/>
        <w:t xml:space="preserve">   204</w:t>
        <w:tab/>
        <w:t xml:space="preserve"> 12922</w:t>
        <w:tab/>
        <w:t xml:space="preserve">   13364     50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2XM1 (0.0) |   16</w:t>
        <w:tab/>
        <w:t xml:space="preserve">    56</w:t>
        <w:tab/>
        <w:t xml:space="preserve">   563</w:t>
        <w:tab/>
        <w:t xml:space="preserve">     723      1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2XM1 (LN2) |  631</w:t>
        <w:tab/>
        <w:t xml:space="preserve">   624</w:t>
        <w:tab/>
        <w:t xml:space="preserve">  4178</w:t>
        <w:tab/>
        <w:t xml:space="preserve">   11070     33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2XM1 (LG2) |  611</w:t>
        <w:tab/>
        <w:t xml:space="preserve">   585</w:t>
        <w:tab/>
        <w:t xml:space="preserve">  4798</w:t>
        <w:tab/>
        <w:t xml:space="preserve">   11116     32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YL2X (1.0) |   56</w:t>
        <w:tab/>
        <w:t xml:space="preserve">    57</w:t>
        <w:tab/>
        <w:t xml:space="preserve">   961</w:t>
        <w:tab/>
        <w:t xml:space="preserve">    1214      4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YL2X (PI) |  946</w:t>
        <w:tab/>
        <w:t xml:space="preserve">   961</w:t>
        <w:tab/>
        <w:t xml:space="preserve">  8987</w:t>
        <w:tab/>
        <w:t xml:space="preserve">   12858     40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YL2X (LG2) | 1081</w:t>
        <w:tab/>
        <w:t xml:space="preserve">  1038</w:t>
        <w:tab/>
        <w:t xml:space="preserve">  8933</w:t>
        <w:tab/>
        <w:t xml:space="preserve">   12748     46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YL2X (L2T) |  926</w:t>
        <w:tab/>
        <w:t xml:space="preserve">   886</w:t>
        <w:tab/>
        <w:t xml:space="preserve">  8982</w:t>
        <w:tab/>
        <w:t xml:space="preserve">   12712     3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YL2XP1 (LG2) | 1026</w:t>
        <w:tab/>
        <w:t xml:space="preserve">  1037</w:t>
        <w:tab/>
        <w:t xml:space="preserve"> 10485</w:t>
        <w:tab/>
        <w:t xml:space="preserve">   11867     44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3167 and 4167 coprocessors only implement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ithmetic functions (add, subtract, multiply,</w:t>
        <w:tab/>
        <w:t>divide,</w:t>
        <w:tab/>
        <w:t xml:space="preserve">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ot) in hardware. Transcendental functions ar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means of a software</w:t>
        <w:tab/>
        <w:t>library</w:t>
        <w:tab/>
        <w:t>supplied by Weitek that</w:t>
        <w:tab/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hardware to</w:t>
        <w:tab/>
        <w:t>approximate the</w:t>
        <w:tab/>
        <w:t xml:space="preserve">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polynomial and rational approximations. The clock</w:t>
        <w:tab/>
        <w:t xml:space="preserve">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imings for the transcendental</w:t>
        <w:tab/>
        <w:t xml:space="preserve">functions are average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ce execution time differs with the value of</w:t>
        <w:tab/>
        <w:t xml:space="preserve">argu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eed of transcendental functions for the 4167</w:t>
        <w:tab/>
        <w:t xml:space="preserve">is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sed on the numbers in [31,33], from which this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formation has been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ecution time</w:t>
        <w:tab/>
        <w:t xml:space="preserve">for floating-point operations in clock cyc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itek</w:t>
        <w:tab/>
        <w:t xml:space="preserve">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ngle Precision</w:t>
        <w:tab/>
        <w:t xml:space="preserve">  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3167</w:t>
        <w:tab/>
        <w:t xml:space="preserve">     4167</w:t>
        <w:tab/>
        <w:t xml:space="preserve">   3167</w:t>
        <w:tab/>
        <w:t xml:space="preserve">       4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BS</w:t>
        <w:tab/>
        <w:t xml:space="preserve">     3</w:t>
        <w:tab/>
        <w:tab/>
        <w:t>2</w:t>
        <w:tab/>
        <w:t xml:space="preserve">      3</w:t>
        <w:tab/>
        <w:tab/>
        <w:t xml:space="preserve">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EG</w:t>
        <w:tab/>
        <w:t xml:space="preserve">     6</w:t>
        <w:tab/>
        <w:tab/>
        <w:t>2</w:t>
        <w:tab/>
        <w:t xml:space="preserve">      6</w:t>
        <w:tab/>
        <w:tab/>
        <w:t xml:space="preserve">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</w:t>
        <w:tab/>
        <w:t xml:space="preserve">     6</w:t>
        <w:tab/>
        <w:tab/>
        <w:t>2</w:t>
        <w:tab/>
        <w:t xml:space="preserve">      6</w:t>
        <w:tab/>
        <w:tab/>
        <w:t xml:space="preserve">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</w:t>
        <w:tab/>
        <w:t xml:space="preserve">     6</w:t>
        <w:tab/>
        <w:tab/>
        <w:t>2</w:t>
        <w:tab/>
        <w:t xml:space="preserve">      6</w:t>
        <w:tab/>
        <w:tab/>
        <w:t xml:space="preserve">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R</w:t>
        <w:tab/>
        <w:t xml:space="preserve">     6</w:t>
        <w:tab/>
        <w:tab/>
        <w:t>2</w:t>
        <w:tab/>
        <w:t xml:space="preserve">      6</w:t>
        <w:tab/>
        <w:tab/>
        <w:t xml:space="preserve">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L</w:t>
        <w:tab/>
        <w:t xml:space="preserve">     6</w:t>
        <w:tab/>
        <w:tab/>
        <w:t>2</w:t>
        <w:tab/>
        <w:t xml:space="preserve">     10</w:t>
        <w:tab/>
        <w:tab/>
        <w:t xml:space="preserve">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VR</w:t>
        <w:tab/>
        <w:t xml:space="preserve">    38</w:t>
        <w:tab/>
        <w:t xml:space="preserve">       17</w:t>
        <w:tab/>
        <w:t xml:space="preserve">     66</w:t>
        <w:tab/>
        <w:tab/>
        <w:t xml:space="preserve">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QRT</w:t>
        <w:tab/>
        <w:t xml:space="preserve">    60</w:t>
        <w:tab/>
        <w:t xml:space="preserve">       17</w:t>
        <w:tab/>
        <w:t xml:space="preserve">    118</w:t>
        <w:tab/>
        <w:tab/>
        <w:t xml:space="preserve">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 xml:space="preserve">   146</w:t>
        <w:tab/>
        <w:t xml:space="preserve">      ~50</w:t>
        <w:tab/>
        <w:t xml:space="preserve">    292</w:t>
        <w:tab/>
        <w:t xml:space="preserve">       ~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 xml:space="preserve">   140</w:t>
        <w:tab/>
        <w:t xml:space="preserve">      ~50</w:t>
        <w:tab/>
        <w:t xml:space="preserve">    285</w:t>
        <w:tab/>
        <w:t xml:space="preserve">       ~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 xml:space="preserve">   188</w:t>
        <w:tab/>
        <w:t xml:space="preserve">      ~60</w:t>
        <w:tab/>
        <w:t xml:space="preserve">    340</w:t>
        <w:tab/>
        <w:t xml:space="preserve">       ~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P</w:t>
        <w:tab/>
        <w:t xml:space="preserve">   179</w:t>
        <w:tab/>
        <w:t xml:space="preserve">      ~60</w:t>
        <w:tab/>
        <w:t xml:space="preserve">    401</w:t>
        <w:tab/>
        <w:t xml:space="preserve">       ~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G</w:t>
        <w:tab/>
        <w:t xml:space="preserve">   171</w:t>
        <w:tab/>
        <w:t xml:space="preserve">      ~60</w:t>
        <w:tab/>
        <w:t xml:space="preserve">    365</w:t>
        <w:tab/>
        <w:t xml:space="preserve">       ~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-&gt;ASCII 1000</w:t>
        <w:tab/>
        <w:t xml:space="preserve">      N/A</w:t>
        <w:tab/>
        <w:t xml:space="preserve">   1700</w:t>
        <w:tab/>
        <w:tab/>
        <w:t xml:space="preserve">N/A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CII-&gt;F 1100</w:t>
        <w:tab/>
        <w:t xml:space="preserve">      N/A</w:t>
        <w:tab/>
        <w:t xml:space="preserve">   1800</w:t>
        <w:tab/>
        <w:tab/>
        <w:t xml:space="preserve">N/A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/ rough average of the timings given for different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s by Weitek. Note that these conversion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much more work than the FBLD and</w:t>
        <w:tab/>
        <w:t xml:space="preserve">FBST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vided by</w:t>
        <w:tab/>
        <w:t>the 80x87 coprocessors.</w:t>
        <w:tab/>
        <w:t xml:space="preserve">FBLD and FBST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 for conversion routines but quite a bit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de is nee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EEE-754 Standard for Binary Floating-Point Arithmetic [10,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fully implemented by Intel's 387 coprocessor [17].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ngs, this means that the add, subtract, multiply, div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mainder, and</w:t>
        <w:tab/>
        <w:t xml:space="preserve">square root operations always deliver the 'exac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ult. By exact it is</w:t>
        <w:tab/>
        <w:t xml:space="preserve">meant that the coprocessor always del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chine number closest to the real</w:t>
        <w:tab/>
        <w:t>result,</w:t>
        <w:tab/>
        <w:t xml:space="preserve">which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representable exactly in the available numeric forma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387 implements the single, double, and double extende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specified in the standard as well as all function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it [17]. Note that earlier Intel coprocessors (the 808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80287) comply with</w:t>
        <w:tab/>
        <w:t>a draft</w:t>
        <w:tab/>
        <w:t>version</w:t>
        <w:tab/>
        <w:t>of the standard</w:t>
        <w:tab/>
        <w:t xml:space="preserve">tha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the final</w:t>
        <w:tab/>
        <w:t xml:space="preserve">version. These chips came out before the IEEE-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 was finally accepted in 1985.</w:t>
        <w:tab/>
        <w:t xml:space="preserve">As in the 80387,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ithmetic in the 8087</w:t>
        <w:tab/>
        <w:t>and the</w:t>
        <w:tab/>
        <w:t xml:space="preserve">80287 is exact in the sen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omputed result is</w:t>
        <w:tab/>
        <w:t xml:space="preserve">always the machine number close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al result. However, there are some differences regard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nds like infinities and some operations like the rema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ined differently. Some instructions</w:t>
        <w:tab/>
        <w:t>have been added</w:t>
        <w:tab/>
        <w:t xml:space="preserve">in the 803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st notably the FSIN and FCOS</w:t>
        <w:tab/>
        <w:t>operations. The</w:t>
        <w:tab/>
        <w:t xml:space="preserve">argument r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 transcendental function has been extended</w:t>
        <w:tab/>
        <w:t>[17]. Note that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standard says</w:t>
        <w:tab/>
        <w:t>nothing</w:t>
        <w:tab/>
        <w:t xml:space="preserve">about the quality of the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ranscendental functions like sin, cos, tan, arctan, log.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s a</w:t>
        <w:tab/>
        <w:t>modified CORDIC</w:t>
        <w:tab/>
        <w:t>[18,19]</w:t>
        <w:tab/>
        <w:t xml:space="preserve">technique to compute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. Intel claims that maximum error in the 8087, 80287,</w:t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387 for all transcendental functions</w:t>
        <w:tab/>
        <w:t xml:space="preserve">does not exceeed two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</w:t>
        <w:tab/>
        <w:t>mantissa of the</w:t>
        <w:tab/>
        <w:t>double extended</w:t>
        <w:tab/>
        <w:t>format,</w:t>
        <w:tab/>
        <w:t xml:space="preserve">which feature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ntissa bits for an accuracy of approximately</w:t>
        <w:tab/>
        <w:t xml:space="preserve">19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22,23]. This claim has been independently verified by</w:t>
        <w:tab/>
        <w:t xml:space="preserve">a comp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ndor</w:t>
        <w:tab/>
        <w:t xml:space="preserve">[13]. This means that at least 62 of the 64 mantiss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a transcendental function result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Abacus 3167</w:t>
        <w:tab/>
        <w:t xml:space="preserve">and 4167 are 'mostly compatible'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[31,32,33]. They support the single precision</w:t>
        <w:tab/>
        <w:t xml:space="preserve">and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numeric formats formats described in</w:t>
        <w:tab/>
        <w:t xml:space="preserve">the stand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ll as the four rounding modes required by it. However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need for extremely</w:t>
        <w:tab/>
        <w:t xml:space="preserve">high speed operation, some of the f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ints</w:t>
        <w:tab/>
        <w:t xml:space="preserve">of IEEE-754 have not been implemented.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able omissions is the missing support for denor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s are always flushed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387 clone makers claim 100% compatibility with Intel's 803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 one</w:t>
        <w:tab/>
        <w:t xml:space="preserve">would expect the same accuracy from their chip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</w:t>
        <w:tab/>
        <w:t xml:space="preserve">packaging of the IIT 3C87 it says that ".. th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ANSI/IEEE standards</w:t>
        <w:tab/>
        <w:t xml:space="preserve">are fulfilled and exceeded". Cyrix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their 83D87 complies fully with the IEEE-754 standard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delivers</w:t>
        <w:tab/>
        <w:t xml:space="preserve">with their copocessors some diagnostic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includes the program IEEETEST which is based on the IEE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ctors from the Ph.D.</w:t>
        <w:tab/>
        <w:t>thesis of Jerome T. Coonen [9].</w:t>
        <w:tab/>
        <w:t xml:space="preserve">A te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EEE test vectors has also</w:t>
        <w:tab/>
        <w:t xml:space="preserve">been included into the RUNDI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 on the</w:t>
        <w:tab/>
        <w:t>Intel RapidCAD diagnostic disk.</w:t>
        <w:tab/>
        <w:t xml:space="preserve">Rather tha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ndom</w:t>
        <w:tab/>
        <w:t>tests, the test</w:t>
        <w:tab/>
        <w:t>vectors</w:t>
        <w:tab/>
        <w:t xml:space="preserve">check specific case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hard to get</w:t>
        <w:tab/>
        <w:t>right. Each test vector</w:t>
        <w:tab/>
        <w:t xml:space="preserve">specifies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be performed, the operands,</w:t>
        <w:tab/>
        <w:t xml:space="preserve">precision and rounding mod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d, and the result (including flags set) to be expected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IEEE-754. I</w:t>
        <w:tab/>
        <w:t>ran IEEETEST on</w:t>
        <w:tab/>
        <w:t>all the</w:t>
        <w:tab/>
        <w:t xml:space="preserve">available coprocessors/F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el 486,</w:t>
        <w:tab/>
        <w:t>Intel RapidCAD,</w:t>
        <w:tab/>
        <w:t>Intel 387, Intel 387DX,</w:t>
        <w:tab/>
        <w:t xml:space="preserve">Cyrix 83D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the Cyrix 387+ passed with</w:t>
        <w:tab/>
        <w:t xml:space="preserve">no errors. The ULSI 83C87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 minor flaws in the FCOM, FDIV, FMUL, and FSCALE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tting flag errors in</w:t>
        <w:tab/>
        <w:t>about 1% of the</w:t>
        <w:tab/>
        <w:t xml:space="preserve">tested cases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utational errors. However,</w:t>
        <w:tab/>
        <w:t>for the</w:t>
        <w:tab/>
        <w:t xml:space="preserve">IIT 3C87, the IEEE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 showed</w:t>
        <w:tab/>
        <w:t>flag *and* some</w:t>
        <w:tab/>
        <w:t xml:space="preserve">computational errors (that is,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ults) for all tested operations except FXTRACT and FCHS. Th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287 shows numerous errors, but this it not surprising, since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287 does not</w:t>
        <w:tab/>
        <w:t xml:space="preserve">comply with IEEE-754 but with an earlier draft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, so it does some thing differently than required by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 of the</w:t>
        <w:tab/>
        <w:t xml:space="preserve">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hough IEEETEST is written in Turbo Pascal, 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ulator in the TP 6.0</w:t>
        <w:tab/>
        <w:t>library</w:t>
        <w:tab/>
        <w:t xml:space="preserve">could not be tested since IEEE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s compiled with the $E- switch excluding the</w:t>
        <w:tab/>
        <w:t xml:space="preserve">emula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 code. The public domain emulator EM87 could be</w:t>
        <w:tab/>
        <w:t>tested,</w:t>
        <w:tab/>
        <w:t xml:space="preserve">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ung in the last test which checks the</w:t>
        <w:tab/>
        <w:t xml:space="preserve">implem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mainder operation. This is probably caused by some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ulation of the FPREM</w:t>
        <w:tab/>
        <w:t xml:space="preserve">instruction tested in this tes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resting to</w:t>
        <w:tab/>
        <w:t xml:space="preserve">note how the error profile of EM87 matche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of the Intel 80287, so it</w:t>
        <w:tab/>
        <w:t xml:space="preserve">can be assumed that EM87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ood emulation</w:t>
        <w:tab/>
        <w:t xml:space="preserve">of the 80287. The Franke387 V2.4 emulator h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ivision test quite early in IEEETEST. The</w:t>
        <w:tab/>
        <w:t xml:space="preserve">test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 to the division test reported sever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planatory text printed at the start of the IEEETEST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T Coonen's 1984 UC Berkeley Ph.D. thesis centers arou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tivities as a member</w:t>
        <w:tab/>
        <w:t xml:space="preserve">of the floating-point working grou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ined the IEEE 754-1985 Standard for</w:t>
        <w:tab/>
        <w:t xml:space="preserve">Binary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ithmetic. Appendix C</w:t>
        <w:tab/>
        <w:t xml:space="preserve">of his thesis presents FPTEST, a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 written by J Thomas and JT Coonen. IEEETEST is</w:t>
        <w:tab/>
        <w:t xml:space="preserve">a 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PTEST</w:t>
        <w:tab/>
        <w:t>and runs on PCs</w:t>
        <w:tab/>
        <w:t xml:space="preserve">whose math coprocessor accepts 80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tible floating-poi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TEST reads</w:t>
        <w:tab/>
        <w:t>test vectors from the file TESTVECS and</w:t>
        <w:tab/>
        <w:t xml:space="preserve">com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nswer returned by</w:t>
        <w:tab/>
        <w:t xml:space="preserve">the math coprocessor with the answ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</w:t>
        <w:tab/>
        <w:t>test vector. If</w:t>
        <w:tab/>
        <w:t>these answers differ an</w:t>
        <w:tab/>
        <w:t xml:space="preserve">'F'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wise a '.'is displayed. Answers can differ due to</w:t>
        <w:tab/>
        <w:t xml:space="preserve">two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failures: numeric failures or flag failures. Numeric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ccur when the</w:t>
        <w:tab/>
        <w:t>computed answer</w:t>
        <w:tab/>
        <w:t>has the</w:t>
        <w:tab/>
        <w:t xml:space="preserve">wrong value. Flag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ccur when the</w:t>
        <w:tab/>
        <w:t>status (invalid</w:t>
        <w:tab/>
        <w:t xml:space="preserve">operation, divide by zero, underf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verflow, inexact) is incorrectly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VECS is the concatenation of unmodified version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 vectors distributed by UC</w:t>
        <w:tab/>
        <w:t>Berkeley. The test data</w:t>
        <w:tab/>
        <w:t xml:space="preserve">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yrighted by</w:t>
        <w:tab/>
        <w:t>UC Berkeley (1985) and is being</w:t>
        <w:tab/>
        <w:t xml:space="preserve">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permission. FPTEST and the test data base can be</w:t>
        <w:tab/>
        <w:t xml:space="preserve">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asking for 'IEEE-754 Test Vector' from UC Berkeley,</w:t>
        <w:tab/>
        <w:t xml:space="preserve">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gineering and Computer Science, Industrial Liais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79 Corey Hall, Berkeley, CA, 94720 (415)643-66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itial version of</w:t>
        <w:tab/>
        <w:t>this test data base for</w:t>
        <w:tab/>
        <w:t xml:space="preserve">the proposed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54 binary floating-point standard (draft 8.0)</w:t>
        <w:tab/>
        <w:t xml:space="preserve">was develo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Zilog,</w:t>
        <w:tab/>
        <w:t>Inc. and was donated to</w:t>
        <w:tab/>
        <w:t xml:space="preserve">the floating-point working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dissemination. Errors in or additions to the distribu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se should be</w:t>
        <w:tab/>
        <w:t>reported to the</w:t>
        <w:tab/>
        <w:t>agency of distribution,</w:t>
        <w:tab/>
        <w:t xml:space="preserve">with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Zilog, Inc., 1315 Dell Avenue, Campbell, CA, 950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TEST output for Intel 80387, Intel</w:t>
        <w:tab/>
        <w:t xml:space="preserve">387DX, Intel 486, C&amp;T 387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yrix 83D87, Cyrix</w:t>
        <w:tab/>
        <w:t xml:space="preserve">387+, Intel Rapid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Test Vector  Precisions: S=Single D=Double E=Dou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    TESTS     | numeric TYPE OF FAILUR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 Code | Passed</w:t>
        <w:tab/>
        <w:t>Failed |    S</w:t>
        <w:tab/>
        <w:t xml:space="preserve"> D    E</w:t>
        <w:tab/>
        <w:t>|   S</w:t>
        <w:tab/>
        <w:t xml:space="preserve"> D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Value    A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ddition    + |   352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arison    C |   4320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Sign    @ |   148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vision    / |   4311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action Part    F |    62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ogb    L |    960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ication    * |   397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gation    -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xt After    N |   2832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 to Integer    I |    55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calb    S |    94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quare Root    V |    74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traction    - |   352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mainder    % |   298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tals |  31235</w:t>
        <w:tab/>
        <w:t xml:space="preserve">    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TEST output for ULSI 83C87</w:t>
        <w:tab/>
        <w:t xml:space="preserve">(manufactured 91/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Test Vector  Precisions: S=Single D=Double E=Dou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    TESTS     | numeric TYPE OF FAILUR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 Code | Passed</w:t>
        <w:tab/>
        <w:t>Failed |    S</w:t>
        <w:tab/>
        <w:t xml:space="preserve"> D    E</w:t>
        <w:tab/>
        <w:t>|   S</w:t>
        <w:tab/>
        <w:t xml:space="preserve"> D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Value    A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ddition    + |   352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arison    C |   4312</w:t>
        <w:tab/>
        <w:t xml:space="preserve">     8 |    0</w:t>
        <w:tab/>
        <w:t xml:space="preserve"> 0    0</w:t>
        <w:tab/>
        <w:t>|   0</w:t>
        <w:tab/>
        <w:t xml:space="preserve"> 0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Sign    @ |   148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vision    / |   4250</w:t>
        <w:tab/>
        <w:t xml:space="preserve">    61 |    0</w:t>
        <w:tab/>
        <w:t xml:space="preserve"> 0    0</w:t>
        <w:tab/>
        <w:t>|  28</w:t>
        <w:tab/>
        <w:t xml:space="preserve">28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action Part    F |    62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ogb    L |    960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ication    * |   3936</w:t>
        <w:tab/>
        <w:t xml:space="preserve">    42 |    0</w:t>
        <w:tab/>
        <w:t xml:space="preserve"> 0    0</w:t>
        <w:tab/>
        <w:t>|  19</w:t>
        <w:tab/>
        <w:t xml:space="preserve">19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gation    -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xt After    N |   2828</w:t>
        <w:tab/>
        <w:t xml:space="preserve">     4 |    0</w:t>
        <w:tab/>
        <w:t xml:space="preserve"> 0    0</w:t>
        <w:tab/>
        <w:t>|   0</w:t>
        <w:tab/>
        <w:t xml:space="preserve"> 0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 to Integer    I |    55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calb    S |    930</w:t>
        <w:tab/>
        <w:t xml:space="preserve">    18 |    0</w:t>
        <w:tab/>
        <w:t xml:space="preserve"> 0    0</w:t>
        <w:tab/>
        <w:t>|   6</w:t>
        <w:tab/>
        <w:t xml:space="preserve"> 6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quare Root    V |    74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traction    - |   352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mainder    % |   298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tals |  31102</w:t>
        <w:tab/>
        <w:t xml:space="preserve">   13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TEST output for ULSI 83S87</w:t>
        <w:tab/>
        <w:t xml:space="preserve">(manufactured 92/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data kindly supplied by Bengt</w:t>
        <w:tab/>
        <w:t xml:space="preserve">Ask, f89ba@efd.lth.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Test Vector  Precisions: S=Single D=Double E=Dou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    TESTS     | numeric TYPE OF FAILUR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 Code | Passed</w:t>
        <w:tab/>
        <w:t>Failed |    S</w:t>
        <w:tab/>
        <w:t xml:space="preserve"> D    E</w:t>
        <w:tab/>
        <w:t>|   S</w:t>
        <w:tab/>
        <w:t xml:space="preserve"> D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Value    A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ddition    + |   352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arison    C |   4320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Sign    @ |   148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vision    / |   4296</w:t>
        <w:tab/>
        <w:t xml:space="preserve">    15 |    0</w:t>
        <w:tab/>
        <w:t xml:space="preserve"> 0    0</w:t>
        <w:tab/>
        <w:t>|   5</w:t>
        <w:tab/>
        <w:t xml:space="preserve"> 5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action Part    F |    62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ogb    L |    960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ication    * |   3966</w:t>
        <w:tab/>
        <w:t xml:space="preserve">    12 |    0</w:t>
        <w:tab/>
        <w:t xml:space="preserve"> 0    0</w:t>
        <w:tab/>
        <w:t>|   4</w:t>
        <w:tab/>
        <w:t xml:space="preserve"> 4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gation    -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xt After    N |   2828</w:t>
        <w:tab/>
        <w:t xml:space="preserve">     4 |    0</w:t>
        <w:tab/>
        <w:t xml:space="preserve"> 0    0</w:t>
        <w:tab/>
        <w:t>|   0</w:t>
        <w:tab/>
        <w:t xml:space="preserve"> 0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 to Integer    I |    55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calb    S |    930</w:t>
        <w:tab/>
        <w:t xml:space="preserve">    18 |    0</w:t>
        <w:tab/>
        <w:t xml:space="preserve"> 0    0</w:t>
        <w:tab/>
        <w:t>|   6</w:t>
        <w:tab/>
        <w:t xml:space="preserve"> 6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quare Root    V |    74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traction    - |   352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mainder    % |   2984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tals |  31102</w:t>
        <w:tab/>
        <w:t xml:space="preserve">    4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TEST output for IIT 3C87 (manufactured 92/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Test Vector  Precisions: S=Single D=Double E=Dou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    TESTS     | numeric TYPE OF FAILUR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 Code | Passed</w:t>
        <w:tab/>
        <w:t>Failed |    S</w:t>
        <w:tab/>
        <w:t xml:space="preserve"> D    E</w:t>
        <w:tab/>
        <w:t>|   S</w:t>
        <w:tab/>
        <w:t xml:space="preserve"> D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Value    A |    200</w:t>
        <w:tab/>
        <w:t xml:space="preserve">    16 |    0</w:t>
        <w:tab/>
        <w:t xml:space="preserve"> 0   16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ddition    + |   3336</w:t>
        <w:tab/>
        <w:t xml:space="preserve">   192 |    0</w:t>
        <w:tab/>
        <w:t xml:space="preserve"> 0  128</w:t>
        <w:tab/>
        <w:t>|   0</w:t>
        <w:tab/>
        <w:t xml:space="preserve"> 0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arison    C |   4224</w:t>
        <w:tab/>
        <w:t xml:space="preserve">    96 |    0</w:t>
        <w:tab/>
        <w:t xml:space="preserve"> 0   96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Sign    @ |   148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vision    / |   4159</w:t>
        <w:tab/>
        <w:t xml:space="preserve">   152 |    0</w:t>
        <w:tab/>
        <w:t xml:space="preserve"> 0  124</w:t>
        <w:tab/>
        <w:t>|   0</w:t>
        <w:tab/>
        <w:t xml:space="preserve"> 0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action Part    F |    600</w:t>
        <w:tab/>
        <w:t xml:space="preserve">    24 |    0</w:t>
        <w:tab/>
        <w:t xml:space="preserve"> 0   24</w:t>
        <w:tab/>
        <w:t>|   0</w:t>
        <w:tab/>
        <w:t xml:space="preserve"> 0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ogb    L |    960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ication    * |   3702</w:t>
        <w:tab/>
        <w:t xml:space="preserve">   276 |    0</w:t>
        <w:tab/>
        <w:t xml:space="preserve"> 0  248</w:t>
        <w:tab/>
        <w:t>|   0</w:t>
        <w:tab/>
        <w:t xml:space="preserve"> 0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gation    - |    200</w:t>
        <w:tab/>
        <w:t xml:space="preserve">    16 |    0</w:t>
        <w:tab/>
        <w:t xml:space="preserve"> 0   16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xt After    N |   2248</w:t>
        <w:tab/>
        <w:t xml:space="preserve">   584 |    0</w:t>
        <w:tab/>
        <w:t xml:space="preserve"> 0  584</w:t>
        <w:tab/>
        <w:t>|   0</w:t>
        <w:tab/>
        <w:t xml:space="preserve"> 0  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 to Integer    I |    542</w:t>
        <w:tab/>
        <w:t xml:space="preserve">    16 |    0</w:t>
        <w:tab/>
        <w:t xml:space="preserve"> 0    4</w:t>
        <w:tab/>
        <w:t>|   0</w:t>
        <w:tab/>
        <w:t xml:space="preserve"> 0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calb    S |    874</w:t>
        <w:tab/>
        <w:t xml:space="preserve">    74 |    5</w:t>
        <w:tab/>
        <w:t xml:space="preserve"> 5   44</w:t>
        <w:tab/>
        <w:t>|   8</w:t>
        <w:tab/>
        <w:t xml:space="preserve"> 8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quare Root    V |    688</w:t>
        <w:tab/>
        <w:t xml:space="preserve">    56 |    0</w:t>
        <w:tab/>
        <w:t xml:space="preserve"> 0   56</w:t>
        <w:tab/>
        <w:t>|   0</w:t>
        <w:tab/>
        <w:t xml:space="preserve"> 0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traction    - |   3336</w:t>
        <w:tab/>
        <w:t xml:space="preserve">   192 |    0</w:t>
        <w:tab/>
        <w:t xml:space="preserve"> 0  128</w:t>
        <w:tab/>
        <w:t>|   0</w:t>
        <w:tab/>
        <w:t xml:space="preserve"> 0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mainder    % |   2844</w:t>
        <w:tab/>
        <w:t xml:space="preserve">   140 |    0</w:t>
        <w:tab/>
        <w:t xml:space="preserve"> 0  140</w:t>
        <w:tab/>
        <w:t>|   0</w:t>
        <w:tab/>
        <w:t xml:space="preserve"> 0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tals |  29401</w:t>
        <w:tab/>
        <w:t xml:space="preserve">  183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TEST output for Intel 80287 run together with a 803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Test Vector  Precisions: S=Single D=Double E=Dou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    TESTS     | numeric TYPE OF FAILUR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 Code | Passed</w:t>
        <w:tab/>
        <w:t>Failed |    S</w:t>
        <w:tab/>
        <w:t xml:space="preserve"> D    E</w:t>
        <w:tab/>
        <w:t>|   S</w:t>
        <w:tab/>
        <w:t xml:space="preserve"> D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Value    A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ddition    + |   2886</w:t>
        <w:tab/>
        <w:t xml:space="preserve">   642 |   16</w:t>
        <w:tab/>
        <w:t>16  112</w:t>
        <w:tab/>
        <w:t xml:space="preserve">| 174  174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arison    C |      0</w:t>
        <w:tab/>
        <w:t xml:space="preserve">  4320 | 1324 1324 1324</w:t>
        <w:tab/>
        <w:t xml:space="preserve">|1332 1332 1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Sign    @ |   148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vision    / |   3777</w:t>
        <w:tab/>
        <w:t xml:space="preserve">   534 |   18</w:t>
        <w:tab/>
        <w:t>18   37</w:t>
        <w:tab/>
        <w:t xml:space="preserve">| 169  169 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action Part    F |    552</w:t>
        <w:tab/>
        <w:t xml:space="preserve">    72 |   24</w:t>
        <w:tab/>
        <w:t>24   24</w:t>
        <w:tab/>
        <w:t>|  24</w:t>
        <w:tab/>
        <w:t xml:space="preserve">24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ogb    L |    900</w:t>
        <w:tab/>
        <w:t xml:space="preserve">    60 |   12</w:t>
        <w:tab/>
        <w:t>12   12</w:t>
        <w:tab/>
        <w:t>|  20</w:t>
        <w:tab/>
        <w:t xml:space="preserve">20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ication    * |   2944</w:t>
        <w:tab/>
        <w:t xml:space="preserve">  1034 |  105  105  197</w:t>
        <w:tab/>
        <w:t xml:space="preserve">| 303  303 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gation    -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xt After    N |    348</w:t>
        <w:tab/>
        <w:t xml:space="preserve">  2484 |  768  768  768</w:t>
        <w:tab/>
        <w:t xml:space="preserve">| 504  504  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 to Integer    I |    546</w:t>
        <w:tab/>
        <w:t xml:space="preserve">    12 |    0</w:t>
        <w:tab/>
        <w:t xml:space="preserve"> 0    0</w:t>
        <w:tab/>
        <w:t>|   4</w:t>
        <w:tab/>
        <w:t xml:space="preserve"> 4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calb    S |    663</w:t>
        <w:tab/>
        <w:t xml:space="preserve">   285 |   45</w:t>
        <w:tab/>
        <w:t>43   26</w:t>
        <w:tab/>
        <w:t>| 102</w:t>
        <w:tab/>
        <w:t xml:space="preserve">98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quare Root    V |    720</w:t>
        <w:tab/>
        <w:t xml:space="preserve">    24 |    4</w:t>
        <w:tab/>
        <w:t xml:space="preserve"> 4    4</w:t>
        <w:tab/>
        <w:t>|   8</w:t>
        <w:tab/>
        <w:t xml:space="preserve"> 8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traction    - |   2886</w:t>
        <w:tab/>
        <w:t xml:space="preserve">   642 |   16</w:t>
        <w:tab/>
        <w:t>16  112</w:t>
        <w:tab/>
        <w:t xml:space="preserve">| 174  174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mainder    % |    708</w:t>
        <w:tab/>
        <w:t xml:space="preserve">  2276 |  768  768  560</w:t>
        <w:tab/>
        <w:t xml:space="preserve">| 216  216 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tals |  18850</w:t>
        <w:tab/>
        <w:t xml:space="preserve"> 1238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TEST output for EM87 coprocessor emulator run on an Intel 3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Test Vector  Precisions: S=Single D=Double E=Dou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    TESTS     | numeric TYPE OF FAILUR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 Code | Passed</w:t>
        <w:tab/>
        <w:t>Failed |    S</w:t>
        <w:tab/>
        <w:t xml:space="preserve"> D    E</w:t>
        <w:tab/>
        <w:t>|   S</w:t>
        <w:tab/>
        <w:t xml:space="preserve"> D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Value    A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ddition    + |   2886</w:t>
        <w:tab/>
        <w:t xml:space="preserve">   642 |   16</w:t>
        <w:tab/>
        <w:t>16  112</w:t>
        <w:tab/>
        <w:t xml:space="preserve">| 174  174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arison    C |      0</w:t>
        <w:tab/>
        <w:t xml:space="preserve">  4320 | 1324 1324 1324</w:t>
        <w:tab/>
        <w:t xml:space="preserve">|1332 1332 1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Sign    @ |   1488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vision    / |   3777</w:t>
        <w:tab/>
        <w:t xml:space="preserve">   534 |   18</w:t>
        <w:tab/>
        <w:t>18   37</w:t>
        <w:tab/>
        <w:t xml:space="preserve">| 169  169 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action Part    F |    552</w:t>
        <w:tab/>
        <w:t xml:space="preserve">    72 |   24</w:t>
        <w:tab/>
        <w:t>24   24</w:t>
        <w:tab/>
        <w:t>|  24</w:t>
        <w:tab/>
        <w:t xml:space="preserve">24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ogb    L |    900</w:t>
        <w:tab/>
        <w:t xml:space="preserve">    60 |   12</w:t>
        <w:tab/>
        <w:t>12   12</w:t>
        <w:tab/>
        <w:t>|  20</w:t>
        <w:tab/>
        <w:t xml:space="preserve">20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ication    * |   2944</w:t>
        <w:tab/>
        <w:t xml:space="preserve">  1034 |  105  105  197</w:t>
        <w:tab/>
        <w:t xml:space="preserve">| 303  303 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gation    - |    216</w:t>
        <w:tab/>
        <w:t xml:space="preserve">     0 |    0</w:t>
        <w:tab/>
        <w:t xml:space="preserve"> 0    0</w:t>
        <w:tab/>
        <w:t>|   0</w:t>
        <w:tab/>
        <w:t xml:space="preserve">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xt After    N |    348</w:t>
        <w:tab/>
        <w:t xml:space="preserve">  2484 |  768  768  768</w:t>
        <w:tab/>
        <w:t xml:space="preserve">| 504  504  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 to Integer    I |    546</w:t>
        <w:tab/>
        <w:t xml:space="preserve">    12 |    0</w:t>
        <w:tab/>
        <w:t xml:space="preserve"> 0    0</w:t>
        <w:tab/>
        <w:t>|   4</w:t>
        <w:tab/>
        <w:t xml:space="preserve"> 4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calb    S |    663</w:t>
        <w:tab/>
        <w:t xml:space="preserve">   285 |   45</w:t>
        <w:tab/>
        <w:t>43   26</w:t>
        <w:tab/>
        <w:t>| 102</w:t>
        <w:tab/>
        <w:t xml:space="preserve">98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quare Root    V |    720</w:t>
        <w:tab/>
        <w:t xml:space="preserve">    24 |    4</w:t>
        <w:tab/>
        <w:t xml:space="preserve"> 4    4</w:t>
        <w:tab/>
        <w:t>|   8</w:t>
        <w:tab/>
        <w:t xml:space="preserve"> 8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traction    - |   2886</w:t>
        <w:tab/>
        <w:t xml:space="preserve">   642 |   16</w:t>
        <w:tab/>
        <w:t>16  112</w:t>
        <w:tab/>
        <w:t xml:space="preserve">| 174  174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complement the checks done by IEEETEST I wrote some</w:t>
        <w:tab/>
        <w:t xml:space="preserve">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DENORMTS, RCTRL, PCTRL in Turbo Pascal 6.0 tha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. support for</w:t>
        <w:tab/>
        <w:t xml:space="preserve">denormals in all precisions (single, double, ext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. support for</w:t>
        <w:tab/>
        <w:t>the four IEEE rounding modes (up, down,</w:t>
        <w:tab/>
        <w:t xml:space="preserve">nearest, c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. support for</w:t>
        <w:tab/>
        <w:t xml:space="preserve">precis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e that passing all tests is</w:t>
        <w:tab/>
        <w:t xml:space="preserve">required for IEEE con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d for compatibility with Intel's coprocessors.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rol forces</w:t>
        <w:tab/>
        <w:t xml:space="preserve">the results of the FADD, FSUB, FMUL, FDIV, and FS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ruction to</w:t>
        <w:tab/>
        <w:t xml:space="preserve">be rounded to the specified precision (single, dou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>extended). This</w:t>
        <w:tab/>
        <w:t>feature</w:t>
        <w:tab/>
        <w:t xml:space="preserve">is provided to obtain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certain programming languages [17]. By specifying</w:t>
        <w:tab/>
        <w:t xml:space="preserve">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, one</w:t>
        <w:tab/>
        <w:t>effectively nullifies the advantages of</w:t>
        <w:tab/>
        <w:t xml:space="preserve">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intermediate</w:t>
        <w:tab/>
        <w:t xml:space="preserve">results. The IEEE-754 standard for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int arithmetic demands that processors/fp-packages th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ore the result of operations</w:t>
        <w:tab/>
        <w:t xml:space="preserve">*directly* to single and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location must provide precision control. The</w:t>
        <w:tab/>
        <w:t xml:space="preserve">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test precision control and rounding control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turn</w:t>
        <w:tab/>
        <w:t xml:space="preserve">a different result for each of the modes for the sam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operation. The source code of the programs can be found i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. The</w:t>
        <w:tab/>
        <w:t xml:space="preserve">Intel 8087 and 80287 were not tested with DENORMTS since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cal</w:t>
        <w:tab/>
        <w:t xml:space="preserve">does not support extended precision denormals on 8087/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ssors, so</w:t>
        <w:tab/>
        <w:t>the denormal test fails</w:t>
        <w:tab/>
        <w:t>anyway.</w:t>
        <w:tab/>
        <w:t xml:space="preserve">The 8087 and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 the RCTRL</w:t>
        <w:tab/>
        <w:t xml:space="preserve">and PCTRL test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are the results for the Intel 387, Intel</w:t>
        <w:tab/>
        <w:t xml:space="preserve">387DX, Intel 4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RapidCAD, Cyrix 83D87, Cyrix 387+, C&amp;T 38700, and the EM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ulator (on a</w:t>
        <w:tab/>
        <w:t xml:space="preserve">80386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Control</w:t>
        <w:tab/>
        <w:t xml:space="preserve">     SINGLE   1.13311278820037842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UBLE   1.23456789006442125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EXTENDED 1.23456789012337585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ing Control</w:t>
        <w:tab/>
        <w:t xml:space="preserve">     NEAREST -1.23427629010100635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WN    -1.23427623555772409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UP</w:t>
        <w:tab/>
        <w:t xml:space="preserve">     -1.23457760966801097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CHOP    -1.23397493540770643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 xml:space="preserve">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>denormal prints</w:t>
        <w:tab/>
        <w:t xml:space="preserve">as:    4.60943116855005E-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4.60943...E-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 xml:space="preserve">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>denormal prints</w:t>
        <w:tab/>
        <w:t xml:space="preserve">as:    8.75000000000016E-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8.75...E-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denormal prints as:  1.31640625000000E-4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1.3164...E-4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are the results for the ULSI 83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Control</w:t>
        <w:tab/>
        <w:t xml:space="preserve">     SINGLE   1.23456789012337585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UBLE   1.23456789012337585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EXTENDED 1.23456789012337585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ing Control</w:t>
        <w:tab/>
        <w:t xml:space="preserve">     NEAREST -1.23427629010100635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WN    -1.23427623555772409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UP</w:t>
        <w:tab/>
        <w:t xml:space="preserve">     -1.23457760966801097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CHOP    -1.23397493540770643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 xml:space="preserve">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>denormal prints</w:t>
        <w:tab/>
        <w:t xml:space="preserve">as:    4.60943116855005E-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4.60943...E-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 xml:space="preserve">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>denormal prints</w:t>
        <w:tab/>
        <w:t xml:space="preserve">as:    8.75000000000016E-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8.75...E-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denormal prints as:  1.31640625000000E-4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1.3164...E-4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are the results for the IIT 3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Control</w:t>
        <w:tab/>
        <w:t xml:space="preserve">     SINGLE   1.13311278820037842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UBLE   1.23456789006442125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EXTENDED 1.23456789012337585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ing Control</w:t>
        <w:tab/>
        <w:t xml:space="preserve">     NEAREST -1.23427629010100635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WN    -1.23427623555772409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UP</w:t>
        <w:tab/>
        <w:t xml:space="preserve">     -1.23457760966801097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CHOP    -1.23397493540770643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 xml:space="preserve">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>denormal prints</w:t>
        <w:tab/>
        <w:t xml:space="preserve">as:    4.60943116855005E-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4.60943...E-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 xml:space="preserve">denorma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>denormal prints</w:t>
        <w:tab/>
        <w:t xml:space="preserve">as:    8.75000000000016E-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hould be printed as 8.75...E-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denormals not</w:t>
        <w:tab/>
        <w:t xml:space="preserve">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are the results for the TP 6.0 coprocessor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 Control</w:t>
        <w:tab/>
        <w:t xml:space="preserve">     SINGLE   1.23456789012351396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UBLE   1.23456789012351396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EXTENDED 1.23456789012351396E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ing Control</w:t>
        <w:tab/>
        <w:t xml:space="preserve">     NEAREST -1.23457766383395931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OWN    -1.23457766383395931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UP</w:t>
        <w:tab/>
        <w:t xml:space="preserve">     -1.23457766383395931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CHOP    -1.23457766383395931E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GLE</w:t>
        <w:tab/>
        <w:t xml:space="preserve">denormal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 xml:space="preserve">denormal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denormals not</w:t>
        <w:tab/>
        <w:t xml:space="preserve">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est results show that the</w:t>
        <w:tab/>
        <w:t xml:space="preserve">IIT 3C87 does not con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EEE-754 floating-point standard in that i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ormals in double extended precision. The ULSI 83C87</w:t>
        <w:tab/>
        <w:t xml:space="preserve">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orm to that standard in that it does not support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rol, but uses double extended precision for al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P</w:t>
        <w:tab/>
        <w:t>6.0 emulator supports neither precision</w:t>
        <w:tab/>
        <w:t xml:space="preserve">control, 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rol nor support for any denormals.</w:t>
        <w:tab/>
        <w:t xml:space="preserve">In addition, it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ithmetic operations do not seem to conform to the IEE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the</w:t>
        <w:tab/>
        <w:t>results</w:t>
        <w:tab/>
        <w:t xml:space="preserve">of the test programs differ from that of an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uted by a coprocessor for 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regard to</w:t>
        <w:tab/>
        <w:t>the accuracy of</w:t>
        <w:tab/>
        <w:t xml:space="preserve">transcendental functions, Cy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laims</w:t>
        <w:tab/>
        <w:t>that the relative error</w:t>
        <w:tab/>
        <w:t xml:space="preserve">of the 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</w:t>
        <w:tab/>
        <w:t>83D87 never exceeds 0.5</w:t>
        <w:tab/>
        <w:t>units in the last place</w:t>
        <w:tab/>
        <w:t xml:space="preserve">(0.5 U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the</w:t>
        <w:tab/>
        <w:t>double extended</w:t>
        <w:tab/>
        <w:t>format [13]. This means</w:t>
        <w:tab/>
        <w:t xml:space="preserve">tha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lative error</w:t>
        <w:tab/>
        <w:t xml:space="preserve">is below 2**-64, while Intel's publish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mit is 2**-62. While</w:t>
        <w:tab/>
        <w:t xml:space="preserve">Intel uses a modified CORDIC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8,19] to compute the</w:t>
        <w:tab/>
        <w:t>transcendental functions, Cyrix</w:t>
        <w:tab/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tional approximations that utilize a</w:t>
        <w:tab/>
        <w:t>very fast array</w:t>
        <w:tab/>
        <w:t xml:space="preserve">multip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an</w:t>
        <w:tab/>
        <w:t>explanation why</w:t>
        <w:tab/>
        <w:t xml:space="preserve">this approach is superior to CORD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days</w:t>
        <w:tab/>
        <w:t>technology, see</w:t>
        <w:tab/>
        <w:t xml:space="preserve">[61]. Also, Cyrix uses an internal 75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a path for the mantissa [15], so intermediate comput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generation</w:t>
        <w:tab/>
        <w:t xml:space="preserve">of transcendental function values will enjo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tional accuracy over the 64 bits provided by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format. Using</w:t>
        <w:tab/>
        <w:t xml:space="preserve">75 mantissa bits also provides an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ver other coprocessors like the Intel</w:t>
        <w:tab/>
        <w:t xml:space="preserve">387DX and ULSI 83C87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only a 68 bit data</w:t>
        <w:tab/>
        <w:t xml:space="preserve">path for the mantissa [58,59].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ximum relative error</w:t>
        <w:tab/>
        <w:t xml:space="preserve">of 0.5 ULP for the Cyrix coprocesso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 mean that it returns the 'exact' result (machine number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infinitely precise result) all the time. Just consider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re the infinitely precise result of</w:t>
        <w:tab/>
        <w:t xml:space="preserve">a transcendent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lls nearly half way between two machine numbers. A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0.5</w:t>
        <w:tab/>
        <w:t>ULP can</w:t>
        <w:tab/>
        <w:t xml:space="preserve">cause the result to be either of the numb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unding, depending on</w:t>
        <w:tab/>
        <w:t>the direction of the error. But</w:t>
        <w:tab/>
        <w:t xml:space="preserve">the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ould</w:t>
        <w:tab/>
        <w:t>deliver</w:t>
        <w:tab/>
        <w:t>results</w:t>
        <w:tab/>
        <w:t xml:space="preserve">that never differ from the 'exact'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 more than one ULP. Please note that</w:t>
        <w:tab/>
        <w:t xml:space="preserve">the claim of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below 0.5 ULPs is slightly exaggerated. 0.6 ULPs</w:t>
        <w:tab/>
        <w:t xml:space="preserve">w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realistic</w:t>
        <w:tab/>
        <w:t xml:space="preserve">error limit. Imagine that the infinitely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ult</w:t>
        <w:tab/>
        <w:t xml:space="preserve">for some argument to a transcendental was xxx..xxx100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where</w:t>
        <w:tab/>
        <w:t>the xxx...xxx represent</w:t>
        <w:tab/>
        <w:t xml:space="preserve">the first 64 bits of the res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t that the coprocessor computes the result as xxx..xxx011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n round this down to xxx..xxx0000. Then the</w:t>
        <w:tab/>
        <w:t xml:space="preserve">relative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1001b-0b)/1000b = 0.5625 ULPs. I tested some of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of the Cyrix</w:t>
        <w:tab/>
        <w:t xml:space="preserve">387+ and found the relative err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ways</w:t>
        <w:tab/>
        <w:t>below 0.6 ULPs.</w:t>
        <w:tab/>
        <w:t xml:space="preserve">Cyrix also claims that its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satisfy the monotonicity criterion [13], a clai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de by any of</w:t>
        <w:tab/>
        <w:t>the competitors, which does not</w:t>
        <w:tab/>
        <w:t xml:space="preserve">mea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anscendental</w:t>
        <w:tab/>
        <w:t xml:space="preserve">functions on the other 387 compatib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notonic, too. Monotonicity means that for all x1 &gt; x2, 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s that f(x1) &gt;= f(x2) for an increasing function</w:t>
        <w:tab/>
        <w:t xml:space="preserve">lik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[0..pi/4]. Likewise, for a decreasing function like</w:t>
        <w:tab/>
        <w:t xml:space="preserve">co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0..pi/4], for</w:t>
        <w:tab/>
        <w:t>all x1 &gt; x2, it</w:t>
        <w:tab/>
        <w:t>follows</w:t>
        <w:tab/>
        <w:t xml:space="preserve">that f(x1) &lt;= f(x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eitek Abacus 3167</w:t>
        <w:tab/>
        <w:t>and 4167 implement only</w:t>
        <w:tab/>
        <w:t xml:space="preserve">the basic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tions (add, subtract, negate, multiply, divide, square r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hardware. Transcendental functions are provided via</w:t>
        <w:tab/>
        <w:t xml:space="preserve">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brary provided by Weitek. For these library functions 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laims</w:t>
        <w:tab/>
        <w:t>a maximum relative error of 5 ULPs [31,33] (ULP</w:t>
        <w:tab/>
        <w:t xml:space="preserve">= Un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ast Place, numeric weight</w:t>
        <w:tab/>
        <w:t xml:space="preserve">of the least significant man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t). This means that the last</w:t>
        <w:tab/>
        <w:t xml:space="preserve">three bits in the mantissa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uble</w:t>
        <w:tab/>
        <w:t>precision result can be</w:t>
        <w:tab/>
        <w:t xml:space="preserve">wrong. Note that the Intel 38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tible math coprocessors generate the 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a</w:t>
        <w:tab/>
        <w:t>small relative error with regard to the</w:t>
        <w:tab/>
        <w:t xml:space="preserve">*extended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ision* format. Thus, when rounded to double precision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 values are nearly always 'exact'. 387</w:t>
        <w:tab/>
        <w:t xml:space="preserve">type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ve superior accuracy</w:t>
        <w:tab/>
        <w:t xml:space="preserve">when compared with Weitek's coproces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est diskette distributed with early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83D87 contained a program TRANCK</w:t>
        <w:tab/>
        <w:t xml:space="preserve">that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curacy of the transcendental</w:t>
        <w:tab/>
        <w:t xml:space="preserve">functions in 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gainst a more</w:t>
        <w:tab/>
        <w:t>precise</w:t>
        <w:tab/>
        <w:t xml:space="preserve">software arithmetic [16]. I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 to compare the</w:t>
        <w:tab/>
        <w:t>accuracy of the</w:t>
        <w:tab/>
        <w:t xml:space="preserve">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ose 287/387/486 coprocessors/FPUs</w:t>
        <w:tab/>
        <w:t xml:space="preserve">available to me. As TRAN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not accept negative numbers as intervall limits, I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function on an intervall along the positive x-ax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tested are F2XM1 (2**x-1), FSIN (sine), FCOS</w:t>
        <w:tab/>
        <w:t xml:space="preserve">(cos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PTAN (tangent), FPATAN (arctangent), FYL2X (y</w:t>
        <w:tab/>
        <w:t xml:space="preserve">* log2 (x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FYL2XP1 (y</w:t>
        <w:tab/>
        <w:t xml:space="preserve">* log2 (x+1)). These are all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implemented on the 80387. Note that the squar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FSQRT) is *not* a transcendental function. For every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0,000 arguments were</w:t>
        <w:tab/>
        <w:t xml:space="preserve">evaluated. The arguments were unif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d within the</w:t>
        <w:tab/>
        <w:t xml:space="preserve">intervall tested. The EM87 emulato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 be</w:t>
        <w:tab/>
        <w:t>checked</w:t>
        <w:tab/>
        <w:t>with TRANCK, since the multiple</w:t>
        <w:tab/>
        <w:t xml:space="preserve">precis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RANCK would always</w:t>
        <w:tab/>
        <w:t xml:space="preserve">return with an error messag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ever, the Franke387</w:t>
        <w:tab/>
        <w:t xml:space="preserve">emulator could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 results for accuracy of transcendental functions for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ended precision as returned</w:t>
        <w:tab/>
        <w:t xml:space="preserve">by the program TRANCK. 10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ials</w:t>
        <w:tab/>
        <w:t xml:space="preserve">p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%wrong</w:t>
        <w:tab/>
        <w:t xml:space="preserve">     is</w:t>
        <w:tab/>
        <w:t xml:space="preserve">the percentage of results that differ from the 'exac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sult (infinitely</w:t>
        <w:tab/>
        <w:t>precise</w:t>
        <w:tab/>
        <w:t xml:space="preserve">result rounded to 64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P_hi</w:t>
        <w:tab/>
        <w:t xml:space="preserve">     is</w:t>
        <w:tab/>
        <w:t>the number of results where the</w:t>
        <w:tab/>
        <w:t>returned result</w:t>
        <w:tab/>
        <w:t xml:space="preserve">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greater than the 'exact' (correctly rounded) res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one ULP (the numeric weight of the</w:t>
        <w:tab/>
        <w:t xml:space="preserve">last mantissa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2**-63 to 2**-64 depending</w:t>
        <w:tab/>
        <w:t xml:space="preserve">of the size of th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Ps_hi     is</w:t>
        <w:tab/>
        <w:t>the number of results where the</w:t>
        <w:tab/>
        <w:t>returned result</w:t>
        <w:tab/>
        <w:t xml:space="preserve">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greater than the 'exact' result by</w:t>
        <w:tab/>
        <w:t xml:space="preserve">two or more U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P_lo</w:t>
        <w:tab/>
        <w:t xml:space="preserve">     is</w:t>
        <w:tab/>
        <w:t>the number of results where the</w:t>
        <w:tab/>
        <w:t>returned result</w:t>
        <w:tab/>
        <w:t xml:space="preserve">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maller than the 'exact' (correctly rounded) res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one ULP (the numeric weight of the</w:t>
        <w:tab/>
        <w:t xml:space="preserve">last mantissa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2**-63 to 2**-64 depending</w:t>
        <w:tab/>
        <w:t xml:space="preserve">of the size of th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Ps_lo     is</w:t>
        <w:tab/>
        <w:t>the number of results where the</w:t>
        <w:tab/>
        <w:t>returned result</w:t>
        <w:tab/>
        <w:t xml:space="preserve">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maller than the 'exact' result by</w:t>
        <w:tab/>
        <w:t xml:space="preserve">two or more U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x ULP err is</w:t>
        <w:tab/>
        <w:t>the maximum deviation of a returned result from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'exact' answer expressed in U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anke387 V2.4</w:t>
        <w:tab/>
        <w:t xml:space="preserve">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39.042  25301     708  13029       4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75.714  49827   25887      0       0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76.976  14230   10029  24323   28394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55.826  26028    1529  24044    4225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96.717</w:t>
        <w:tab/>
        <w:t>0</w:t>
        <w:tab/>
        <w:t xml:space="preserve">0  47910   48807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>0,sqrt(2)-1 93.007    578</w:t>
        <w:tab/>
        <w:t xml:space="preserve">9  27416   65004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62.252  16817    4712  37082    3641    2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crosoft's coproc. emulator (part of MS-C and MS-Fortran libr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   N/A    N/A     N/A    N/A     N/A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   N/A    N/A     N/A    N/A     N/A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40.828  27764    1520  11445      99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32.307  18893     485  12530     299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52.163   8585     189  37745    5644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 xml:space="preserve">0,sqrt(2)-1 88.801   4714     916  14239   68932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36.598  13813    3272  13866    5647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8087,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   N/A    N/A     N/A    N/A     N/A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   N/A    N/A     N/A    N/A     N/A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37.001  18756     524  17405     316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 9.666   6065</w:t>
        <w:tab/>
        <w:t xml:space="preserve">0   360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19.920</w:t>
        <w:tab/>
        <w:t>0</w:t>
        <w:tab/>
        <w:t xml:space="preserve">0  1992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>0,sqrt(2)-1  7.780    868</w:t>
        <w:tab/>
        <w:t xml:space="preserve">0   6912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 1.287    723</w:t>
        <w:tab/>
        <w:t xml:space="preserve">0    564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28.872   2467</w:t>
        <w:tab/>
        <w:t xml:space="preserve">0  26392      13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27.213  27169      35      9       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10.532    441</w:t>
        <w:tab/>
        <w:t xml:space="preserve">0  1009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 7.088   2386</w:t>
        <w:tab/>
        <w:t xml:space="preserve">0   4691       1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32.024</w:t>
        <w:tab/>
        <w:t>0</w:t>
        <w:tab/>
        <w:t xml:space="preserve">0  32024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>0,sqrt(2)-1 22.611   3461</w:t>
        <w:tab/>
        <w:t xml:space="preserve">0  1915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13.020   6508</w:t>
        <w:tab/>
        <w:t xml:space="preserve">0   6512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387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28.873   2467</w:t>
        <w:tab/>
        <w:t xml:space="preserve">0  26393      13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27.121  27090      22      9       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10.711    457</w:t>
        <w:tab/>
        <w:t xml:space="preserve">0  10254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 7.088   2386</w:t>
        <w:tab/>
        <w:t xml:space="preserve">0   4691       1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32.024</w:t>
        <w:tab/>
        <w:t>0</w:t>
        <w:tab/>
        <w:t xml:space="preserve">0  32024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>0,sqrt(2)-1 22.611   3461</w:t>
        <w:tab/>
        <w:t xml:space="preserve">0  1915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13.020   6508</w:t>
        <w:tab/>
        <w:t xml:space="preserve">0   6512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SI 83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35.530   4989</w:t>
        <w:tab/>
        <w:t xml:space="preserve">6  30238     297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43.989  11193     675  31393     728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48.539  18880    1015  26349    2295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20.858     62</w:t>
        <w:tab/>
        <w:t xml:space="preserve">0  20796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21.257</w:t>
        <w:tab/>
        <w:t>4</w:t>
        <w:tab/>
        <w:t xml:space="preserve">0  21253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>0,sqrt(2)-1 27.893   9446</w:t>
        <w:tab/>
        <w:t xml:space="preserve">0  18213     234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13.603   9816</w:t>
        <w:tab/>
        <w:t xml:space="preserve">0   378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T 3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18.650  11171      0    7479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 7.700   3024      0    4676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20.973   9681      0   11291       1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19.280  13186      0    6094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25.660  17570      0    809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 xml:space="preserve">0,sqrt(2)-1 45.830  23503   1896   19654     777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10.888   5638    357    4845      48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&amp;T 38700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 1.821   1272      0     549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23.358  12458      0   1090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17.178  10725      0    6453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 9.359   7082      0    227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15.188   3039      0   12149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 xml:space="preserve">0,sqrt(2)-1 19.497  12109      0    7388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46.868    261      0   4660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83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 1.554   1015      0     539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 0.925    143      0     782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 4.147    881      0    3266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 0.656    229      0     42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 2.628   1433      0    1194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 xml:space="preserve">0,sqrt(2)-1  3.242    825      0    241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 0.931    256      0     675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38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 1.486    864</w:t>
        <w:tab/>
        <w:t xml:space="preserve">0    622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 2.072     12</w:t>
        <w:tab/>
        <w:t xml:space="preserve">0   206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 0.602     63</w:t>
        <w:tab/>
        <w:t xml:space="preserve">0    539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 0.384     12</w:t>
        <w:tab/>
        <w:t xml:space="preserve">0    372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 1.985     27</w:t>
        <w:tab/>
        <w:t xml:space="preserve">0   1958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>0,sqrt(2)-1  3.662   1705</w:t>
        <w:tab/>
        <w:t xml:space="preserve">0   195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 0.764    367</w:t>
        <w:tab/>
        <w:t xml:space="preserve">0    39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L RapidCAD, Intel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.</w:t>
        <w:tab/>
        <w:t xml:space="preserve">intervall   %wrong ULP_hi ULPs_hi ULP_lo ULPs_lo ULP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</w:t>
        <w:tab/>
        <w:t>0,pi/4</w:t>
        <w:tab/>
        <w:t xml:space="preserve">    16.991   1517</w:t>
        <w:tab/>
        <w:t xml:space="preserve">0  15474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S</w:t>
        <w:tab/>
        <w:t>0,pi/4</w:t>
        <w:tab/>
        <w:t xml:space="preserve">     9.003   7603</w:t>
        <w:tab/>
        <w:t xml:space="preserve">0   140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N</w:t>
        <w:tab/>
        <w:t>0,pi/4</w:t>
        <w:tab/>
        <w:t xml:space="preserve">    10.532    441</w:t>
        <w:tab/>
        <w:t xml:space="preserve">0  1009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AN</w:t>
        <w:tab/>
        <w:t>0,1</w:t>
        <w:tab/>
        <w:t xml:space="preserve">     7.078   2386</w:t>
        <w:tab/>
        <w:t xml:space="preserve">0   4691       1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XM1</w:t>
        <w:tab/>
        <w:t>0,0.5</w:t>
        <w:tab/>
        <w:t xml:space="preserve">    32.025</w:t>
        <w:tab/>
        <w:t>0</w:t>
        <w:tab/>
        <w:t xml:space="preserve">0  32025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P1</w:t>
        <w:tab/>
        <w:t>0,sqrt(2)-1 21.800    533</w:t>
        <w:tab/>
        <w:t xml:space="preserve">0  21267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L2X</w:t>
        <w:tab/>
        <w:t>0.1,10</w:t>
        <w:tab/>
        <w:t xml:space="preserve">     3.894   1879</w:t>
        <w:tab/>
        <w:t xml:space="preserve">0   2015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est results above</w:t>
        <w:tab/>
        <w:t>indicate that all 80x87</w:t>
        <w:tab/>
        <w:t xml:space="preserve">compatibl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ed</w:t>
        <w:tab/>
        <w:t xml:space="preserve">Intel's stated error bound of 3 ULPs for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. However, some coprocessors are more</w:t>
        <w:tab/>
        <w:t xml:space="preserve">accurate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ting</w:t>
        <w:tab/>
        <w:t xml:space="preserve">the coprocessors according to the accuracy of their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endental functions gives the following list (highes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rst): Cyrix 387+, Cyrix 83D87, Intel</w:t>
        <w:tab/>
        <w:t xml:space="preserve">486, Intel RapidCAD,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287(!), C&amp;T 38700DX,</w:t>
        <w:tab/>
        <w:t xml:space="preserve">Intel 387DX, Intel 80387, IIT 3C87, ULSI 83C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ests also</w:t>
        <w:tab/>
        <w:t xml:space="preserve">show that the problems with excessive inaccura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ranscendental functions in early versions</w:t>
        <w:tab/>
        <w:t xml:space="preserve">of the IIT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errors of</w:t>
        <w:tab/>
        <w:t>up to 8</w:t>
        <w:tab/>
        <w:t xml:space="preserve">ULPs [8] have been eliminated.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56], certain problems</w:t>
        <w:tab/>
        <w:t>with the FPATAN</w:t>
        <w:tab/>
        <w:t xml:space="preserve">instruction on the IIT 3C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ccuring under</w:t>
        <w:tab/>
        <w:t>the UNIX version of AutoCAD have been corrected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une, 1990. The Franke387 has acceptable accuracy for the FSIN, FC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FPATAN instructions, taking into consideration that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s documentation, Franke387 uses only</w:t>
        <w:tab/>
        <w:t>64 bits</w:t>
        <w:tab/>
        <w:t xml:space="preserve">of precis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rmediate results, while coprocessors typically use</w:t>
        <w:tab/>
        <w:t xml:space="preserve">6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more. However, the</w:t>
        <w:tab/>
        <w:t>larger error in</w:t>
        <w:tab/>
        <w:t xml:space="preserve">the FPTAN, F2XM1, FYL2XP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especially</w:t>
        <w:tab/>
        <w:t xml:space="preserve">the FYL2X operations show that the emulato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state of the art algorithms, which</w:t>
        <w:tab/>
        <w:t>ensure an error</w:t>
        <w:tab/>
        <w:t>of only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y few ULPs even if no extra</w:t>
        <w:tab/>
        <w:t>precise</w:t>
        <w:tab/>
        <w:t xml:space="preserve">intermediat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vailable. Microsoft's coprocessor emulator provides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with</w:t>
        <w:tab/>
        <w:t xml:space="preserve">rather good accuracy, except for the logarit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rations, which seem</w:t>
        <w:tab/>
        <w:t>to contain some</w:t>
        <w:tab/>
        <w:t xml:space="preserve">minor f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ips and Technologies</w:t>
        <w:tab/>
        <w:t xml:space="preserve">has included a program SMDIAG on the diagno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k V1.0 for the SuperMATH 38700DX to</w:t>
        <w:tab/>
        <w:t xml:space="preserve">test the compat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utational results and flag</w:t>
        <w:tab/>
        <w:t xml:space="preserve">settings returned by th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the Intel</w:t>
        <w:tab/>
        <w:t>387DX. However,</w:t>
        <w:tab/>
        <w:t xml:space="preserve">the tests for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seem</w:t>
        <w:tab/>
        <w:t>to have</w:t>
        <w:tab/>
        <w:t>been tweaked to</w:t>
        <w:tab/>
        <w:t>let the</w:t>
        <w:tab/>
        <w:t xml:space="preserve">C&amp;T 38700DX pas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rocessors like the Intel RapidCAD and the Cyrix 83D87 fail.</w:t>
        <w:tab/>
        <w:t xml:space="preserve">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MDIAG</w:t>
        <w:tab/>
        <w:t xml:space="preserve">shows failure in the FSCALE test for the Intel Rapid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yrix 83D87, Cyrix 387+, and ULSI 83C87, although they</w:t>
        <w:tab/>
        <w:t xml:space="preserve">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 result</w:t>
        <w:tab/>
        <w:t xml:space="preserve">according to Intel's documentation for th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87DX (Intel's second generation 387), which is indeed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387DX. SMDIAG expects the result returned by the original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03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ults of running the</w:t>
        <w:tab/>
        <w:t xml:space="preserve">SMDIAG program on 387 compatible c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p = passed, f</w:t>
        <w:tab/>
        <w:t xml:space="preserve">= 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tel  Intel  Intel  Cyrix  Cyrix</w:t>
        <w:tab/>
        <w:t xml:space="preserve">   IIT</w:t>
        <w:tab/>
        <w:t xml:space="preserve"> ULSI</w:t>
        <w:tab/>
        <w:t xml:space="preserve"> C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</w:t>
        <w:tab/>
        <w:t xml:space="preserve">   RapidCAD  387DX  80387   387+  83D87</w:t>
        <w:tab/>
        <w:t xml:space="preserve">  3C87</w:t>
        <w:tab/>
        <w:t xml:space="preserve">83C87  38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  (fstore)</w:t>
        <w:tab/>
        <w:t xml:space="preserve">  f</w:t>
        <w:tab/>
        <w:t xml:space="preserve"> p</w:t>
        <w:tab/>
        <w:t>p      p      f</w:t>
        <w:tab/>
        <w:t xml:space="preserve">     f</w:t>
        <w:tab/>
        <w:t xml:space="preserve">    f</w:t>
        <w:tab/>
        <w:t xml:space="preserve">   p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  (fiall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(faddsub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p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  (faddsub_nr)  p</w:t>
        <w:tab/>
        <w:t xml:space="preserve"> p</w:t>
        <w:tab/>
        <w:t>p      p      f</w:t>
        <w:tab/>
        <w:t xml:space="preserve">     f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  (faddsub_cp)  p</w:t>
        <w:tab/>
        <w:t xml:space="preserve"> p</w:t>
        <w:tab/>
        <w:t>p      p      f</w:t>
        <w:tab/>
        <w:t xml:space="preserve">     f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  (faddsub_dn)  p</w:t>
        <w:tab/>
        <w:t xml:space="preserve"> p</w:t>
        <w:tab/>
        <w:t>p      p      f</w:t>
        <w:tab/>
        <w:t xml:space="preserve">     f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  (faddsub_up)  p</w:t>
        <w:tab/>
        <w:t xml:space="preserve"> p</w:t>
        <w:tab/>
        <w:t>p      p      f</w:t>
        <w:tab/>
        <w:t xml:space="preserve">     f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  (fmul)</w:t>
        <w:tab/>
        <w:t xml:space="preserve">  p</w:t>
        <w:tab/>
        <w:t xml:space="preserve"> p</w:t>
        <w:tab/>
        <w:t>p      p      p</w:t>
        <w:tab/>
        <w:t xml:space="preserve">     f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  (fdivn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p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 (fdiv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 (fxch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p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 (fyl2x)</w:t>
        <w:tab/>
        <w:t xml:space="preserve">  p</w:t>
        <w:tab/>
        <w:t xml:space="preserve"> p</w:t>
        <w:tab/>
        <w:t>p      f      f</w:t>
        <w:tab/>
        <w:t xml:space="preserve">     f</w:t>
        <w:tab/>
        <w:t xml:space="preserve">    f</w:t>
        <w:tab/>
        <w:t xml:space="preserve">   p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 (fyl2xp1)</w:t>
        <w:tab/>
        <w:t xml:space="preserve">  f</w:t>
        <w:tab/>
        <w:t xml:space="preserve"> p</w:t>
        <w:tab/>
        <w:t>p      f      f</w:t>
        <w:tab/>
        <w:t xml:space="preserve">     f</w:t>
        <w:tab/>
        <w:t xml:space="preserve">    f</w:t>
        <w:tab/>
        <w:t xml:space="preserve">   p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 (fsqrt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p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 (fsincos)</w:t>
        <w:tab/>
        <w:t xml:space="preserve">  f</w:t>
        <w:tab/>
        <w:t xml:space="preserve"> p</w:t>
        <w:tab/>
        <w:t>p      f      f</w:t>
        <w:tab/>
        <w:t xml:space="preserve">     f</w:t>
        <w:tab/>
        <w:t xml:space="preserve">    f</w:t>
        <w:tab/>
        <w:t xml:space="preserve">   p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 (fptan)</w:t>
        <w:tab/>
        <w:t xml:space="preserve">  p</w:t>
        <w:tab/>
        <w:t xml:space="preserve"> p</w:t>
        <w:tab/>
        <w:t>p      f      p</w:t>
        <w:tab/>
        <w:t xml:space="preserve">     f</w:t>
        <w:tab/>
        <w:t xml:space="preserve">    f</w:t>
        <w:tab/>
        <w:t xml:space="preserve">   p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 (fpatan)</w:t>
        <w:tab/>
        <w:t xml:space="preserve">  p</w:t>
        <w:tab/>
        <w:t xml:space="preserve"> p</w:t>
        <w:tab/>
        <w:t>p      f      f</w:t>
        <w:tab/>
        <w:t xml:space="preserve">     f</w:t>
        <w:tab/>
        <w:t xml:space="preserve">    f</w:t>
        <w:tab/>
        <w:t xml:space="preserve">   p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 (f2xm1)</w:t>
        <w:tab/>
        <w:t xml:space="preserve">  p</w:t>
        <w:tab/>
        <w:t xml:space="preserve"> p</w:t>
        <w:tab/>
        <w:t>p      f      f</w:t>
        <w:tab/>
        <w:t xml:space="preserve">     f</w:t>
        <w:tab/>
        <w:t xml:space="preserve">    f</w:t>
        <w:tab/>
        <w:t xml:space="preserve">   p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(fscale)</w:t>
        <w:tab/>
        <w:t xml:space="preserve">  f</w:t>
        <w:tab/>
        <w:t xml:space="preserve"> f</w:t>
        <w:tab/>
        <w:t>p      f      f</w:t>
        <w:tab/>
        <w:t xml:space="preserve">     f</w:t>
        <w:tab/>
        <w:t xml:space="preserve">    f</w:t>
        <w:tab/>
        <w:t xml:space="preserve">   p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 (fcom1)</w:t>
        <w:tab/>
        <w:t xml:space="preserve">  p</w:t>
        <w:tab/>
        <w:t xml:space="preserve"> p</w:t>
        <w:tab/>
        <w:t>p      p      p</w:t>
        <w:tab/>
        <w:t xml:space="preserve">     f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1 (fprem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p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2 (misc1)</w:t>
        <w:tab/>
        <w:t xml:space="preserve">  p</w:t>
        <w:tab/>
        <w:t xml:space="preserve"> p</w:t>
        <w:tab/>
        <w:t>p      p      p</w:t>
        <w:tab/>
        <w:t xml:space="preserve">     f</w:t>
        <w:tab/>
        <w:t xml:space="preserve">    f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3 (misc3)</w:t>
        <w:tab/>
        <w:t xml:space="preserve">  p</w:t>
        <w:tab/>
        <w:t xml:space="preserve"> p</w:t>
        <w:tab/>
        <w:t>p      p      p</w:t>
        <w:tab/>
        <w:t xml:space="preserve">     p</w:t>
        <w:tab/>
        <w:t xml:space="preserve">    p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4 (misc4)</w:t>
        <w:tab/>
        <w:t xml:space="preserve">  p</w:t>
        <w:tab/>
        <w:t xml:space="preserve"> p</w:t>
        <w:tab/>
        <w:t>p      p      f</w:t>
        <w:tab/>
        <w:t xml:space="preserve">     f</w:t>
        <w:tab/>
        <w:t xml:space="preserve">    p</w:t>
        <w:tab/>
        <w:t xml:space="preserve">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iled</w:t>
        <w:tab/>
        <w:t>modules:  4</w:t>
        <w:tab/>
        <w:t xml:space="preserve"> 1</w:t>
        <w:tab/>
        <w:t>0      7     12</w:t>
        <w:tab/>
        <w:t xml:space="preserve">    16</w:t>
        <w:tab/>
        <w:t xml:space="preserve">   17</w:t>
        <w:tab/>
        <w:t xml:space="preserve">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## the</w:t>
        <w:tab/>
        <w:t>failure</w:t>
        <w:tab/>
        <w:t>of the Intel RapidCAD is caused</w:t>
        <w:tab/>
        <w:t xml:space="preserve">by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stores the value</w:t>
        <w:tab/>
        <w:t xml:space="preserve">of BCD INDEFINITE differen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el 387DX. It uses FFFFC000000000000000, while the 387DX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FFF8000000000000000. However, both</w:t>
        <w:tab/>
        <w:t xml:space="preserve">encodings are valid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Intel's documentation, which defines the BCD INDEFINI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FFFUUUUUUUUUUUUUUUU, where</w:t>
        <w:tab/>
        <w:t>U is undefined.</w:t>
        <w:tab/>
        <w:t xml:space="preserve">So fail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apidCAD to</w:t>
        <w:tab/>
        <w:t>deliver</w:t>
        <w:tab/>
        <w:t>the same answer</w:t>
        <w:tab/>
        <w:t>as the 387DX is</w:t>
        <w:tab/>
        <w:t xml:space="preserve">*not*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, just</w:t>
        <w:tab/>
        <w:t xml:space="preserve">a very slight in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 the</w:t>
        <w:tab/>
        <w:t xml:space="preserve">FSCALE errors reported for the Intel 387DX, Intel Rapid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yrix 83D87, Cyrix 387+, and ULSI 83C87 are</w:t>
        <w:tab/>
        <w:t xml:space="preserve">due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'wrong' result each</w:t>
        <w:tab/>
        <w:t>returned by one</w:t>
        <w:tab/>
        <w:t xml:space="preserve">of the FSCALE com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MDIAG expects the result returned by the first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el 80387</w:t>
        <w:tab/>
        <w:t>(and the C&amp;T 38700DX). However,</w:t>
        <w:tab/>
        <w:t xml:space="preserve">this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ong according to Intel's documentation and the behavi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rrected in the second generation Intel 387DX. Theref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el RapidCAD, Cyrix 83D87, Cyrix 387+, and ULSI 83C87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</w:t>
        <w:tab/>
        <w:t xml:space="preserve">result compatible with the Intel 387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++ The</w:t>
        <w:tab/>
        <w:t>failures for the test of transcendental</w:t>
        <w:tab/>
        <w:t xml:space="preserve">functions ar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the tested coprocessor returning</w:t>
        <w:tab/>
        <w:t>results</w:t>
        <w:tab/>
        <w:t xml:space="preserve">that diff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s returned by the Intel 387DX. On the Cyrix 83D87, Cyrix</w:t>
        <w:tab/>
        <w:t xml:space="preserve">387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</w:t>
        <w:tab/>
        <w:t>Intel RapidCAD,</w:t>
        <w:tab/>
        <w:t>this is</w:t>
        <w:tab/>
        <w:t xml:space="preserve">simply due to the improve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 coprocessors provide over the</w:t>
        <w:tab/>
        <w:t xml:space="preserve">Intel 387DX. The fail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</w:t>
        <w:tab/>
        <w:t>IIT 3C87 and ULSI 83C87</w:t>
        <w:tab/>
        <w:t xml:space="preserve">are mainly due to the lesser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transcendental functions of these coprocesosors, but</w:t>
        <w:tab/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</w:t>
        <w:tab/>
        <w:t xml:space="preserve">IIT 3C87 an additional source of failures is its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ndle extended precision denor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]  Schnurer,</w:t>
        <w:tab/>
        <w:t xml:space="preserve">G.: Zahlenknacker im Vormar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't 1992, Heft 4, Seiten 170-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2]  Curnow, H.J.; Wichmann, B.A.: A synthetic</w:t>
        <w:tab/>
        <w:t xml:space="preserve">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puter Journal,</w:t>
        <w:tab/>
        <w:t>Vol. 19, No. 1,</w:t>
        <w:tab/>
        <w:t xml:space="preserve">1976, pp. 4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3]  Wichmann,</w:t>
        <w:tab/>
        <w:t>B.A.: Validation code for the Whetstone</w:t>
        <w:tab/>
        <w:t xml:space="preserve">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PL Report DITC 107/88, National Physics Laboratory, 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rch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4]  Curnow, H.J.: Wither Whetstone? The Synthetic Benchmar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5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: Aad van der Steen (ed.): Evaluating Super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ondon: Chapman and Hall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5]  Dongarra,</w:t>
        <w:tab/>
        <w:t>J.J.: The Linpack Benchmark: An</w:t>
        <w:tab/>
        <w:t xml:space="preserve">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: Aad van der Steen (ed.): Evaluating Super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ondon: Chapman and Hall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6]  Dongarra,</w:t>
        <w:tab/>
        <w:t xml:space="preserve">J.J.: Performance of Various Computers Us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near Equation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port CS-89-85, Computer</w:t>
        <w:tab/>
        <w:t>Science</w:t>
        <w:tab/>
        <w:t xml:space="preserve">Department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nnessee, March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7]  Huth, N.:</w:t>
        <w:tab/>
        <w:t xml:space="preserve">Dichtung und Wahrheit oder Datenblatt un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ign &amp; Elektronik 1990,</w:t>
        <w:tab/>
        <w:t>Heft 13, Seiten</w:t>
        <w:tab/>
        <w:t xml:space="preserve">105-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8]  Ungerer, B.: Sockelfol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't 1990, Heft 4, Seiten 162-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9]  Coonen, J.T.: Contributions to a Proposed</w:t>
        <w:tab/>
        <w:t xml:space="preserve">Standard for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loating-Point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h.D. thesis, University of California, Berkeley,</w:t>
        <w:tab/>
        <w:t xml:space="preserve">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0] IEEE: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GPLAN Notices, Vol. 22,</w:t>
        <w:tab/>
        <w:t xml:space="preserve">No. 2, 1985, pp. 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1] IEEE Standard for</w:t>
        <w:tab/>
        <w:t xml:space="preserve">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SI/IEEE</w:t>
        <w:tab/>
        <w:t xml:space="preserve">Std 754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ew York,</w:t>
        <w:tab/>
        <w:t>NY: Institute of Electrical and</w:t>
        <w:tab/>
        <w:t xml:space="preserve">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ngineers</w:t>
        <w:tab/>
        <w:t xml:space="preserve">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2] FasMath 83D87 Compatibility Report. Cyrix</w:t>
        <w:tab/>
        <w:t xml:space="preserve">Corporation, Nov.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der No.</w:t>
        <w:tab/>
        <w:t xml:space="preserve">B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3] FasMath 83D87 Accuracy Report. Cyrix Corporation,</w:t>
        <w:tab/>
        <w:t xml:space="preserve">Jul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der No.</w:t>
        <w:tab/>
        <w:t xml:space="preserve">B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4] FasMath 83D87 Benchmark Report. Cyrix Corporation, Jun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der No.</w:t>
        <w:tab/>
        <w:t xml:space="preserve">B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5] FasMath 83D87 User's Manual. Cyrix Corporation, Jun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der No.</w:t>
        <w:tab/>
        <w:t xml:space="preserve">L2001-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6] Brent, R.P.: A FORTRAN multiple-precision</w:t>
        <w:tab/>
        <w:t xml:space="preserve">arithmetic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CM Transactions on Mathematical Software, Vol. 4, No.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rch 1978, pp. 57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7] 387DX User's Manual, Programmer's</w:t>
        <w:tab/>
        <w:t xml:space="preserve">Reference. Intel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der No.</w:t>
        <w:tab/>
        <w:t xml:space="preserve">231917-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8] Volder, J.E.: The</w:t>
        <w:tab/>
        <w:t xml:space="preserve">CORDIC Trigonometric Computing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RE Transactions on Electronic Computers,</w:t>
        <w:tab/>
        <w:t xml:space="preserve">Vol. EC-8, No.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ptember</w:t>
        <w:tab/>
        <w:t xml:space="preserve">1959, pp. 330-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19] Walther, J.S.: A unified algorithm for elementary</w:t>
        <w:tab/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FIPS Conference Proceedings, Vol. 38, SJCC 1971,</w:t>
        <w:tab/>
        <w:t xml:space="preserve">pp. 379-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20] Esser, R.; Kremer, F.; Schmidt, W.G.: Testrechnungen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BM 3090E</w:t>
        <w:tab/>
        <w:t xml:space="preserve">mit Vektorein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beitsbericht RRZK-8803,</w:t>
        <w:tab/>
        <w:t xml:space="preserve">Regionales Rechenzentrum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niversit"at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, Februa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1] McMahon, H.H.: The Livermore Fortran Kernels: A t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numerical</w:t>
        <w:tab/>
        <w:t xml:space="preserve">performan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Technical</w:t>
        <w:tab/>
        <w:t xml:space="preserve">Report UCRL-53745, Lawrence Livermor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Laboratory, USA, December</w:t>
        <w:tab/>
        <w:t xml:space="preserve">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2] Nave, R.:</w:t>
        <w:tab/>
        <w:t>Implementation of Transcendental Functions on a</w:t>
        <w:tab/>
        <w:t xml:space="preserve">Num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Microprocessing and Microprogramming, Vol. 11, No. 3-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March-April 1983,</w:t>
        <w:tab/>
        <w:t xml:space="preserve">pp. 221-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3] Yuen, A.K.: Intel's Floating-Point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lectro/88 Conference Record, Boston, MA,</w:t>
        <w:tab/>
        <w:t xml:space="preserve">USA, 10-12 May 19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pp. 48/5-1 - 48/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4] Stiller, A.; Ungerer, B.:</w:t>
        <w:tab/>
        <w:t xml:space="preserve">Aus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0, Heft 1, Seiten 9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5] Rosch, W.L.: Handfeste Hilfe oder</w:t>
        <w:tab/>
        <w:t xml:space="preserve">Seifenbl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PC Professionell,</w:t>
        <w:tab/>
        <w:t xml:space="preserve">Juni 1991, Seiten 214-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6] Intel 80286 Hardware Reference Manual. Intel Corporation,</w:t>
        <w:tab/>
        <w:t xml:space="preserve">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210760-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7] AMD 80C287 80-bit</w:t>
        <w:tab/>
        <w:t>CMOS Numeric Processor.</w:t>
        <w:tab/>
        <w:t xml:space="preserve">Advanced Micro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Jun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11671B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8] Intel RapidCAD(tm) Engineering CoProcessor Performance Br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Intel Corporation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29] i486(tm) Microprocessor Performance Report. Intel</w:t>
        <w:tab/>
        <w:t xml:space="preserve">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April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734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0] Intel486(tm) DX2 Microprocessor Performance Brief.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rporation,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1254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1] Abacus 3167 Floating-Point Coprocessor Data Book.</w:t>
        <w:tab/>
        <w:t xml:space="preserve">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rporation, July</w:t>
        <w:tab/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DOC No. 9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2] WTL 4167 Floating-Point Coprocessor Data Book. W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rporation, July</w:t>
        <w:tab/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DOC No. 8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3] Abacus Software Designer's Guide. Weitek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September</w:t>
        <w:tab/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DOC No. 8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4] Stiller, A.: Cache &amp;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2, Heft 6, Seiten 118-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5] Stiller, A.: Cache &amp; Carry, Tei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2, Heft 7, Seiten 28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6] Palmer, J.F.; Morse, S.P.: Die mathematischen Grundla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Numerik-Prozessoren 8087/802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Mnchen: tewi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7] 80C187 80-bit Math Coprocessor Data Sheet. Intel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September</w:t>
        <w:tab/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70640-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8] IIT-2C87 80-bit Numeric Co-Processor Data</w:t>
        <w:tab/>
        <w:t>Sheet. IIT, May</w:t>
        <w:tab/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39] Engineering note 4x4 matrix multiply transformation. IIT,</w:t>
        <w:tab/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0] Tscheuschner, E.:</w:t>
        <w:tab/>
        <w:t>4 mal 4</w:t>
        <w:tab/>
        <w:t xml:space="preserve">auf einen St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0, Heft 3, Seiten 266-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1] Goldberg,</w:t>
        <w:tab/>
        <w:t xml:space="preserve">D.: Computer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In: Hennessy, J.L.; Patterson, D.A.: Computer Architect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Quantitative Approach. San Mateo,</w:t>
        <w:tab/>
        <w:t xml:space="preserve">CA: Morgan Kaufmann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2] 8087 Math</w:t>
        <w:tab/>
        <w:t>Coprocessor Data Sheet.</w:t>
        <w:tab/>
        <w:t xml:space="preserve">Intel Corporation, October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05835-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3] 8086/8088</w:t>
        <w:tab/>
        <w:t>User's Manual, Programmer's and</w:t>
        <w:tab/>
        <w:t xml:space="preserve">Hardwa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Intel Corporation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487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4] 80286 and</w:t>
        <w:tab/>
        <w:t xml:space="preserve">80287 Programmer's Reference Manual. Intel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10498-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5] 80287XL/XLT CHMOS</w:t>
        <w:tab/>
        <w:t xml:space="preserve">III Math Coprocessor Data Sheet.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rporation, Ma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90376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6] Cyrix FasMath(tm)</w:t>
        <w:tab/>
        <w:t xml:space="preserve">82S87 Coprocessor Data Sheet. Cyrix Co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Document 94018-00</w:t>
        <w:tab/>
        <w:t xml:space="preserve">Rev.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7] IIT-3C87 80-bit Numeric Co-Processor Data</w:t>
        <w:tab/>
        <w:t>Sheet. IIT, May</w:t>
        <w:tab/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8] 486(tm)SX(tm) Microprocessor/ 487(tm)SX(tm) Math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Data Sheet. Intel</w:t>
        <w:tab/>
        <w:t xml:space="preserve">Corporation, April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950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49] Schnurer,</w:t>
        <w:tab/>
        <w:t>G.: Die</w:t>
        <w:tab/>
        <w:t xml:space="preserve">gro"se Ver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1, Heft 7, Seiten 55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0] Schnurer,</w:t>
        <w:tab/>
        <w:t xml:space="preserve">G.: Eine 4 f"ur 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1, Heft 6, Seit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1] Intel486(tm)DX Microprocessor Data Book. Intel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440-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2] i486(tm) Microprocessor Hardware Reference Manual.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rporation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552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3] i486(tm) Microprocessor Programmer's Reference Manual.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rporation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486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4] Ungerer, B.: Kalte H"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2, Heft 8, Seiten 140-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5] Ungerer, B.: Hei"se S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1, Heft 4, Seiten 104-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6] Rosch, W.L.: Handfeste Hilfe oder</w:t>
        <w:tab/>
        <w:t xml:space="preserve">Seifenbl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PC Profesionell, Juni 1991, Seiten 214-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7] Niederkr"uger, W.: Lebendige Vergange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0, Heft 12, Seiten 114-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8] ULSI Math*Co Advanced Math Coprocessor Technical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ULSI System, 5/92, Rev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59] 387(tm)DX</w:t>
        <w:tab/>
        <w:t xml:space="preserve">Math CoProcessor Data Sheet. Intel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September</w:t>
        <w:tab/>
        <w:t xml:space="preserve">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448-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0] 387(tm) Numerics Coprocessor Extension Data Sheet.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rporation, February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31920-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1] Koren, I.; Zinaty, O.: Evaluating</w:t>
        <w:tab/>
        <w:t>Elementary Functions in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Numerical</w:t>
        <w:tab/>
        <w:t xml:space="preserve">Coprocessor Based on Rational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IEEE Transactions</w:t>
        <w:tab/>
        <w:t>on Computers, Vol. C-39, No. 8,</w:t>
        <w:tab/>
        <w:t xml:space="preserve">August 19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pp. 1030-1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2] 387(tm) SX Math CoProcessor Data Sheet. Intel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Novembe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Order No.</w:t>
        <w:tab/>
        <w:t xml:space="preserve">240225-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3] Frenkel, G.: Coprocessors</w:t>
        <w:tab/>
        <w:t xml:space="preserve">Speed Numeric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PC-Week, August 27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4] Schnurer,</w:t>
        <w:tab/>
        <w:t xml:space="preserve">G.; Stiller, A.: Auto-M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't 1991, Heft 10, Seiten 94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5] Grehan, R.: FPU Face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Byte, November 1990, pp. 194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6] Tang, P.T.P.: Testing Computer Arithmetic</w:t>
        <w:tab/>
        <w:t xml:space="preserve">by Elementa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Theory. Preprint MCS-P84-0889, Mathematics and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Division,</w:t>
        <w:tab/>
        <w:t>Argonne</w:t>
        <w:tab/>
        <w:t xml:space="preserve">National Laboratory, August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7] Ferguson,</w:t>
        <w:tab/>
        <w:t>W.E.: Selecting</w:t>
        <w:tab/>
        <w:t xml:space="preserve">math co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IEEE Spectrum, July 1991,</w:t>
        <w:tab/>
        <w:t xml:space="preserve">pp. 38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8] Schnabel,</w:t>
        <w:tab/>
        <w:t xml:space="preserve">J.: Viermal 3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mputer Pers"onlich 1991, Heft 22, Seiten 153-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69] Hofmann, J.: Starke Rechenkne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mc 1990, Heft 7, Seiten 64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70] Woerrlein, H.; Hinnenberg, R.: Die Lust an d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Computer Live 1991, Heft 10, Seiten 138-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71] email from Peter Forsberg</w:t>
        <w:tab/>
        <w:t xml:space="preserve">(peterf@vnet.ibm.co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mail from Alan Brown (abrown@Reston.IC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72] email from Eric Johnson (johnsone%camax01@uunet.UU.N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mail from Jerry Whelan (guru@stasi.bradley.ed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mail from Arto Viitanen (av@cs.uta.f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mail from Richard Krehbiel (richk@greby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73] email from Fred Dunlap (cyrix!volt!fred@texsun.Central.Su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74] correspondence with Bengt</w:t>
        <w:tab/>
        <w:t xml:space="preserve">Ask (f89ba@efd.lth.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75] email from Thomas</w:t>
        <w:tab/>
        <w:t xml:space="preserve">Hoberg (tmh@prosun.first.gmd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[76] Microsoft</w:t>
        <w:tab/>
        <w:t>Macro Assembler</w:t>
        <w:tab/>
        <w:t xml:space="preserve">Programmer's Guide Version 6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Microsoft</w:t>
        <w:tab/>
        <w:t>Corporation, 1991. Document No.</w:t>
        <w:tab/>
        <w:t xml:space="preserve">LN06556-0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Manufacturer's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ntel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3065 Bowers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anta Clara, CA 95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IT Integrated</w:t>
        <w:tab/>
        <w:t>Information Technology,</w:t>
        <w:tab/>
        <w:t xml:space="preserve">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2540 Mission College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anta Clara, CA 95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LSI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58 Dagget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an Jose, CA 95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hips &amp;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3050 Zank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an Jose, CA 95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eitek</w:t>
        <w:tab/>
        <w:t xml:space="preserve">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1060 East Arques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unnyvale, CA 94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MD Advanced Microde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901 Thompso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.O.B.</w:t>
        <w:tab/>
        <w:t xml:space="preserve">3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unnyvale, CA 94088-3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yri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.O.B.</w:t>
        <w:tab/>
        <w:t xml:space="preserve">850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Richardson, TX</w:t>
        <w:tab/>
        <w:t xml:space="preserve">75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{$N+,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GRAM PCt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VAR B,c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Precision,</w:t>
        <w:tab/>
        <w:t xml:space="preserve">L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CEDURE SetPrecisionControl (Precision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 This procedure sets</w:t>
        <w:tab/>
        <w:t xml:space="preserve">the internal precision of the NDP.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 precision values:  0  -  24</w:t>
        <w:tab/>
        <w:t>bits (SINGLE)</w:t>
        <w:tab/>
        <w:tab/>
        <w:tab/>
        <w:t xml:space="preserve">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</w:t>
        <w:tab/>
        <w:tab/>
        <w:t xml:space="preserve">       1  -  n.a. (mapped to single)</w:t>
        <w:tab/>
        <w:tab/>
        <w:t xml:space="preserve">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</w:t>
        <w:tab/>
        <w:tab/>
        <w:t xml:space="preserve">       2  -  53</w:t>
        <w:tab/>
        <w:t>bits (DOUBLE)</w:t>
        <w:tab/>
        <w:tab/>
        <w:tab/>
        <w:t xml:space="preserve">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</w:t>
        <w:tab/>
        <w:tab/>
        <w:t xml:space="preserve">       3  -  64</w:t>
        <w:tab/>
        <w:t>bits (EXTENDED)</w:t>
        <w:tab/>
        <w:tab/>
        <w:tab/>
        <w:t xml:space="preserve">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VAR CtrlWord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{SetPrecisionCtr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Precision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recision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ecision := Precision SHL 8; { make mask for PC field in ctrl w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STCW</w:t>
        <w:tab/>
        <w:t>[CtrlWord]</w:t>
        <w:tab/>
        <w:t xml:space="preserve">  { store NDP control wo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MOV</w:t>
        <w:tab/>
        <w:t>AX, [CtrlWord]</w:t>
        <w:tab/>
        <w:t xml:space="preserve">  { load control word into CPU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ND</w:t>
        <w:tab/>
        <w:t>AX, 0FCFFh</w:t>
        <w:tab/>
        <w:t xml:space="preserve">  { mask out precision control fie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OR</w:t>
        <w:tab/>
        <w:t>AX, [Precision]</w:t>
        <w:tab/>
        <w:t xml:space="preserve">  { set</w:t>
        <w:tab/>
        <w:t>desired</w:t>
        <w:tab/>
        <w:t>precision in PC</w:t>
        <w:tab/>
        <w:t xml:space="preserve">fie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MOV</w:t>
        <w:tab/>
        <w:t>[CtrlWord], AX</w:t>
        <w:tab/>
        <w:t xml:space="preserve">  { store new control wo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LDCW</w:t>
        <w:tab/>
        <w:t>[CtrlWord]</w:t>
        <w:tab/>
        <w:t xml:space="preserve">  { set</w:t>
        <w:tab/>
        <w:t xml:space="preserve">new precision control in ND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; {SetPrecisionCtr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{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OR</w:t>
        <w:tab/>
        <w:t xml:space="preserve">Precision := 1 TO 3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 := 1.234567890123456789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etPrecisionControl (Preci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OR L :=</w:t>
        <w:tab/>
        <w:t>1 TO 20</w:t>
        <w:tab/>
        <w:t xml:space="preserve">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 := Sqrt 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OR L :=</w:t>
        <w:tab/>
        <w:t>1 TO 20</w:t>
        <w:tab/>
        <w:t xml:space="preserve">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 := B*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etPrecisionControl (3);</w:t>
        <w:tab/>
        <w:t xml:space="preserve">  { full precision for printout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Precision, B:2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{$N+,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GRAM RCt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VAR B,c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RoundingMode, L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CEDURE SetRoundingMode (RCM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 This procedure selects one of four available rounding modes</w:t>
        <w:tab/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 0  -  Round</w:t>
        <w:tab/>
        <w:t>to nearest (default)</w:t>
        <w:tab/>
        <w:tab/>
        <w:tab/>
        <w:tab/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 1  -  Round</w:t>
        <w:tab/>
        <w:t>down (towards negative infinity)</w:t>
        <w:tab/>
        <w:tab/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 2  -  Round</w:t>
        <w:tab/>
        <w:t>up (towards positive infinity)</w:t>
        <w:tab/>
        <w:tab/>
        <w:tab/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* 3  -  Chop (truncate, round</w:t>
        <w:tab/>
        <w:t>towards</w:t>
        <w:tab/>
        <w:t>zero)</w:t>
        <w:tab/>
        <w:tab/>
        <w:tab/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VAR CtrlWord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RCMode := RCMode SHL 10;</w:t>
        <w:tab/>
        <w:t xml:space="preserve">  { make mask for RC field in control w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STCW</w:t>
        <w:tab/>
        <w:t>[CtrlWord]</w:t>
        <w:tab/>
        <w:t xml:space="preserve">  { store NDP control wo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MOV</w:t>
        <w:tab/>
        <w:t>AX, [CtrlWord]</w:t>
        <w:tab/>
        <w:t xml:space="preserve">  { load control word into CPU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ND</w:t>
        <w:tab/>
        <w:t>AX, 0F3FFh</w:t>
        <w:tab/>
        <w:t xml:space="preserve">  { mask out rounding control fie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OR</w:t>
        <w:tab/>
        <w:t>AX, [RCMode]</w:t>
        <w:tab/>
        <w:t xml:space="preserve">  { set</w:t>
        <w:tab/>
        <w:t>desired</w:t>
        <w:tab/>
        <w:t>precision in RC</w:t>
        <w:tab/>
        <w:t xml:space="preserve">fie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MOV</w:t>
        <w:tab/>
        <w:t>[CtrlWord], AX</w:t>
        <w:tab/>
        <w:t xml:space="preserve">  { store new control wo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LDCW</w:t>
        <w:tab/>
        <w:t>[CtrlWord]</w:t>
        <w:tab/>
        <w:t xml:space="preserve">  { set</w:t>
        <w:tab/>
        <w:t>new rounding control in</w:t>
        <w:tab/>
        <w:t xml:space="preserve">ND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OR</w:t>
        <w:tab/>
        <w:t>RoundingMode :=</w:t>
        <w:tab/>
        <w:t xml:space="preserve">0 TO 3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 := 1.2345678901234567890e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etRoundingMode (Rounding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OR L :=</w:t>
        <w:tab/>
        <w:t>1 TO 51</w:t>
        <w:tab/>
        <w:t xml:space="preserve">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 := Sqrt 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FOR L</w:t>
        <w:tab/>
        <w:t>:= 1 TO</w:t>
        <w:tab/>
        <w:t xml:space="preserve">51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 := -B*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etRoundingMode (0);</w:t>
        <w:tab/>
        <w:t xml:space="preserve">   { round to nearest for printou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RoundingMode, B:2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{$N+,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GRAM Denorm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VAR E:</w:t>
        <w:tab/>
        <w:t xml:space="preserve">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:</w:t>
        <w:tab/>
        <w:t xml:space="preserve">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:</w:t>
        <w:tab/>
        <w:t xml:space="preserve">SI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'Testing support and printing of denormal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 ('Coprocessor is: 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ASE Test808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0: WriteLn ('Emulato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1: WriteLn ('8087 or compatibl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2: WriteLn ('80287 or compatibl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3: WriteLn ('80387 or compatibl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 := 1.18e-3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 := S * 3.90625e-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S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SINGLE denormals not support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SINGLE denormals support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SINGLE denormal prints as:   ', 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Denormal should be printed as 4.60943...E-0041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 := 2.24e-30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 := D * 3.90625e-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D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DOUBLE denormals not support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DOUBLE denormals support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DOUBLE denormal prints as:   ', 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Denormal should be printed as 8.75...E-0311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 := 3.37e-49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 := E * 3.90625e-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EXTENDED denormals not support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EXTENDED denormals support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EXTENDED denormal prints as: ', 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riteLn ('Denormal should be printed as 1.3164...E-4934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FILE: APFELM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ssemble with MASM /e APFELM4 or TASM /e APFEL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ODE</w:t>
        <w:tab/>
        <w:t xml:space="preserve">     SEGMENT BYTE PUBLIC '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ASSUME  CS: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AGE    ,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UBLIC  APPLE8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PPLE87    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USH    BP</w:t>
        <w:tab/>
        <w:tab/>
        <w:tab/>
        <w:t xml:space="preserve"> ; save</w:t>
        <w:tab/>
        <w:t xml:space="preserve">caller's ba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MOV     BP, SP</w:t>
        <w:tab/>
        <w:tab/>
        <w:t xml:space="preserve"> ; make</w:t>
        <w:tab/>
        <w:t xml:space="preserve">new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USH    DS</w:t>
        <w:tab/>
        <w:tab/>
        <w:tab/>
        <w:t xml:space="preserve"> ; save</w:t>
        <w:tab/>
        <w:t xml:space="preserve">caller's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USH    SI</w:t>
        <w:tab/>
        <w:tab/>
        <w:tab/>
        <w:t xml:space="preserve"> ; save</w:t>
        <w:tab/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USH    DI</w:t>
        <w:tab/>
        <w:tab/>
        <w:tab/>
        <w:t xml:space="preserve"> ;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LDS     BX, [BP+04]</w:t>
        <w:tab/>
        <w:t xml:space="preserve"> ; pointer to parameter</w:t>
        <w:tab/>
        <w:t xml:space="preserve">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INIT</w:t>
        <w:tab/>
        <w:tab/>
        <w:tab/>
        <w:t xml:space="preserve"> ; init</w:t>
        <w:tab/>
        <w:t>80x87</w:t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ILD   WORD  PTR [BX+02]</w:t>
        <w:tab/>
        <w:t xml:space="preserve"> ; maxrad</w:t>
        <w:tab/>
        <w:t xml:space="preserve">       FSP-&gt;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    QWORD PTR [BX+08]</w:t>
        <w:tab/>
        <w:t xml:space="preserve"> ; qmax</w:t>
        <w:tab/>
        <w:tab/>
        <w:t xml:space="preserve">       FSP-&gt;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UB   QWORD PTR [BX+16]</w:t>
        <w:tab/>
        <w:t xml:space="preserve"> ; qmax-qmin</w:t>
        <w:tab/>
        <w:t xml:space="preserve">       FSP-&gt;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DEC    WORD  PTR [BX+04]</w:t>
        <w:tab/>
        <w:t xml:space="preserve"> ; yma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IDIV  WORD  PTR [BX+04]</w:t>
        <w:tab/>
        <w:t xml:space="preserve"> ; (qmax-qmin)/(ymax-1)FSP-&gt;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P   QWORD PTR [BX+16]</w:t>
        <w:tab/>
        <w:t xml:space="preserve"> ; save</w:t>
        <w:tab/>
        <w:t>delta_q</w:t>
        <w:tab/>
        <w:t xml:space="preserve">       FSP-&gt;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    QWORD PTR [BX+24]</w:t>
        <w:tab/>
        <w:t xml:space="preserve"> ; pmax</w:t>
        <w:tab/>
        <w:tab/>
        <w:t xml:space="preserve">       FSP-&gt;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UB   QWORD PTR [BX+32]</w:t>
        <w:tab/>
        <w:t xml:space="preserve"> ; pmax-pmin</w:t>
        <w:tab/>
        <w:t xml:space="preserve">       FSP-&gt;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DEC    WORD  PTR [BX+06]</w:t>
        <w:tab/>
        <w:t xml:space="preserve"> ; xma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IDIV  WORD  PTR [BX+06]</w:t>
        <w:tab/>
        <w:t xml:space="preserve"> ; delta_p</w:t>
        <w:tab/>
        <w:t xml:space="preserve">       FSP-&gt;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MOV    AX,</w:t>
        <w:tab/>
        <w:t>[BX]</w:t>
        <w:tab/>
        <w:tab/>
        <w:t xml:space="preserve"> ; save</w:t>
        <w:tab/>
        <w:t xml:space="preserve">maxiter,[BX]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MOV    [BX+2], AX</w:t>
        <w:tab/>
        <w:tab/>
        <w:t xml:space="preserve"> ;  80x87 statu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XOR    BP,</w:t>
        <w:tab/>
        <w:t>BP</w:t>
        <w:tab/>
        <w:tab/>
        <w:t xml:space="preserve"> ;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    QWORD PTR [BX+08]</w:t>
        <w:tab/>
        <w:t xml:space="preserve"> ; qmax</w:t>
        <w:tab/>
        <w:tab/>
        <w:t xml:space="preserve">       FSP-&gt;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CMP    WORD  PTR [BX+40], 0 ; fast</w:t>
        <w:tab/>
        <w:t>mode on</w:t>
        <w:tab/>
        <w:t xml:space="preserve">8087 desir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JE</w:t>
        <w:tab/>
        <w:t xml:space="preserve">    yloop</w:t>
        <w:tab/>
        <w:tab/>
        <w:t xml:space="preserve"> ; no,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CW  [BX]</w:t>
        <w:tab/>
        <w:tab/>
        <w:t xml:space="preserve"> ; save</w:t>
        <w:tab/>
        <w:t xml:space="preserve">NDP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AND    WORD PTR [BX], 0FCFFh; set PCTRL = sing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CW  [BX]</w:t>
        <w:tab/>
        <w:tab/>
        <w:t xml:space="preserve"> ; get back NDP</w:t>
        <w:tab/>
        <w:t>control</w:t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yloop:</w:t>
        <w:tab/>
        <w:t xml:space="preserve">     XOR    DI,</w:t>
        <w:tab/>
        <w:t>DI</w:t>
        <w:tab/>
        <w:tab/>
        <w:t xml:space="preserve"> ; 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    QWORD PTR [BX+32]</w:t>
        <w:tab/>
        <w:t xml:space="preserve"> ; pmin</w:t>
        <w:tab/>
        <w:tab/>
        <w:t xml:space="preserve">       FSP-&gt;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xloop:</w:t>
        <w:tab/>
        <w:t xml:space="preserve">     FLDZ</w:t>
        <w:tab/>
        <w:tab/>
        <w:tab/>
        <w:t xml:space="preserve"> ; j**2= 0</w:t>
        <w:tab/>
        <w:t xml:space="preserve">       FSP-&gt;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Z</w:t>
        <w:tab/>
        <w:tab/>
        <w:tab/>
        <w:t xml:space="preserve"> ; 2ij = 0</w:t>
        <w:tab/>
        <w:t xml:space="preserve">       FSP-&gt;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Z</w:t>
        <w:tab/>
        <w:tab/>
        <w:tab/>
        <w:t xml:space="preserve"> ; i**2= 0</w:t>
        <w:tab/>
        <w:t xml:space="preserve">       FSP-&gt;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MOV    CX,</w:t>
        <w:tab/>
        <w:t>[BX+2]</w:t>
        <w:tab/>
        <w:tab/>
        <w:t xml:space="preserve"> ; max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MOV    DL,</w:t>
        <w:tab/>
        <w:t>41h</w:t>
        <w:tab/>
        <w:tab/>
        <w:t xml:space="preserve"> ; mask</w:t>
        <w:tab/>
        <w:t xml:space="preserve">for C0 and C3 cond.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teration:  FSUB   ST,</w:t>
        <w:tab/>
        <w:t>ST(2)</w:t>
        <w:tab/>
        <w:tab/>
        <w:t xml:space="preserve"> ; i**2-j**2</w:t>
        <w:tab/>
        <w:t xml:space="preserve">       FSP-&gt;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ADD   ST,</w:t>
        <w:tab/>
        <w:t>ST(3)</w:t>
        <w:tab/>
        <w:tab/>
        <w:t xml:space="preserve"> ; i**2-j**2+p = i     FSP-&gt;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LD    ST(0)</w:t>
        <w:tab/>
        <w:tab/>
        <w:t xml:space="preserve"> ; duplicate i</w:t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MUL   ST(1), ST</w:t>
        <w:tab/>
        <w:tab/>
        <w:t xml:space="preserve"> ; i**2</w:t>
        <w:tab/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ADD   ST,</w:t>
        <w:tab/>
        <w:t>ST(0)</w:t>
        <w:tab/>
        <w:tab/>
        <w:t xml:space="preserve"> ; 2i</w:t>
        <w:tab/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XCH   ST(2)</w:t>
        <w:tab/>
        <w:tab/>
        <w:t xml:space="preserve"> ; 2*i*j</w:t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ADD   ST,</w:t>
        <w:tab/>
        <w:t>ST(5)</w:t>
        <w:tab/>
        <w:tab/>
        <w:t xml:space="preserve"> ; 2*i*j+q = j</w:t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MUL   ST(2), ST</w:t>
        <w:tab/>
        <w:tab/>
        <w:t xml:space="preserve"> ; 2*i*j</w:t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MUL   ST,</w:t>
        <w:tab/>
        <w:t>ST(0)</w:t>
        <w:tab/>
        <w:tab/>
        <w:t xml:space="preserve"> ; j**2</w:t>
        <w:tab/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    ST(3)</w:t>
        <w:tab/>
        <w:tab/>
        <w:t xml:space="preserve"> ; save</w:t>
        <w:tab/>
        <w:t>j**2</w:t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ADD   ST,</w:t>
        <w:tab/>
        <w:t>ST(1)</w:t>
        <w:tab/>
        <w:tab/>
        <w:t xml:space="preserve"> ; i**2+j**2</w:t>
        <w:tab/>
        <w:t xml:space="preserve">       FSP-&gt;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COMP  ST(7)</w:t>
        <w:tab/>
        <w:tab/>
        <w:t xml:space="preserve"> ; i**2+j**2 &gt; maxrad? FSP-&gt;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SW  [BX]</w:t>
        <w:tab/>
        <w:tab/>
        <w:t xml:space="preserve"> ; save</w:t>
        <w:tab/>
        <w:t xml:space="preserve">80x87 cond.codeFSP-&gt;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TEST   BYTE PTR [BX+1], DL</w:t>
        <w:tab/>
        <w:t xml:space="preserve"> ; test</w:t>
        <w:tab/>
        <w:t xml:space="preserve">carry and zero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LOOPNZ iteration</w:t>
        <w:tab/>
        <w:tab/>
        <w:t xml:space="preserve"> ; until maxiter if not</w:t>
        <w:tab/>
        <w:t xml:space="preserve">div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MOV    DX,</w:t>
        <w:tab/>
        <w:t>CX</w:t>
        <w:tab/>
        <w:tab/>
        <w:t xml:space="preserve"> ; number of loop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NEG    CX</w:t>
        <w:tab/>
        <w:tab/>
        <w:tab/>
        <w:t xml:space="preserve"> ; carry set if</w:t>
        <w:tab/>
        <w:t xml:space="preserve">CX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ADC    DX,</w:t>
        <w:tab/>
        <w:t>0</w:t>
        <w:tab/>
        <w:tab/>
        <w:t xml:space="preserve"> ; adjust DX if</w:t>
        <w:tab/>
        <w:t xml:space="preserve">no. of loops&lt;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; plot point here (DI = X,</w:t>
        <w:tab/>
        <w:t>BP = y,</w:t>
        <w:tab/>
        <w:t xml:space="preserve">DX has the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P   ST(0)</w:t>
        <w:tab/>
        <w:tab/>
        <w:t xml:space="preserve"> ; pop i**2</w:t>
        <w:tab/>
        <w:t xml:space="preserve">       FSP-&gt;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P   ST(0)</w:t>
        <w:tab/>
        <w:tab/>
        <w:t xml:space="preserve"> ; pop 2ij</w:t>
        <w:tab/>
        <w:t xml:space="preserve">       FSP-&gt;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P   ST(0)</w:t>
        <w:tab/>
        <w:tab/>
        <w:t xml:space="preserve"> ; pop j**2</w:t>
        <w:tab/>
        <w:t xml:space="preserve">       FSP-&gt;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ADD   ST,ST(2)</w:t>
        <w:tab/>
        <w:tab/>
        <w:t xml:space="preserve"> ; p=p+delta_p</w:t>
        <w:tab/>
        <w:t xml:space="preserve">       FSP-&gt;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INC    DI</w:t>
        <w:tab/>
        <w:tab/>
        <w:tab/>
        <w:t xml:space="preserve"> ; x:=x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CMP    DI,</w:t>
        <w:tab/>
        <w:t>[BX+6]</w:t>
        <w:tab/>
        <w:tab/>
        <w:t xml:space="preserve"> ; x &gt; xma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JBE    xloop</w:t>
        <w:tab/>
        <w:tab/>
        <w:t xml:space="preserve"> ; no, continue</w:t>
        <w:tab/>
        <w:t>on same</w:t>
        <w:tab/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TP   ST(0)</w:t>
        <w:tab/>
        <w:tab/>
        <w:t xml:space="preserve"> ; pop p</w:t>
        <w:tab/>
        <w:t xml:space="preserve">       FSP-&gt;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FSUB   QWORD PTR [BX+16]</w:t>
        <w:tab/>
        <w:t xml:space="preserve"> ; q=q-delta_q</w:t>
        <w:tab/>
        <w:t xml:space="preserve">       FSP-&gt;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INC    BP</w:t>
        <w:tab/>
        <w:tab/>
        <w:tab/>
        <w:t xml:space="preserve"> ; y:=y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CMP    BP,</w:t>
        <w:tab/>
        <w:t>[BX+4]</w:t>
        <w:tab/>
        <w:tab/>
        <w:t xml:space="preserve"> ; y &gt; yma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JBE    yloop</w:t>
        <w:tab/>
        <w:tab/>
        <w:t xml:space="preserve"> ; no, picture not done</w:t>
        <w:tab/>
        <w:t xml:space="preserve">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groesser:   POP    DI</w:t>
        <w:tab/>
        <w:tab/>
        <w:tab/>
        <w:t xml:space="preserve"> ;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OP    SI</w:t>
        <w:tab/>
        <w:tab/>
        <w:tab/>
        <w:t xml:space="preserve"> ;  registe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OP    DS</w:t>
        <w:tab/>
        <w:tab/>
        <w:tab/>
        <w:t xml:space="preserve"> ; restore caller's data se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POP    BP</w:t>
        <w:tab/>
        <w:tab/>
        <w:tab/>
        <w:t xml:space="preserve"> ; save</w:t>
        <w:tab/>
        <w:t xml:space="preserve">caller's ba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RET    4</w:t>
        <w:tab/>
        <w:tab/>
        <w:tab/>
        <w:t xml:space="preserve"> ; pop parameters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PPLE87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ODE</w:t>
        <w:tab/>
        <w:t xml:space="preserve">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NIT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FUNCTION Clock: LONGINT;</w:t>
        <w:tab/>
        <w:t xml:space="preserve">   { same as VMS; time in millisecond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FUNCTION Clock: LONGINT; ASSEMBL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PUSH    DS</w:t>
        <w:tab/>
        <w:tab/>
        <w:t xml:space="preserve">  { save caller's data segme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XOR</w:t>
        <w:tab/>
        <w:t xml:space="preserve">    DX,</w:t>
        <w:tab/>
        <w:t>DX</w:t>
        <w:tab/>
        <w:t xml:space="preserve">  { initialize data segment t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S,</w:t>
        <w:tab/>
        <w:t>DX</w:t>
        <w:tab/>
        <w:t xml:space="preserve">  {  access ticker cou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BX,</w:t>
        <w:tab/>
        <w:t>46Ch</w:t>
        <w:tab/>
        <w:t xml:space="preserve">  { offset of ticker counter in</w:t>
        <w:tab/>
        <w:t xml:space="preserve">segm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X,</w:t>
        <w:tab/>
        <w:t>43h</w:t>
        <w:tab/>
        <w:t xml:space="preserve">  { timer chip control por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AL,</w:t>
        <w:tab/>
        <w:t>4</w:t>
        <w:tab/>
        <w:t xml:space="preserve">  { freeze timer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PUSHF</w:t>
        <w:tab/>
        <w:tab/>
        <w:t xml:space="preserve">  { save caller's int flag sett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STI</w:t>
        <w:tab/>
        <w:tab/>
        <w:tab/>
        <w:t xml:space="preserve">  { allow update of ticker cou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LES</w:t>
        <w:tab/>
        <w:t xml:space="preserve">    DI,</w:t>
        <w:tab/>
        <w:t>DS:[BX]</w:t>
        <w:tab/>
        <w:t xml:space="preserve">  { read BIOS ticker cou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OUT</w:t>
        <w:tab/>
        <w:t xml:space="preserve">    DX,</w:t>
        <w:tab/>
        <w:t>AL</w:t>
        <w:tab/>
        <w:t xml:space="preserve">  { latch timer</w:t>
        <w:tab/>
        <w:t xml:space="preserve">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LDS</w:t>
        <w:tab/>
        <w:t xml:space="preserve">    SI,</w:t>
        <w:tab/>
        <w:t>DS:[BX]</w:t>
        <w:tab/>
        <w:t xml:space="preserve">  { read BIOS ticker cou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IN</w:t>
        <w:tab/>
        <w:t xml:space="preserve">    AL,</w:t>
        <w:tab/>
        <w:t>40h</w:t>
        <w:tab/>
        <w:t xml:space="preserve">  { read latched timer 0 lo-by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AH,</w:t>
        <w:tab/>
        <w:t>AL</w:t>
        <w:tab/>
        <w:t xml:space="preserve">  { save lo-by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IN</w:t>
        <w:tab/>
        <w:t xml:space="preserve">    AL,</w:t>
        <w:tab/>
        <w:t>40h</w:t>
        <w:tab/>
        <w:t xml:space="preserve">  { read latched timer 0 hi-by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POPF</w:t>
        <w:tab/>
        <w:tab/>
        <w:t xml:space="preserve">  { restore caller's int fla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XCHG    AL,</w:t>
        <w:tab/>
        <w:t>AH</w:t>
        <w:tab/>
        <w:t xml:space="preserve">  { correct order of hi</w:t>
        <w:tab/>
        <w:t xml:space="preserve">and l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CX,</w:t>
        <w:tab/>
        <w:t>ES</w:t>
        <w:tab/>
        <w:t xml:space="preserve">  { ticker counter 1 in</w:t>
        <w:tab/>
        <w:t xml:space="preserve">CX:DI:A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CMP</w:t>
        <w:tab/>
        <w:t xml:space="preserve">    DI,</w:t>
        <w:tab/>
        <w:t>SI</w:t>
        <w:tab/>
        <w:t xml:space="preserve">  { ticker counter updated ?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JE</w:t>
        <w:tab/>
        <w:t xml:space="preserve">    @no_update</w:t>
        <w:tab/>
        <w:t xml:space="preserve">  { n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OR</w:t>
        <w:tab/>
        <w:t xml:space="preserve">    AX,</w:t>
        <w:tab/>
        <w:t>AX</w:t>
        <w:tab/>
        <w:t xml:space="preserve">  { update before timer</w:t>
        <w:tab/>
        <w:t xml:space="preserve">freeze ?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JNS</w:t>
        <w:tab/>
        <w:t xml:space="preserve">    @no_update</w:t>
        <w:tab/>
        <w:t xml:space="preserve">  { n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I,</w:t>
        <w:tab/>
        <w:t>SI</w:t>
        <w:tab/>
        <w:t xml:space="preserve">  { use</w:t>
        <w:tab/>
        <w:t xml:space="preserve">seco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CX,</w:t>
        <w:tab/>
        <w:t>DS</w:t>
        <w:tab/>
        <w:t xml:space="preserve">  {  ticker cou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@no_update:NOT</w:t>
        <w:tab/>
        <w:t xml:space="preserve">    AX</w:t>
        <w:tab/>
        <w:tab/>
        <w:t xml:space="preserve">  { counter counts down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BX,</w:t>
        <w:tab/>
        <w:t>36EDh</w:t>
        <w:tab/>
        <w:t xml:space="preserve">  { load multipli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UL</w:t>
        <w:tab/>
        <w:t xml:space="preserve">    BX</w:t>
        <w:tab/>
        <w:tab/>
        <w:t xml:space="preserve">  { W1 * 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SI,</w:t>
        <w:tab/>
        <w:t>DX</w:t>
        <w:tab/>
        <w:t xml:space="preserve">  { save W1 * M</w:t>
        <w:tab/>
        <w:t xml:space="preserve">(hi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AX,</w:t>
        <w:tab/>
        <w:t>BX</w:t>
        <w:tab/>
        <w:t xml:space="preserve">  { get</w:t>
        <w:tab/>
        <w:t xml:space="preserve">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UL</w:t>
        <w:tab/>
        <w:t xml:space="preserve">    DI</w:t>
        <w:tab/>
        <w:tab/>
        <w:t xml:space="preserve">  { W2 * 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XCHG    BX,</w:t>
        <w:tab/>
        <w:t>AX</w:t>
        <w:tab/>
        <w:t xml:space="preserve">  { AX = M, BX = W2 * M</w:t>
        <w:tab/>
        <w:t xml:space="preserve">(lo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I,</w:t>
        <w:tab/>
        <w:t>DX</w:t>
        <w:tab/>
        <w:t xml:space="preserve">  { DI = W2 * M</w:t>
        <w:tab/>
        <w:t xml:space="preserve">(hi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ADD</w:t>
        <w:tab/>
        <w:t xml:space="preserve">    BX,</w:t>
        <w:tab/>
        <w:t>SI</w:t>
        <w:tab/>
        <w:t xml:space="preserve">  { accumul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ADC</w:t>
        <w:tab/>
        <w:t xml:space="preserve">    DI,</w:t>
        <w:tab/>
        <w:t>0</w:t>
        <w:tab/>
        <w:t xml:space="preserve">  {  resul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XOR</w:t>
        <w:tab/>
        <w:t xml:space="preserve">    SI,</w:t>
        <w:tab/>
        <w:t>SI</w:t>
        <w:tab/>
        <w:t xml:space="preserve">  { load zer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UL</w:t>
        <w:tab/>
        <w:t xml:space="preserve">    CX</w:t>
        <w:tab/>
        <w:tab/>
        <w:t xml:space="preserve">  { W3 * 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ADD</w:t>
        <w:tab/>
        <w:t xml:space="preserve">    AX,</w:t>
        <w:tab/>
        <w:t>DI</w:t>
        <w:tab/>
        <w:t xml:space="preserve">  { accumul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ADC</w:t>
        <w:tab/>
        <w:t xml:space="preserve">    DX,</w:t>
        <w:tab/>
        <w:t>SI</w:t>
        <w:tab/>
        <w:t xml:space="preserve">  {  result in DX:AX:BX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H,</w:t>
        <w:tab/>
        <w:t>DL</w:t>
        <w:tab/>
        <w:t xml:space="preserve">  { move result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L,</w:t>
        <w:tab/>
        <w:t>AH</w:t>
        <w:tab/>
        <w:t xml:space="preserve">  {  from DL:AX:B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AH,</w:t>
        <w:tab/>
        <w:t>AL</w:t>
        <w:tab/>
        <w:t xml:space="preserve">  {   t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AL,</w:t>
        <w:tab/>
        <w:t>BH</w:t>
        <w:tab/>
        <w:t xml:space="preserve">  {    DX:AX:BH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I,</w:t>
        <w:tab/>
        <w:t>DX</w:t>
        <w:tab/>
        <w:t xml:space="preserve">  { save result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CX,</w:t>
        <w:tab/>
        <w:t>AX</w:t>
        <w:tab/>
        <w:t xml:space="preserve">  {  in</w:t>
        <w:tab/>
        <w:t xml:space="preserve">DI:C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AX,</w:t>
        <w:tab/>
        <w:t>25110</w:t>
        <w:tab/>
        <w:t xml:space="preserve">  { calculate correc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UL</w:t>
        <w:tab/>
        <w:t xml:space="preserve">    DX</w:t>
        <w:tab/>
        <w:tab/>
        <w:t xml:space="preserve">  {  fact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SUB</w:t>
        <w:tab/>
        <w:t xml:space="preserve">    CX,</w:t>
        <w:tab/>
        <w:t>DX</w:t>
        <w:tab/>
        <w:t xml:space="preserve">  { subtract correction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SBB</w:t>
        <w:tab/>
        <w:t xml:space="preserve">    DI,</w:t>
        <w:tab/>
        <w:t>SI</w:t>
        <w:tab/>
        <w:t xml:space="preserve">  {  fact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XCHG    AX,</w:t>
        <w:tab/>
        <w:t>CX</w:t>
        <w:tab/>
        <w:t xml:space="preserve">  { result back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MOV</w:t>
        <w:tab/>
        <w:t xml:space="preserve">    DX,</w:t>
        <w:tab/>
        <w:t>DI</w:t>
        <w:tab/>
        <w:t xml:space="preserve">  {  to</w:t>
        <w:tab/>
        <w:t xml:space="preserve">DX:A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POP</w:t>
        <w:tab/>
        <w:t xml:space="preserve">    DS</w:t>
        <w:tab/>
        <w:tab/>
        <w:t xml:space="preserve">  { restore caller's data segme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ort [$43] := $34;</w:t>
        <w:tab/>
        <w:tab/>
        <w:t xml:space="preserve"> { need</w:t>
        <w:tab/>
        <w:t>rate generator,</w:t>
        <w:tab/>
        <w:t xml:space="preserve">not square wa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ort [$40] := 0;</w:t>
        <w:tab/>
        <w:tab/>
        <w:t xml:space="preserve"> { generator as</w:t>
        <w:tab/>
        <w:t xml:space="preserve">prog. by some BIOS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ort [$40] := 0;</w:t>
        <w:tab/>
        <w:tab/>
        <w:t xml:space="preserve"> { for timer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. {</w:t>
        <w:tab/>
        <w:t xml:space="preserve">Ti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{$A+,B-,R-,I-,V-,N+,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GRAM PeakFl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ES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TYPE ParamRec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MaxIter, MaxRad, YMax, XMax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Qmax, Qmin,</w:t>
        <w:tab/>
        <w:t xml:space="preserve">Pmax, Pmin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FastMod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PlotFkt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FLOPS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VAR Param: Param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tart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{$L APFELM4.OB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CEDURE Apple87 (VAR</w:t>
        <w:tab/>
        <w:t xml:space="preserve">Param: ParamRec);     EX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ITH Param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MaxIter:= 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MaxRad := 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YMax   := 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XMax   := 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min   :=-2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max   := 1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Qmin   :=-1.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Qmax   := 1.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astMod:= Word (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lotFkt: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lops 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tart := 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Apple87 (Param);</w:t>
        <w:tab/>
        <w:t xml:space="preserve">     { executes</w:t>
        <w:tab/>
        <w:t xml:space="preserve">104002 FLO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tart := Clock - Start;  { elapsed time in millisecond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'Peak-MFLOPS: ', 104.002 /</w:t>
        <w:tab/>
        <w:t xml:space="preserve">Sta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FILE: M4X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ssemble with TASM /e M4X4 or MASM /e M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ODE</w:t>
        <w:tab/>
        <w:t xml:space="preserve">   SEGMENT BYTE</w:t>
        <w:tab/>
        <w:t xml:space="preserve">PUBLIC '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SSUME  CS: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UBLIC  MUL_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UBLIC  IIT_MUL_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FSBP0</w:t>
        <w:tab/>
        <w:t xml:space="preserve">   EQU</w:t>
        <w:tab/>
        <w:t xml:space="preserve">   DB  0DBh, 0E8h</w:t>
        <w:tab/>
        <w:t xml:space="preserve"> ; declare special 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FSBP1</w:t>
        <w:tab/>
        <w:t xml:space="preserve">   EQU</w:t>
        <w:tab/>
        <w:t xml:space="preserve">   DB  0DBh, 0EBh</w:t>
        <w:tab/>
        <w:t xml:space="preserve"> ;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FSBP2</w:t>
        <w:tab/>
        <w:t xml:space="preserve">   EQU</w:t>
        <w:tab/>
        <w:t xml:space="preserve">   DB  0DBh, 0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F4X4</w:t>
        <w:tab/>
        <w:t xml:space="preserve">   EQU</w:t>
        <w:tab/>
        <w:t xml:space="preserve">   DB  0DBh, 0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MUL_4x4 multiplicates a four-by-four</w:t>
        <w:tab/>
        <w:t xml:space="preserve">matrix by an array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dimensional vectors.</w:t>
        <w:tab/>
        <w:t>This operation is needed for 3D</w:t>
        <w:tab/>
        <w:t xml:space="preserve">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in graphics data processing.</w:t>
        <w:tab/>
        <w:t xml:space="preserve">There are arrays for each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 vector. Thus there</w:t>
        <w:tab/>
        <w:t>is an ;</w:t>
        <w:tab/>
        <w:t xml:space="preserve">array containing all the x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nother containing all the y</w:t>
        <w:tab/>
        <w:t xml:space="preserve">components and so on. Each compon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n 8</w:t>
        <w:tab/>
        <w:t xml:space="preserve">byte IEEE floating point number. Two indices into the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vectors are given. The first</w:t>
        <w:tab/>
        <w:t>is the index of</w:t>
        <w:tab/>
        <w:t>the vector that</w:t>
        <w:tab/>
        <w:t xml:space="preserve">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processed first, the</w:t>
        <w:tab/>
        <w:t xml:space="preserve">second is the index of the vector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MUL_4x4   PROC</w:t>
        <w:tab/>
        <w:t xml:space="preserve">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X   EQU DWORD PTR [BP+24] ; address of X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Y   EQU DWORD PTR [BP+20] ; address of Y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Z   EQU DWORD PTR [BP+16] ; address of Z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W   EQU DWORD PTR [BP+12] ; address of W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T   EQU DWORD PTR [BP+8]</w:t>
        <w:tab/>
        <w:t xml:space="preserve"> ; addr. of 4x4</w:t>
        <w:tab/>
        <w:t xml:space="preserve">transform. 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</w:t>
        <w:tab/>
        <w:t xml:space="preserve">   EQU WORD  PTR [BP+6]</w:t>
        <w:tab/>
        <w:t xml:space="preserve"> ; first vector</w:t>
        <w:tab/>
        <w:t xml:space="preserve">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K</w:t>
        <w:tab/>
        <w:t xml:space="preserve">   EQU WORD  PTR [BP+4]</w:t>
        <w:tab/>
        <w:t xml:space="preserve"> ; last</w:t>
        <w:tab/>
        <w:t xml:space="preserve">vector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RetAddr EQU WORD  PTR [BP+2]</w:t>
        <w:tab/>
        <w:t xml:space="preserve"> ; return address saved</w:t>
        <w:tab/>
        <w:t xml:space="preserve">b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avdBP  EQU WORD  PTR [BP+0]</w:t>
        <w:tab/>
        <w:t xml:space="preserve"> ; saved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avdDS  EQU WORD  PTR [BP-2]</w:t>
        <w:tab/>
        <w:t xml:space="preserve"> ; caller's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USH</w:t>
        <w:tab/>
        <w:t xml:space="preserve">   BP</w:t>
        <w:tab/>
        <w:tab/>
        <w:tab/>
        <w:t xml:space="preserve"> ; save</w:t>
        <w:tab/>
        <w:t xml:space="preserve">TURBO-Pascal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BP, SP</w:t>
        <w:tab/>
        <w:tab/>
        <w:t xml:space="preserve"> ; new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USH</w:t>
        <w:tab/>
        <w:t xml:space="preserve">   DS</w:t>
        <w:tab/>
        <w:tab/>
        <w:tab/>
        <w:t xml:space="preserve"> ; save</w:t>
        <w:tab/>
        <w:t xml:space="preserve">TURBO-Pascal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CX, K</w:t>
        <w:tab/>
        <w:tab/>
        <w:t xml:space="preserve"> ; fin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UB</w:t>
        <w:tab/>
        <w:t xml:space="preserve">   CX, F</w:t>
        <w:tab/>
        <w:tab/>
        <w:t xml:space="preserve"> ; final index - star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JNC</w:t>
        <w:tab/>
        <w:t xml:space="preserve">   $ok</w:t>
        <w:tab/>
        <w:tab/>
        <w:tab/>
        <w:t xml:space="preserve"> ; must</w:t>
        <w:tab/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JMP</w:t>
        <w:tab/>
        <w:t xml:space="preserve">   $nothing</w:t>
        <w:tab/>
        <w:tab/>
        <w:t xml:space="preserve"> ;  b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ok:</w:t>
        <w:tab/>
        <w:t xml:space="preserve">   INC</w:t>
        <w:tab/>
        <w:t xml:space="preserve">   CX</w:t>
        <w:tab/>
        <w:tab/>
        <w:tab/>
        <w:t xml:space="preserve"> ; number of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SI, F</w:t>
        <w:tab/>
        <w:tab/>
        <w:t xml:space="preserve"> ; init</w:t>
        <w:tab/>
        <w:t xml:space="preserve">offset into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HL</w:t>
        <w:tab/>
        <w:t xml:space="preserve">   SI, 1</w:t>
        <w:tab/>
        <w:tab/>
        <w:t xml:space="preserve"> ;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HL</w:t>
        <w:tab/>
        <w:t xml:space="preserve">   SI, 1</w:t>
        <w:tab/>
        <w:tab/>
        <w:t xml:space="preserve"> ; 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HL</w:t>
        <w:tab/>
        <w:t xml:space="preserve">   SI, 1</w:t>
        <w:tab/>
        <w:tab/>
        <w:t xml:space="preserve"> ;   has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DS</w:t>
        <w:tab/>
        <w:t xml:space="preserve">   DI, AddrT</w:t>
        <w:tab/>
        <w:tab/>
        <w:t xml:space="preserve"> ; addr. of transformation 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]</w:t>
        <w:tab/>
        <w:t xml:space="preserve"> ; load</w:t>
        <w:tab/>
        <w:t>a[0,0]</w:t>
        <w:tab/>
        <w:t xml:space="preserve"> = 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8]</w:t>
        <w:tab/>
        <w:t xml:space="preserve"> ; load</w:t>
        <w:tab/>
        <w:t>a[0,1]</w:t>
        <w:tab/>
        <w:t xml:space="preserve"> = 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mat_mul: LES</w:t>
        <w:tab/>
        <w:t xml:space="preserve">   BX, AddrX</w:t>
        <w:tab/>
        <w:tab/>
        <w:t xml:space="preserve"> ; addr. of x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BX+SI]</w:t>
        <w:tab/>
        <w:t xml:space="preserve"> ; load</w:t>
        <w:tab/>
        <w:t>x[a]</w:t>
        <w:tab/>
        <w:t xml:space="preserve"> = 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BX, AddrY</w:t>
        <w:tab/>
        <w:tab/>
        <w:t xml:space="preserve"> ; addr. of y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BX+SI]</w:t>
        <w:tab/>
        <w:t xml:space="preserve"> ; load</w:t>
        <w:tab/>
        <w:t>y[a]</w:t>
        <w:tab/>
        <w:t xml:space="preserve"> = 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BX, AddrZ</w:t>
        <w:tab/>
        <w:tab/>
        <w:t xml:space="preserve"> ; addr. of z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BX+SI]</w:t>
        <w:tab/>
        <w:t xml:space="preserve"> ; load</w:t>
        <w:tab/>
        <w:t>z[a]</w:t>
        <w:tab/>
        <w:t xml:space="preserve"> =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BX, AddrW</w:t>
        <w:tab/>
        <w:tab/>
        <w:t xml:space="preserve"> ; addr. of w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BX+SI]</w:t>
        <w:tab/>
        <w:t xml:space="preserve"> ; load</w:t>
        <w:tab/>
        <w:t>w[a]</w:t>
        <w:tab/>
        <w:t xml:space="preserve"> = 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ST(5)</w:t>
        <w:tab/>
        <w:tab/>
        <w:t xml:space="preserve"> ; load</w:t>
        <w:tab/>
        <w:t>a[0,0]</w:t>
        <w:tab/>
        <w:t xml:space="preserve">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4)</w:t>
        <w:tab/>
        <w:tab/>
        <w:t xml:space="preserve"> ; a[0,0] * x[a]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ST(5)</w:t>
        <w:tab/>
        <w:tab/>
        <w:t xml:space="preserve"> ; load</w:t>
        <w:tab/>
        <w:t>a[0,1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4)</w:t>
        <w:tab/>
        <w:tab/>
        <w:t xml:space="preserve"> ; a[0,1] * y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0,0]*x[a]+a[0,1]*y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16]</w:t>
        <w:tab/>
        <w:t xml:space="preserve"> ; load</w:t>
        <w:tab/>
        <w:t>a[0,2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3)</w:t>
        <w:tab/>
        <w:tab/>
        <w:t xml:space="preserve"> ; a[0,2] * z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0,0]*x[a]...a[0,2]*z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24]</w:t>
        <w:tab/>
        <w:t xml:space="preserve"> ; load</w:t>
        <w:tab/>
        <w:t>a[0,3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2)</w:t>
        <w:tab/>
        <w:tab/>
        <w:t xml:space="preserve"> ; a[0,3] * w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0,0]*x[a]...a[0,3]*w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BX, AddrX</w:t>
        <w:tab/>
        <w:tab/>
        <w:t xml:space="preserve"> ; get address of x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BX+SI]</w:t>
        <w:tab/>
        <w:t xml:space="preserve"> ; write new x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32]</w:t>
        <w:tab/>
        <w:t xml:space="preserve"> ; load</w:t>
        <w:tab/>
        <w:t>a[1,0]</w:t>
        <w:tab/>
        <w:t xml:space="preserve">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4)</w:t>
        <w:tab/>
        <w:tab/>
        <w:t xml:space="preserve"> ; a[1,0] * x[a]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40]</w:t>
        <w:tab/>
        <w:t xml:space="preserve"> ; load</w:t>
        <w:tab/>
        <w:t>a[1,1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4)</w:t>
        <w:tab/>
        <w:tab/>
        <w:t xml:space="preserve"> ; a[1,1] * y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1,0]*x[a]+a[1,1]*y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48]</w:t>
        <w:tab/>
        <w:t xml:space="preserve"> ; load</w:t>
        <w:tab/>
        <w:t>a[1,2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3)</w:t>
        <w:tab/>
        <w:tab/>
        <w:t xml:space="preserve"> ; a[1,2] * z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1,0]*x[a]...a[1,2]*z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56]</w:t>
        <w:tab/>
        <w:t xml:space="preserve"> ; load</w:t>
        <w:tab/>
        <w:t>a[1,3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2)</w:t>
        <w:tab/>
        <w:tab/>
        <w:t xml:space="preserve"> ; a[1,3] * w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1,0]*x[a]...a[1,3]*w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BX, AddrY</w:t>
        <w:tab/>
        <w:tab/>
        <w:t xml:space="preserve"> ; get address of 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BX+SI]</w:t>
        <w:tab/>
        <w:t xml:space="preserve"> ; write new y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64]</w:t>
        <w:tab/>
        <w:t xml:space="preserve"> ; load</w:t>
        <w:tab/>
        <w:t>a[2,0]</w:t>
        <w:tab/>
        <w:t xml:space="preserve">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4)</w:t>
        <w:tab/>
        <w:tab/>
        <w:t xml:space="preserve"> ; a[2,0] * x[a]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72]</w:t>
        <w:tab/>
        <w:t xml:space="preserve"> ; load</w:t>
        <w:tab/>
        <w:t>a[2,1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4)</w:t>
        <w:tab/>
        <w:tab/>
        <w:t xml:space="preserve"> ; a[2,1] * y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2,0]*x[a]+a[2,1]*y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80]</w:t>
        <w:tab/>
        <w:t xml:space="preserve"> ; load</w:t>
        <w:tab/>
        <w:t>a[2,2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3)</w:t>
        <w:tab/>
        <w:tab/>
        <w:t xml:space="preserve"> ; a[2,2] * z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2,0]*x[a]...a[2,2]*z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88]</w:t>
        <w:tab/>
        <w:t xml:space="preserve"> ; load</w:t>
        <w:tab/>
        <w:t>a[2,3]</w:t>
        <w:tab/>
        <w:t xml:space="preserve">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</w:t>
        <w:tab/>
        <w:t xml:space="preserve">   ST, ST(2)</w:t>
        <w:tab/>
        <w:tab/>
        <w:t xml:space="preserve"> ; a[2,3] * w[a] =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2,0]*x[a]...a[2,3]*w[a]=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BX, AddrZ</w:t>
        <w:tab/>
        <w:tab/>
        <w:t xml:space="preserve"> ; get address of z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BX+SI]</w:t>
        <w:tab/>
        <w:t xml:space="preserve"> ; write new z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96]</w:t>
        <w:tab/>
        <w:t xml:space="preserve"> ; load</w:t>
        <w:tab/>
        <w:t>a[3,0]</w:t>
        <w:tab/>
        <w:t xml:space="preserve">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P   ST(4), ST</w:t>
        <w:tab/>
        <w:tab/>
        <w:t xml:space="preserve"> ; a[3,0] * x[a] = 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104]</w:t>
        <w:tab/>
        <w:t xml:space="preserve"> ; load</w:t>
        <w:tab/>
        <w:t>a[3,1]</w:t>
        <w:tab/>
        <w:t xml:space="preserve">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P   ST(3), ST</w:t>
        <w:tab/>
        <w:tab/>
        <w:t xml:space="preserve"> ; a[3,1] * y[a] = 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112]</w:t>
        <w:tab/>
        <w:t xml:space="preserve"> ; load</w:t>
        <w:tab/>
        <w:t>a[3,2]</w:t>
        <w:tab/>
        <w:t xml:space="preserve">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P   ST(2), ST</w:t>
        <w:tab/>
        <w:tab/>
        <w:t xml:space="preserve"> ; a[3,2] * z[a] =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[DI+120]</w:t>
        <w:tab/>
        <w:t xml:space="preserve"> ; load</w:t>
        <w:tab/>
        <w:t>a[3,3]</w:t>
        <w:tab/>
        <w:t xml:space="preserve"> =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MULP   ST(1), ST</w:t>
        <w:tab/>
        <w:tab/>
        <w:t xml:space="preserve"> ; a[3,3] * w[a] = 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3,3]*w[a]+a[3,2]*z[a]=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3,3]*w[a]...a[3,1]*y[a]=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ADDP   ST(1), ST</w:t>
        <w:tab/>
        <w:tab/>
        <w:t xml:space="preserve"> ; a[3,3]*w[a]...a[3,0]*x[a]=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BX, AddrW</w:t>
        <w:tab/>
        <w:tab/>
        <w:t xml:space="preserve"> ; get address of w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BX+SI]</w:t>
        <w:tab/>
        <w:t xml:space="preserve"> ; write new w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</w:t>
        <w:tab/>
        <w:t xml:space="preserve">   SI, 8</w:t>
        <w:tab/>
        <w:tab/>
        <w:t xml:space="preserve"> ; new offset into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DEC</w:t>
        <w:tab/>
        <w:t xml:space="preserve">   CX</w:t>
        <w:tab/>
        <w:tab/>
        <w:tab/>
        <w:t xml:space="preserve"> ; decrement elemen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JZ</w:t>
        <w:tab/>
        <w:t xml:space="preserve">   $done</w:t>
        <w:tab/>
        <w:tab/>
        <w:t xml:space="preserve"> ; no elements left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JMP</w:t>
        <w:tab/>
        <w:t xml:space="preserve">   $mat_mul</w:t>
        <w:tab/>
        <w:tab/>
        <w:t xml:space="preserve"> ; transform nex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done:</w:t>
        <w:tab/>
        <w:t xml:space="preserve">   FSTP</w:t>
        <w:tab/>
        <w:t xml:space="preserve">    ST(0)</w:t>
        <w:tab/>
        <w:tab/>
        <w:t xml:space="preserve"> ;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 ST(0)</w:t>
        <w:tab/>
        <w:tab/>
        <w:t xml:space="preserve"> ;  FPU</w:t>
        <w:tab/>
        <w:t xml:space="preserve">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nothing: POP</w:t>
        <w:tab/>
        <w:t xml:space="preserve">    DS</w:t>
        <w:tab/>
        <w:tab/>
        <w:tab/>
        <w:t xml:space="preserve"> ; restore TP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OP</w:t>
        <w:tab/>
        <w:t xml:space="preserve">    BP</w:t>
        <w:tab/>
        <w:tab/>
        <w:tab/>
        <w:t xml:space="preserve"> ; restore TP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RET</w:t>
        <w:tab/>
        <w:t xml:space="preserve">    24</w:t>
        <w:tab/>
        <w:tab/>
        <w:tab/>
        <w:t xml:space="preserve"> ; pop parameters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MUL_4X4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IIT_MUL_4x4 multiplicates a four-by-four matrix by an array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dimensional vectors.</w:t>
        <w:tab/>
        <w:t>This operation is needed for 3D</w:t>
        <w:tab/>
        <w:t xml:space="preserve">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in graphics data processing.</w:t>
        <w:tab/>
        <w:t xml:space="preserve">There are arrays for each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 vector.  Thus there is an array containing</w:t>
        <w:tab/>
        <w:t>all the</w:t>
        <w:tab/>
        <w:t xml:space="preserve">x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nother containing all the y</w:t>
        <w:tab/>
        <w:t xml:space="preserve">components and so on. Each compon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an 8</w:t>
        <w:tab/>
        <w:t xml:space="preserve">byte IEEE floating point number. Two indices into the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vectors are given. The first</w:t>
        <w:tab/>
        <w:t>is the index of</w:t>
        <w:tab/>
        <w:t>the vector that</w:t>
        <w:tab/>
        <w:t xml:space="preserve">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processed first, the</w:t>
        <w:tab/>
        <w:t xml:space="preserve">second is the index of the vector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last. This subroutine uses the special instruction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on IIT coprocessors to provide fast matrix multiply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So make sure</w:t>
        <w:tab/>
        <w:t xml:space="preserve">to use it only on IIT co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;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IT_MUL_4x4  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X   EQU DWORD PTR [BP+24] ; address of X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Y   EQU DWORD PTR [BP+20] ; address of Y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Z   EQU DWORD PTR [BP+16] ; address of Z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W   EQU DWORD PTR [BP+12] ; address of W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rT   EQU DWORD PTR [BP+8]</w:t>
        <w:tab/>
        <w:t xml:space="preserve"> ; addr. of 4x4</w:t>
        <w:tab/>
        <w:t>transf.</w:t>
        <w:tab/>
        <w:t xml:space="preserve">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</w:t>
        <w:tab/>
        <w:t xml:space="preserve">   EQU WORD  PTR [BP+6]</w:t>
        <w:tab/>
        <w:t xml:space="preserve"> ; first vector</w:t>
        <w:tab/>
        <w:t xml:space="preserve">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K</w:t>
        <w:tab/>
        <w:t xml:space="preserve">   EQU WORD  PTR [BP+4]</w:t>
        <w:tab/>
        <w:t xml:space="preserve"> ; last</w:t>
        <w:tab/>
        <w:t xml:space="preserve">vector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RetAddr EQU WORD  PTR [BP+2]</w:t>
        <w:tab/>
        <w:t xml:space="preserve"> ; return address saved</w:t>
        <w:tab/>
        <w:t xml:space="preserve">b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avdBP  EQU WORD  PTR [BP+0]</w:t>
        <w:tab/>
        <w:t xml:space="preserve"> ; saved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avdDS  EQU WORD  PTR [BP-2]</w:t>
        <w:tab/>
        <w:t xml:space="preserve"> ; caller's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Ctrl87  EQU WORD  PTR [BP-4]</w:t>
        <w:tab/>
        <w:t xml:space="preserve"> ; caller's 80x87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USH</w:t>
        <w:tab/>
        <w:t xml:space="preserve">   BP</w:t>
        <w:tab/>
        <w:tab/>
        <w:tab/>
        <w:t xml:space="preserve"> ; save</w:t>
        <w:tab/>
        <w:t xml:space="preserve">TURBO-Pascal frame 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BP, SP</w:t>
        <w:tab/>
        <w:tab/>
        <w:t xml:space="preserve"> ; new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USH</w:t>
        <w:tab/>
        <w:t xml:space="preserve">   DS</w:t>
        <w:tab/>
        <w:tab/>
        <w:tab/>
        <w:t xml:space="preserve"> ; save</w:t>
        <w:tab/>
        <w:t xml:space="preserve">TURBO-Pascal data 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UB</w:t>
        <w:tab/>
        <w:t xml:space="preserve">   SP, 2</w:t>
        <w:tab/>
        <w:tab/>
        <w:t xml:space="preserve"> ; make</w:t>
        <w:tab/>
        <w:t xml:space="preserve">local var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CW   [Ctrl87]</w:t>
        <w:tab/>
        <w:tab/>
        <w:t xml:space="preserve"> ; save</w:t>
        <w:tab/>
        <w:t xml:space="preserve">80x87 ctr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SI, AddrT</w:t>
        <w:tab/>
        <w:tab/>
        <w:t xml:space="preserve"> ; ptr to transform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INIT</w:t>
        <w:tab/>
        <w:tab/>
        <w:tab/>
        <w:t xml:space="preserve"> ; initializ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BP2</w:t>
        <w:tab/>
        <w:tab/>
        <w:tab/>
        <w:t xml:space="preserve"> ; set register</w:t>
        <w:tab/>
        <w:t xml:space="preserve">ban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]</w:t>
        <w:tab/>
        <w:t xml:space="preserve"> ; load</w:t>
        <w:tab/>
        <w:t xml:space="preserve">a[0,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32]</w:t>
        <w:tab/>
        <w:t xml:space="preserve"> ; load</w:t>
        <w:tab/>
        <w:t xml:space="preserve">a[1,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64]</w:t>
        <w:tab/>
        <w:t xml:space="preserve"> ; load</w:t>
        <w:tab/>
        <w:t xml:space="preserve">a[2,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96]</w:t>
        <w:tab/>
        <w:t xml:space="preserve"> ; load</w:t>
        <w:tab/>
        <w:t xml:space="preserve">a[3,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8]</w:t>
        <w:tab/>
        <w:t xml:space="preserve"> ; load</w:t>
        <w:tab/>
        <w:t xml:space="preserve">a[0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40]</w:t>
        <w:tab/>
        <w:t xml:space="preserve"> ; load</w:t>
        <w:tab/>
        <w:t xml:space="preserve">a[1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72]</w:t>
        <w:tab/>
        <w:t xml:space="preserve"> ; load</w:t>
        <w:tab/>
        <w:t xml:space="preserve">a[2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104] ; load</w:t>
        <w:tab/>
        <w:t xml:space="preserve">a[3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INIT</w:t>
        <w:tab/>
        <w:tab/>
        <w:tab/>
        <w:t xml:space="preserve"> ; initializ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BP1</w:t>
        <w:tab/>
        <w:tab/>
        <w:tab/>
        <w:t xml:space="preserve"> ; set register</w:t>
        <w:tab/>
        <w:t xml:space="preserve">ban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16]</w:t>
        <w:tab/>
        <w:t xml:space="preserve"> ; load</w:t>
        <w:tab/>
        <w:t xml:space="preserve">a[0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48]</w:t>
        <w:tab/>
        <w:t xml:space="preserve"> ; load</w:t>
        <w:tab/>
        <w:t xml:space="preserve">a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80]</w:t>
        <w:tab/>
        <w:t xml:space="preserve"> ; load</w:t>
        <w:tab/>
        <w:t xml:space="preserve">a[2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112] ; load</w:t>
        <w:tab/>
        <w:t xml:space="preserve">a[3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24]</w:t>
        <w:tab/>
        <w:t xml:space="preserve"> ; load</w:t>
        <w:tab/>
        <w:t xml:space="preserve">a[0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56]</w:t>
        <w:tab/>
        <w:t xml:space="preserve"> ; load</w:t>
        <w:tab/>
        <w:t xml:space="preserve">a[1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88]</w:t>
        <w:tab/>
        <w:t xml:space="preserve"> ; load</w:t>
        <w:tab/>
        <w:t xml:space="preserve">a[2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120] ; load</w:t>
        <w:tab/>
        <w:t xml:space="preserve">a[3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; transformation matrix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AX, F</w:t>
        <w:tab/>
        <w:tab/>
        <w:t xml:space="preserve"> ; index of fir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DX, K</w:t>
        <w:tab/>
        <w:tab/>
        <w:t xml:space="preserve"> ; index of la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BX, AX</w:t>
        <w:tab/>
        <w:tab/>
        <w:t xml:space="preserve"> ; index 1st vector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CL, 3</w:t>
        <w:tab/>
        <w:tab/>
        <w:t xml:space="preserve"> ; component has 8 (2**3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HL</w:t>
        <w:tab/>
        <w:t xml:space="preserve">   BX, CL</w:t>
        <w:tab/>
        <w:tab/>
        <w:t xml:space="preserve"> ; compute offset into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INIT</w:t>
        <w:tab/>
        <w:tab/>
        <w:tab/>
        <w:t xml:space="preserve"> ; initialize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BP0</w:t>
        <w:tab/>
        <w:tab/>
        <w:tab/>
        <w:t xml:space="preserve"> ; set register</w:t>
        <w:tab/>
        <w:t xml:space="preserve">ban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mat_loop:LES</w:t>
        <w:tab/>
        <w:t xml:space="preserve">   SI, AddrW</w:t>
        <w:tab/>
        <w:tab/>
        <w:t xml:space="preserve"> ; addr. of W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BX]</w:t>
        <w:tab/>
        <w:t xml:space="preserve"> ; W component curren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SI, AddrZ</w:t>
        <w:tab/>
        <w:tab/>
        <w:t xml:space="preserve"> ; addr. of Z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BX]</w:t>
        <w:tab/>
        <w:t xml:space="preserve"> ; Z component curren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SI, AddrY</w:t>
        <w:tab/>
        <w:tab/>
        <w:t xml:space="preserve"> ; addr. of Y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BX]</w:t>
        <w:tab/>
        <w:t xml:space="preserve"> ; Y component curren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SI, AddrX</w:t>
        <w:tab/>
        <w:tab/>
        <w:t xml:space="preserve"> ; addr. of X component</w:t>
        <w:tab/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</w:t>
        <w:tab/>
        <w:t xml:space="preserve">   QWORD PTR ES:[SI+BX]</w:t>
        <w:tab/>
        <w:t xml:space="preserve"> ; X component curren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4X4</w:t>
        <w:tab/>
        <w:tab/>
        <w:tab/>
        <w:tab/>
        <w:t xml:space="preserve"> ; mul 4x4 matrix by 4x1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INC</w:t>
        <w:tab/>
        <w:t xml:space="preserve">   AX</w:t>
        <w:tab/>
        <w:tab/>
        <w:tab/>
        <w:t xml:space="preserve"> ; next</w:t>
        <w:tab/>
        <w:t xml:space="preserve">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DI, AX</w:t>
        <w:tab/>
        <w:tab/>
        <w:t xml:space="preserve"> ; next</w:t>
        <w:tab/>
        <w:t xml:space="preserve">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HL</w:t>
        <w:tab/>
        <w:t xml:space="preserve">   DI, CL</w:t>
        <w:tab/>
        <w:tab/>
        <w:t xml:space="preserve"> ; offset of vector into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SI+BX]</w:t>
        <w:tab/>
        <w:t xml:space="preserve"> ; store X comp. of curr. v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SI, AddrY</w:t>
        <w:tab/>
        <w:tab/>
        <w:t xml:space="preserve"> ; address of Y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SI+BX]</w:t>
        <w:tab/>
        <w:t xml:space="preserve"> ; store Y comp. of curr. v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SI, AddrZ</w:t>
        <w:tab/>
        <w:tab/>
        <w:t xml:space="preserve"> ; address of Z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SI+BX]</w:t>
        <w:tab/>
        <w:t xml:space="preserve"> ; store Z comp. of curr. v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ES</w:t>
        <w:tab/>
        <w:t xml:space="preserve">   SI, AddrW</w:t>
        <w:tab/>
        <w:tab/>
        <w:t xml:space="preserve"> ; address of W</w:t>
        <w:tab/>
        <w:t xml:space="preserve">compon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STP</w:t>
        <w:tab/>
        <w:t xml:space="preserve">   QWORD PTR ES:[SI+BX]</w:t>
        <w:tab/>
        <w:t xml:space="preserve"> ; store W comp. of curr. v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MOV</w:t>
        <w:tab/>
        <w:t xml:space="preserve">   BX, DI</w:t>
        <w:tab/>
        <w:tab/>
        <w:t xml:space="preserve"> ; ofs nxt vect. in comp.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CMP</w:t>
        <w:tab/>
        <w:t xml:space="preserve">   AX, DX</w:t>
        <w:tab/>
        <w:tab/>
        <w:t xml:space="preserve"> ; nxt vector past upper b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JLE</w:t>
        <w:tab/>
        <w:t xml:space="preserve">   $mat_loop</w:t>
        <w:tab/>
        <w:tab/>
        <w:t xml:space="preserve"> ; no, transform nex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LDCW   [Ctrl87]</w:t>
        <w:tab/>
        <w:tab/>
        <w:t xml:space="preserve"> ; restore orig</w:t>
        <w:tab/>
        <w:t xml:space="preserve">80x87 ctr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DD</w:t>
        <w:tab/>
        <w:t xml:space="preserve">    SP,</w:t>
        <w:tab/>
        <w:t>2</w:t>
        <w:tab/>
        <w:tab/>
        <w:t xml:space="preserve"> ; get rid of loc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OP</w:t>
        <w:tab/>
        <w:t xml:space="preserve">    DS</w:t>
        <w:tab/>
        <w:tab/>
        <w:tab/>
        <w:t xml:space="preserve"> ; restore TP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OP</w:t>
        <w:tab/>
        <w:t xml:space="preserve">    BP</w:t>
        <w:tab/>
        <w:tab/>
        <w:tab/>
        <w:t xml:space="preserve"> ; restore TP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RET</w:t>
        <w:tab/>
        <w:t xml:space="preserve">    24</w:t>
        <w:tab/>
        <w:tab/>
        <w:tab/>
        <w:t xml:space="preserve"> ; pop parameters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IT_MUL_4x4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ODE</w:t>
        <w:tab/>
        <w:t xml:space="preserve">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{$N+,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GRAM Trnsfo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USES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ONST VectorLen = 819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TYPE  Vector</w:t>
        <w:tab/>
        <w:t xml:space="preserve"> = ARRAY [0..VectorLen]</w:t>
        <w:tab/>
        <w:t xml:space="preserve">OF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VectorPtr = ^Vec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Mat4</w:t>
        <w:tab/>
        <w:t xml:space="preserve"> = ARRAY [1..4,</w:t>
        <w:tab/>
        <w:t xml:space="preserve">1..4] OF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VAR   X: Vector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Y: Vector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: Vector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: Vector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T: Mat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K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L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irs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Last: 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tart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Elapsed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CEDURE MUL_4X4     (X, Y, Z, W: Vector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VAR T: Mat4; First, Last: INTEGER); EX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PROCEDURE IIT_MUL_4X4 (X, Y, Z, W: Vector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VAR T: Mat4; First, Last: INTEGER); EX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{$L M4X4.OB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'Test8087 = ', Test808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New</w:t>
        <w:tab/>
        <w:t xml:space="preserve">(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New</w:t>
        <w:tab/>
        <w:t xml:space="preserve">(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New</w:t>
        <w:tab/>
        <w:t xml:space="preserve">(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New</w:t>
        <w:tab/>
        <w:t xml:space="preserve">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OR</w:t>
        <w:tab/>
        <w:t xml:space="preserve">L := 1 TO VectorLen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X^ [L] := Ran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Y^ [L] := Ran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^ [L] := Ran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W^ [L] := Ran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X^ [0]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Y^ [0]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Z^ [0]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^ [0]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OR</w:t>
        <w:tab/>
        <w:t xml:space="preserve">K := 1 TO 4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FOR L :=</w:t>
        <w:tab/>
        <w:t xml:space="preserve">1 TO 4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 [K,</w:t>
        <w:tab/>
        <w:t>L] := (K-1)*4 +</w:t>
        <w:tab/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irst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Last  := 819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tart := 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MUL_4X4 (X,</w:t>
        <w:tab/>
        <w:t xml:space="preserve">Y, Z, W, T, First, La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{ IIT_MUL_4X4 (X, Y, Z, W, T, First, Last);</w:t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lapsed := Clock - St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'Number of vectors: ', Last-First+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'Time: ', Elapsed,</w:t>
        <w:tab/>
        <w:t xml:space="preserve">' m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'Equivalent to ', (28.0*(Last-First+1)/1e6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(Elapsed*1e-3):0:4, ' MFLOP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'Last vector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X^[Last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Y^[Last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Z^[Last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riteLn (W^[Last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