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TRODU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disk contains a limited version of GASFLO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and sample problems. This version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e number of pipe sizes (4 inch, 12 inch, 20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use; all other features of GASFLO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ASFLO is a program to assist the Engineer in the s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perational analysis of buried natural gas pipeli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calculating flow, pressure drop, pip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cy GASFLO estimates the temperature pro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peline. The temperature is used interactively when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, pressure, pipe size,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ASFLO is menu driven, has screen display of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s, and will print a full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drop me a line if you have problem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SFLO or have comments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find GASFLO useful, the full featured version (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ze 4 inch through 48 inch) is available for $1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 complete user guide and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________DAT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________________________________PHON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ET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_____________________________STATE_____________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5.25" or 3.5"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________________@$100.00=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 Residents Add    Sales T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ecks and money orders payable to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. E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303 Pepper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ring, TX 7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13) 288-4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SFLO is a basic language program written with GW-BASIC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3.20, (c) Copyright Microsoft 1983,1984,1985,1986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SFLO uses a rational, isothermal flow equ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the friction factor with the Colebrook-White algorith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gram is divided into a pipeline DESIGN sec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ipeline ANALYSIS section. The DESIGN section solves for (1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rate, or (2) outlet pressure, or (3) required pip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NALYSIS section solves for (1) pipeline efficiency and (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il thermal conductivity from data taken from an oper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e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un the design section, choose the DESIGN option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MENU. Input data as prompted, pressing ENTER to pa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requests for data to be calculated. ELEVATION CHANG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+ or -. Outlet above inlet is a (+) change.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SOIL CONDUCTIVITY, PIPELINE EFFICIENCY, TEMPER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, and PRESSURE BASE are shown and can be accepted or revi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end of input you will be given an opportunity to ed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dit, press ENTER to accept value shown or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ised data. There is one exception; when editing ELEV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 value must be entered each time. The indicated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be accepted by pressing ENT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completion of input a calculation menu appea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calculation desired. At completion of calculati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and calculated data are displayed, along with a menu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. The velocity indicated is at the outle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e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un the analysis section choose the ANALYSIS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MAIN MENU. Input data as described above in the DESIG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nd all prompts (except ELEVATION CHANGE) require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PELINE EFFICIENCY is calculated using the pressure,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, gas temperatures from an operating pipeline and the SO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CTIVITY is calculated using the same flow, pressure, g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data along with ground temper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NO.1-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culate the flow expected through a 4.062 inch ins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meter pipeline two miles long. Inlet pressure is 80 psi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let pressure 45 psi. Inlet temperature is 100 deg F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any elevation difference between inlet and outlet.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base is 14.7 psia, temperature base is 520 deg 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peline efficiency is .94, soil thermal conductivit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8, pipe cover is 36 inches, and ground temperature is 58 de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. Gas specific gravity is .75, specific heat is .6, viscos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.013 centipoise and the Joules-Thompson coefficient is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 F per 1000 ps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SFLO calculates a flow rate of 1.7 MMSCFD,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of 52.2 feet per second, outlet gas temperatur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7.7 deg F and an average compressibility of .977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copy of this problem and solution select PRINT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spla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NO.2-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culate the outlet pressure of a 19.25 inch ins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meter pipeline 75 miles long.Inlet pressure is 1400 ps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flow is 235 MMSCFD. Inlet temperature is 120 deg 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line outlet 5000 feet above the inlet. The press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is 14.7, temperature base is 520 deg R, pipe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 is .94,soil conductivity is .8,pipe cover is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es, and ground temperature is 58 deg F. Gas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vity is .6, viscosity is .013 centipoise and the Joul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pson coefficient is 65 deg F per 1000 ps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SFLO calculates an outlet pressure of 963.2 psi,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of 16.6 feet per second, outlet gas temperature o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 deg F and an average compressibility of .84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a copy of this problem and solution select PRINT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splay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NO.3-DE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 the minimum pipe inside diameter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75 mile long pipeline flowing 260 MMSCFD. Inlet press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00 psi, outlet pressure is 800 psi. All other data is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XAMPLE NO.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SFLO calculates a minimum diameter of 18.14 inch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an actual pipe inside diameter larger tha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minimu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culate flow using the pipe diameter selected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let and outlet pressu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SFLO calculates a flow of 306.5 MMSCFD, maximum veloc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26.7 feet per second, outlet gas temperature of 48.8 deg 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 average compressibility of .851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a copy of this problem and solution select PRINT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splay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N0.4-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culate pipeline efficiency and soil conductivit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12 inch inside diameter 25 mile long pipeline f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66.6 MMSCFD. Inlet pressure is 1400 psi,outlet pressu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50 psi. Inlet temperature is 120 deg F, outlet temper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49.9 deg F, with the line outlet 500 feet lower tha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let. The pressure base is 14.7, temperature base 520 de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, pipe cover is 36 inches, and ground temperature is 58 de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. Gas specific gravity is .65, specific heat is .6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scosity is .013 centipoise and the Joules-Thomps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is 60 deg F per 1000 ps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SFLO calculates a pipeline efficiency of .93 a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il conductivity of .6, maximum velocity of 55.2 feet 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, and an average compressibility of .8358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copy of this problem and solution select PRINT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splay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