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NAME: 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3 DEC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2XUPGRDE.NLM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IRE:    2XTO3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tWare In-Place Upg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-Place Upgrade utility uses the NetWare v3.11 operating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a NetWare v2.1x or v2.2 file system and bindery to a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11 file system and bindery.  After the file system is upgrad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utility provided with NetWare v3.11, v4.0 and futur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x can be used to place the new operating system files on your 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urrent server has an 80386 or higher microprocessor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Place Method provides the easiest way to upgrade your server.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 Method, the In-Place Method only requires one serv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Device Method upgrades as files are restored from a tape. 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Method reformats your hard disk's NetWare partitions without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data.  However, it is less flexible since volumes cannot be resiz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ASCII file, "2XUPGRDE.DOC", for a more detailed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e-offs between upgrad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come with 2XTO3X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      Size    Date      Time    Descriptio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XUPGRDE NLM   83,934  11-18-92   1:10p  In-Place Upgrade NLM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DOC   11,036  12-03-92   3:56p  This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XUPGRDE DOC   39,761  12-02-92   9:20a  In-Place Upgrad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  DOC   19,012  12-02-92  10:19a  In-Place Upgrad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:        153,7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documentation is also available in PostScript on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      Size    Date      Time    Descriptio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XUPGRDE PS   898,202  12-02-92   3:36p  Documentation in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  PS    87,629  12-03-92   2:31p  Error Messages in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listed below are also required for the In-Place Upgrad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nd on your NetWare v3.11 SYSTEM-1 and SYSTEM-2 disket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s and release dates may be different than those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      Size    Date      Time    Descriptio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YSTEM-1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  EXE  895,455  08-09-91  1:41p   NetWare v3.11 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YSTEM-2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      NAM   14,977  11-13-90  4:48p   Macintosh Nam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CB      DSK   18,613  02-12-91  9:08p   v3.11 Disk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DISK  DSK   11,610  07-08-92  9:57a   v3.11 Disk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2ESDI  DSK*   7,781  04-07-92  3:24p   v3.11 Disk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2MFM   DSK    8,759  01-31-91 11:01a   v3.11 Disk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2SCSI  DSK    9,577  02-12-91  9:03p   v3.11 Disk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PS/2 ESDI disk driver (PS2ESDI.DSK) currently shipp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are v3.11 has some known problems.  An updated PS/2 ESDI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has been developed and is currently being tested.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available shortly.  We recommend that you do not use th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Upgrade for your PS/2 ESDI disks until after the new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 KNOW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planation of all error messages can be found in the ASCII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ERRORS.DOC".  Errors #201 and #213 are not implemented i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ll be implemented 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 in this version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Does not warn users if x is too large in the "/Px" switch (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20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Allows for DOS partitions on external hard disks without issu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 message, even though most computers cannot acces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RROR #2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Volume names with 15 characters skew the Completion Status scre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 of the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Volume names with only 2 characters leave off the ":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ion Status screen at the end of the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If the NEW.PWD file previously exists in the SYS:SYSTEM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be overwritten if you selected the random password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The updated PS/2 ESDI disk driver (PS2ESDI.DSK) will not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until mid-December 1992 at the earli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bove listed errors are only cosmetic and will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  FILE SYSTEM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pgrading from NetWare v2.x to v3.x with the In-Place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, you may notice some differences between the v2.x file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3.x file system.  Some of these differences and limit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In NetWare v2.x, disk blocks are limited to 4 KB.  NetWare v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block sizes of up to 64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econdary mirrored disks are not upgraded.  If the In-Place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s, these secondary mirrored disks can be used to quickly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rver to NetWare v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Disks with a maximum of 64 heads and 1024 cylinders can easi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d.  Disks with more heads or cylinders can also be upgra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they will not be utilized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Disks must have at least 10% free disk space to upgrade. 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or NetWare v3.x's larger directory entry structures (4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r), larger FAT structures (2 times larger), and mirrored D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Disk space can be set aside to create a DOS partition. 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formatted using the DOS FDISK and FORMAT commands.  Thes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 work only on internal har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NetWare v3.11 allows for 8 volumes per disk, even though v2.x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up to 16 volumes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Volumes cannot be resized.  They remain the same size a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e optional DOS partition reduces the available size for volume 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number of megabytes specified for the DOS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/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DOS directory and file names are shortened from 14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orm to the DOS 8.3 format.  Name conflicts are given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s, starting with ".00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NetWare v2.15 allowed file names with an extension greater tha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.  All extensions are now truncated to 3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NetWare v2.x directories named "PIPE" are renamed to "PIPE.001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IPE" is a reserved word in NetWare v3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Free and salvage nodes (directory entries) are not upgr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Rights are now assigned at both the file and director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File attributes are changed during the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Directory attributes are changed during the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NetWare v3.x is configured with a default that limits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th to 25 levels.  This can be overridden by adding "SET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Y TREE DEPTH = xxx" command, where xxx is between 1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, to the STARTUP.NC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Obsolete and incompatible v2.x files are retained, such as VAP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must be remov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The upgrade may take more RAM memory than the server normally nee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rvers normally cache only part of the Directory Entry Table (DE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during the upgrade the entire DET of a disk is c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E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In NetWare v2.x, passwords are encrypted for greater secur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 cannot be retained during the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e user SUPERVISOR is not given a password, even if random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selected.  To avoid inadvertent access to the ser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supervisor should promptly set thei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Core printing services are not upgraded.  Printing capabilit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dded after the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Random passwords are 20 characters long and are limited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 NETWARE V2.2 VS V3.11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:                    NetWare v2.2    NetWare v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s per server              32              2,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s per volume              1               32 (16 if mirr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s per server                 32    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s per hard disk              16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entries per volume       32,000          2,097,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volume size                255 MB          32 T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file size                  255 MB          4 G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ddressable disk storage   2 GB            32 T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ddressable RAM memory     12 MB           4 G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:                       NetWare v2.2    NetWare v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volume name length         15 characters   1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directory/file name length 14 characters   1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(8.3 DOS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pace support                 DOS          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cintosh*     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UNIX, FTAM,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block sizes                   4 KB            4 KB, 8 KB, 16 KB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KB, 64 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Macintosh Name Space support was introduced with NetWare v2.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DISCLAIM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, Inc. makes no representations or warranties with respec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software, and specifically disclaims any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, title,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any NetWare software is forbidden without th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consent of Novell, Inc.  Further, Novell reserve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nue distribution of any Net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is not responsible for lost profits or revenue, loss of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loss of data, costs of re-creating lost data, the cos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e equipment or program, or claims by any party other than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strongly recommends a backup be made before any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Technical support for this software may be provid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ion of Nov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