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REGISTR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his registration, along with your payment of $50.00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knerVision Inc Dept 15 PO Box 11945 Winston-Salem NC 27116-1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ying by credit card or requesting COD, you may fax this page to (9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-1003.  Please fill out all pertin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  State: _______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__________________  Fax phone: ________________  CIS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Check  ___ Money Order  ___ COD  ___ AMEX/VISA/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ay:  $50.00 plus (NC residents add $3.00 sales tax) __________ 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f $5.00 plus (COD add $7.50) __________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 is required to process ANY order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: ________________________________  Expires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___ AMEX  ___ VISA  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X include EXACT billing address: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BecknerLib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___ 3.5"   ___ 5.25" HD   ___ 5.25"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