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S for CLIPPER 5.0  (c) Matthew S. Staben 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ips for CLIPP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explicitly return to DOS from your appl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LOSE(wintota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opening a window, determine how many rows you need to ho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pen it one taller.  Open it two wider than the maximum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ombined with CLPWIN52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LIPPER 5.0 supplied functions which already exist,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, the windowing functions call these supplied function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 overlays!).  The following is a comprehensive lis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NMOVETO() utilizes the WINMOV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eld in CLIPPER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UT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C()          WINCOLOR(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()           WININIT(), WINTITLE(), WIN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()          WINTITLE(), WINOPEN(), WINCOLOR(), WIN_S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LOSE()       WIND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REATE()      WIN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ASE()       WIND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ADSTR()     100% wind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EEK()        100% wind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WRITE()       WININIT(), WINOPEN(), WINCLOSE(), WINSWAP(), WIN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ENV()       WIN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)           WIN_S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()          WINMOVETO(), WIN_S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()          WINTITLE(), WINOPEN(), WIN_S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()          WIN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COL()       WINBACK(), WINOPEN(), WIN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ROW()       WINBACK(), WINOPEN(), WIN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ICATE()    WINBACK(), WINTITLE(), WINOPEN(), WIN_S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COLOR()     WINTITLE(), WINOPEN(), WIN_SGRAPH(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ACE()        WIN_SGRAPH(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()          WIN_S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)       100% wind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()          100% wind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eld in EXTEND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UTIL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OICE()      WINACHO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TRIM()      WINTITLE(), WINOPEN(), WIN_SGRAPH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()       WINBROW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EDIT()     WINMEMOEDIT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DL()         WINOPEN(), WINCLOSE(), WINSIZE(), WINSWAP(), WINMOVE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SCREEN()   WINCLOSE(), WINOPEN(), WINSIZE(), WINSWAP(), WINMOVE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NCOLO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CREEN()   WINOPEN(), WINCLOSE(), WINSIZE(), WINSWAP(), WINMOV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COLOR(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