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  <w:t xml:space="preserve">                         =============================</w:t>
        <w:t xml:space="preserve">      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CRR - CP/M offline reader =</w:t>
        <w:t xml:space="preserve">                         = CRR - CP/M offline reader =</w:t>
        <w:t xml:space="preserve">                         = CRR - CP/M offline r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  <w:t xml:space="preserve">                         =============================</w:t>
        <w:t xml:space="preserve">      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50</w:t>
        <w:t xml:space="preserve">                         Documentation fo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  <w:t xml:space="preserve">     ____________</w:t>
        <w:t xml:space="preserve">     ____________</w:t>
        <w:t xml:space="preserve">     Introduction</w:t>
        <w:t xml:space="preserve">     Introduction</w:t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</w:t>
        <w:t xml:space="preserve">     CRR works with Fidonet bulletin boards allowing you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fline (which is supposed to save you money).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in a batch, view them at leisure, and upload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</w:t>
        <w:t xml:space="preserve">     CRR works in conjunction with Mike Ratledge's XRSDo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QBBS, RemoteAccess, and SuperBBS bulletin board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, and is the CP/M equivalent of XRS. XRSDoor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ly: QMX, RAX, RAQMX, and RQSeX. CRR will work with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, and XBBS boards when the interface software for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CRR also works with Rudi Kuster's XCS (PKT2XRS) 0.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CRR will work with QWK format 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use CRR you will need ARK.COM or ARC.COM, UN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UNARJ.COM or UNZIP.COM, and a text editor which can tak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and line argument. For a long time I have used VDE. I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, the descendent of CP/M VDE. I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using CRR on an Amstrad CPC/PCW or Sinclair Spectru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P/M Plus, you'll need to install it for your termin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using the supplied program CRR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 is copyright (C) 1990-1992 Paul Martin.</w:t>
        <w:t xml:space="preserve">     CRR is copyright (C) 1990-1992 Paul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 is shareware. You are allowed to use it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nth. After that time you should register it. CR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f you don't register -- I leave the persua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ce and peer pressure. Please see the file REGISTER.CR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must be made for CRR's propagation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price of the media on which it is distribu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</w:t>
        <w:t xml:space="preserve">     this program may not be distributed by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 written permission</w:t>
        <w:t xml:space="preserve">     libraries without the author's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whatsoever can be taken for any effec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 is</w:t>
        <w:t xml:space="preserve">     this software. This software is supplied as is, and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s given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Martin, 85 Hollin Lane, Middleton, Manchester, GB M24 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Paul Martin 2:250/107        Internet: pm@nowste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2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__</w:t>
        <w:t xml:space="preserve">     _______ __</w:t>
        <w:t xml:space="preserve">     _______ __</w:t>
        <w:t xml:space="preserve">     Setting up</w:t>
        <w:t xml:space="preserve">     Setting up</w:t>
        <w:t xml:space="preserve"> 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called DEFAULTS.CRR. This file is not necessary for C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, but it allows you to configure your copy. The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pairs of line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specify everything. The proper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The length of your screen in lines. (Defaults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The drive on which the message packet files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. B:) (Defaults to curren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DRIVE The drive on which temporary files should be put (eg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c) (Defaults to curren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   This tells CRR what to call to start your 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R substitutes $1 with the name of the archive, and $2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mediate file to be packed. To include a $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se $$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s to "ARK $1 $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This tells CRR what to call to run your editor. 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s $1 with the name of the file to be edited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$ in the line use $$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s to "VDE $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PACKTO    This allows you to have your replies packed onto a different</w:t>
      </w:r>
    </w:p>
    <w:p>
      <w:pPr>
        <w:pStyle w:val="PreformattedText"/>
        <w:bidi w:val="0"/>
        <w:jc w:val="left"/>
        <w:rPr/>
      </w:pPr>
      <w:r>
        <w:rPr/>
        <w:t>|              drive from the one you have started CR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     A one line "signature" that will be put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you write. You can specify up to n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. After the last one you should leav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R    This property, which has no accompanying value, tells 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VDE in Ascii mode, and so it can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formatting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S   This property, which has no accompanying value, allows CR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donet "kludge" lines starting with CTRL-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(Advanc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PID    This property, which has no accompanying value, forces CR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^aPID: kludge instead of putting it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 line. (Advanc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NULL   If your sysop complains that your messages are producing "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" errors, you can try including this option.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from padding the end of your reply PKT file with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characters to padding with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SKIP  Setting this makes the summary display skip all the pream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just display the "Messages that you selected to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3] 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RIP   CRR normally removes spaces from the left hand side of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Including this stops CRR from stripping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AG    If this keyword is included CRR will not put a tear li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essages, but put a QWK style tag line instea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cluded for completeness, but it is very un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ll ever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VISIBLE   If the bulletin board you use strips tear lines or tag lines,</w:t>
      </w:r>
    </w:p>
    <w:p>
      <w:pPr>
        <w:pStyle w:val="PreformattedText"/>
        <w:bidi w:val="0"/>
        <w:jc w:val="left"/>
        <w:rPr/>
      </w:pPr>
      <w:r>
        <w:rPr/>
        <w:t>|              and people can't see you're using CRR, you might like to try</w:t>
      </w:r>
    </w:p>
    <w:p>
      <w:pPr>
        <w:pStyle w:val="PreformattedText"/>
        <w:bidi w:val="0"/>
        <w:jc w:val="left"/>
        <w:rPr/>
      </w:pPr>
      <w:r>
        <w:rPr/>
        <w:t>|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MAXQUOTE  The maximum length of a quoted line that CRR will put in a</w:t>
      </w:r>
    </w:p>
    <w:p>
      <w:pPr>
        <w:pStyle w:val="PreformattedText"/>
        <w:bidi w:val="0"/>
        <w:jc w:val="left"/>
        <w:rPr/>
      </w:pPr>
      <w:r>
        <w:rPr/>
        <w:t>|              reply. Longer lines are split in half. The default for this</w:t>
      </w:r>
    </w:p>
    <w:p>
      <w:pPr>
        <w:pStyle w:val="PreformattedText"/>
        <w:bidi w:val="0"/>
        <w:jc w:val="left"/>
        <w:rPr/>
      </w:pPr>
      <w:r>
        <w:rPr/>
        <w:t>|              is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NTRO     This is the introduction line that is put at the top of</w:t>
      </w:r>
    </w:p>
    <w:p>
      <w:pPr>
        <w:pStyle w:val="PreformattedText"/>
        <w:bidi w:val="0"/>
        <w:jc w:val="left"/>
        <w:rPr/>
      </w:pPr>
      <w:r>
        <w:rPr/>
        <w:t>|              replies. A combination of a dollar sign "$" and another</w:t>
      </w:r>
    </w:p>
    <w:p>
      <w:pPr>
        <w:pStyle w:val="PreformattedText"/>
        <w:bidi w:val="0"/>
        <w:jc w:val="left"/>
        <w:rPr/>
      </w:pPr>
      <w:r>
        <w:rPr/>
        <w:t>|              character is expa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$F   Who from originally      $T   Who to originally</w:t>
      </w:r>
    </w:p>
    <w:p>
      <w:pPr>
        <w:pStyle w:val="PreformattedText"/>
        <w:bidi w:val="0"/>
        <w:jc w:val="left"/>
        <w:rPr/>
      </w:pPr>
      <w:r>
        <w:rPr/>
        <w:t>|              $1   First name of $F         $2   Last name of $F</w:t>
      </w:r>
    </w:p>
    <w:p>
      <w:pPr>
        <w:pStyle w:val="PreformattedText"/>
        <w:bidi w:val="0"/>
        <w:jc w:val="left"/>
        <w:rPr/>
      </w:pPr>
      <w:r>
        <w:rPr/>
        <w:t>|              $S   Subject of message       $D   Date of message</w:t>
      </w:r>
    </w:p>
    <w:p>
      <w:pPr>
        <w:pStyle w:val="PreformattedText"/>
        <w:bidi w:val="0"/>
        <w:jc w:val="left"/>
        <w:rPr/>
      </w:pPr>
      <w:r>
        <w:rPr/>
        <w:t>|              $/   Start a new line         $$   Dollar sign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The default for INTRO is "In a message to $T &lt;$D&gt; $F sai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The name put in the origin line of messages.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can be specified. There should be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entry. The lines contain the nod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lletin board, a space, and the origin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. 250/107 Aspects, Manchester UK [061-792 026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origin lines are a contentious issue. If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rovides an XORIGIN.XRS file in the message packet,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CRR in preference to the one in your defaults file. 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"marks" in the signature line -- that's what it's the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hat the bulletin board allows you to use your own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some message areas, but no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4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 ASPECTS, Manchester UK [+44 61792026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2 /\/\erkinstead, Manchester [+44 6143470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systems never die, they just get more BIOSed with 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life in CP/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DE16 $1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ARK $1 $2</w:t>
      </w:r>
    </w:p>
    <w:p>
      <w:pPr>
        <w:pStyle w:val="PreformattedText"/>
        <w:bidi w:val="0"/>
        <w:jc w:val="left"/>
        <w:rPr/>
      </w:pPr>
      <w:r>
        <w:rPr/>
        <w:t>|            PACKTO</w:t>
      </w:r>
    </w:p>
    <w:p>
      <w:pPr>
        <w:pStyle w:val="PreformattedText"/>
        <w:bidi w:val="0"/>
        <w:jc w:val="left"/>
        <w:rPr/>
      </w:pPr>
      <w:r>
        <w:rPr/>
        <w:t>|            C:</w:t>
      </w:r>
    </w:p>
    <w:p>
      <w:pPr>
        <w:pStyle w:val="PreformattedText"/>
        <w:bidi w:val="0"/>
        <w:jc w:val="left"/>
        <w:rPr/>
      </w:pPr>
      <w:r>
        <w:rPr/>
        <w:t>|            INTRO</w:t>
      </w:r>
    </w:p>
    <w:p>
      <w:pPr>
        <w:pStyle w:val="PreformattedText"/>
        <w:bidi w:val="0"/>
        <w:jc w:val="left"/>
        <w:rPr/>
      </w:pPr>
      <w:r>
        <w:rPr/>
        <w:t>|            In a message to $T &lt;$D&gt; $F wrote:$/$/Hello $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et up the defaults file, put your editor and pack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at CRR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configure CRR for your screen using CRR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the screen is set up to clear the screen o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-E ESC-H", turn on inverse video with "ESC-p", and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ESC-q". This is for a Heath H19, Zenith or VT52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eal Time Clock and are using CP/M 2.2, or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P/M does not read your Real Time Clock, consult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TIM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editor to word wrap. This will make things simpl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quote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log on to the bulletin board, enter its XRS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onfigure it to read the message areas you want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or PKARC packing method. This can seem daunting, but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done once. Then get XRSDoor to pack the message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to download the file BAT1MAIL.ZIP or BAT1MAIL.ARC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message packet). Log off the bulletin board. Lat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Door only support named mail packets (such as ASPECTS1.ZX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1.AXR). These have the same structure. ZXR is a ZIP, LXR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, and AXR is an 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5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-packing of mail is set up on the bulletin board, any pre-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will have a different filename which is based on your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ll be similar to "936FA354.ZXR", "936FA354.ZX1"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he bit before the dot should be the same for all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ZIP099.COM truncates certain files, and so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If you want to use ZIP compression, use the UNZIP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Goodenough -- not only does it work properly, but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ight times smaller. It is supplied with 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message packe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C A:BAT1MAIL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C A:ASPECTS1.AXR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IP A:ASPECTS1.ZX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necessary to put the messages where CRR has been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packet should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1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1MAIL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1IDX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1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1.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y a few other files with the XR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enough to start using 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6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.COM</w:t>
        <w:t xml:space="preserve">     UNZIP.COM</w:t>
        <w:t xml:space="preserve">     UNZI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which is included in the CRR archive, i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n archive extractor program for ZIP-type archiv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hor is Dave Goodenough (dg@pallio.uucp)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have been made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UNZI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IP archive[.ext] [dr:][af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a PKZIP-compatible archive. If no dest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UNZIP just lists 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BAT1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contents of BAT1MAIL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B:ASPECTS1.ZX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contents of B:ASPECTS1.ZX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BAT1MAIL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s all the contents of BAT1MAIL.ZIP to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ASPECTS1.ZXR B:*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s all .XRS files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will only work with files produced by PKZip 1.10</w:t>
        <w:t xml:space="preserve">     Please note that it will only work with files produced by PKZip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rlier.</w:t>
        <w:t xml:space="preserve">    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MUNARJ.COM</w:t>
        <w:t xml:space="preserve">     CPMUNARJ.COM</w:t>
        <w:t xml:space="preserve">     CPMUNARJ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xists a CPMUNARJ.COM by Paul Hunt (a user of ZNODE 62 in Pe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Australia) which can uncompress .ARJ files. Some old,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is (without documentation) are being passed arou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ained in CPMUNARJ.ARK (which also has DARJ.COM for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.ARJ files) is known to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MUNARJ is not supplied with 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7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</w:t>
        <w:t xml:space="preserve">     _____ ___</w:t>
        <w:t xml:space="preserve">     _____ ___</w:t>
        <w:t xml:space="preserve">     Using CRR</w:t>
        <w:t xml:space="preserve">     Using CRR</w:t>
        <w:t xml:space="preserve">     Using 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an unpacked packet, enter the program CRR.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that you run CRR on the current drive, and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.000</w:t>
        <w:t xml:space="preserve">     CRR.000 is on the current drive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bout 15-30 seconds of disc drive whirring you shoul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message from the XRSDoor package.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. If you have a correct origin line set it will als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hen shown the main menu which gives you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(C)ontinu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ad messages [a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y mai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ne area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elect message fr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etmai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iew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ack th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get the netmail option if you have not been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etmail by the sysop of the 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messages should be the last thing done before you nex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lletin board. If there are no replies at the moment, the (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P) options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</w:t>
        <w:t xml:space="preserve">     Reading messages</w:t>
        <w:t xml:space="preserve">    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ad messages [a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y mai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ne area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elect message fr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read the messages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  <w:t xml:space="preserve">     Option R shows all the messages in the order they we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  <w:t xml:space="preserve">     Option M shows you all the mail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  <w:t xml:space="preserve">     Option O shows you a menu of available message area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messages in only one area. You enter the numb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</w:t>
        <w:t xml:space="preserve">     associated with the area name o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  <w:t xml:space="preserve">     Option S shows the summary file a screen at a tim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-</w:t>
        <w:t xml:space="preserve">     browse it using + and -. You can also type in the nu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8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 which you wish to start reading. If the SUMMSKIP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n there will be a delay of a few seconds while the summ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mble is skipped. If you press any key whilst it is "skipping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summary file, it will stop and allow you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CRR will pause after every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                    ENTER    RETURN</w:t>
        <w:t xml:space="preserve">     Press SPACE to see the next screenful, ENTER or RETURN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Any other key will be taken as a menu selec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a menu selection key while the message is displaying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ted upon immediately. (This is similar to "hotkeys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a message you will be show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/43] (R)eply (-+) (N)ext (P)rev (H)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  <w:t xml:space="preserve">     Option R allows you to reply to a message. Upon select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whether you want to quote the curren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 N     G           G</w:t>
        <w:t xml:space="preserve">     your reply. The responses are Y, N and G. Response G allows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origin lines, and signature lines to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P</w:t>
        <w:t xml:space="preserve">     Options N and P move you forwards and backwards through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+</w:t>
        <w:t xml:space="preserve">     Options - and +, when shown, allow you to follow a "thread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+</w:t>
        <w:t xml:space="preserve">     messages. If the message that - or + would take you to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nothing will happen. (This function will only work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RS-Door/RAQMX 1.4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  <w:t>|    Option H shows a full list of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  <w:t xml:space="preserve">     Option V shows the current message again (useful if it's very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  <w:t>|    Option F allows you to forward a message to anyone in an other echo,</w:t>
      </w:r>
    </w:p>
    <w:p>
      <w:pPr>
        <w:pStyle w:val="PreformattedText"/>
        <w:bidi w:val="0"/>
        <w:jc w:val="left"/>
        <w:rPr/>
      </w:pPr>
      <w:r>
        <w:rPr/>
        <w:t>|    o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                       If there is no</w:t>
        <w:t xml:space="preserve">     Option Y prints out the current message on the printer.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ttached your computer may crash if you select this option.</w:t>
        <w:t xml:space="preserve">     printer attached your computer may crash if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  <w:t xml:space="preserve">     Option X prints out the current message to a file.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name. If the file exists the message will be tagg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  <w:t>|    Option M stops reading and shows the main menu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</w:t>
        <w:t>|    this option and option Q is that you can resume reading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</w:t>
        <w:t>|    point after using an option off the main menu if you us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&gt;</w:t>
        <w:t>|    Options &lt; and &gt; allow you to move one area back or forward, when you</w:t>
      </w:r>
    </w:p>
    <w:p>
      <w:pPr>
        <w:pStyle w:val="PreformattedText"/>
        <w:bidi w:val="0"/>
        <w:jc w:val="left"/>
        <w:rPr/>
      </w:pPr>
      <w:r>
        <w:rPr/>
        <w:t>|    are viewing "One area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  <w:t xml:space="preserve">     Option S saves your position and exits CRR. When you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CRR it will resume at that sa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9] 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messages</w:t>
        <w:t xml:space="preserve">     Entering new messages</w:t>
        <w:t xml:space="preserve">     Enter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etmai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  <w:t xml:space="preserve">     Option E allows you to enter a new message in a particular area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a menu of area names. Enter th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</w:t>
        <w:t xml:space="preserve">     the area name or Q to quit. You will then asked who the message i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subject the message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  <w:t xml:space="preserve">     Option N, if present, allows you to enter a netmail messag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o the message is to, the netmail address 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hould be sent, and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netmail message, you will need the FidoNet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This should be typed in the normal format.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50/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50/10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ing</w:t>
        <w:t xml:space="preserve">     Message editing</w:t>
        <w:t xml:space="preserve">     Messag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a message, do not touch the top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Xxxxx Yy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T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ubarb rhubarb rhuba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ubarb rhubarb cus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name following the To:, and the Subjec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rder of the To:, Subject: or Area: lines you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You may also edit the Area: line. CRR will try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you give firstly with the sysop's name for that area (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hatter), then with the area's tag (eg. CHATTERBOX)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it as an area's number (eg. 25). The area n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ny case (eg. cHaTTerBoX would match with CHATTER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a blank line after the Area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ere may be lines starting with ^A or a reverse video A -- don't</w:t>
      </w:r>
    </w:p>
    <w:p>
      <w:pPr>
        <w:pStyle w:val="PreformattedText"/>
        <w:bidi w:val="0"/>
        <w:jc w:val="left"/>
        <w:rPr/>
      </w:pPr>
      <w:r>
        <w:rPr/>
        <w:t>|    touch them. In a reply there will be lines starting with ^B or a</w:t>
      </w:r>
    </w:p>
    <w:p>
      <w:pPr>
        <w:pStyle w:val="PreformattedText"/>
        <w:bidi w:val="0"/>
        <w:jc w:val="left"/>
        <w:rPr/>
      </w:pPr>
      <w:r>
        <w:rPr/>
        <w:t>|    reverse video B -- if you change them remove the ^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lletin board is using a new version of XRSDoor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with REPLY and a series of numbers at the start of the re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eneath it and don't touch it -- it's used by som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to link together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0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nished editing, use the "Save and Exit" func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In VDE/ZDE this is CTRL-K X. You will be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Packing up</w:t>
        <w:t xml:space="preserve">     Viewing and Packing up</w:t>
        <w:t xml:space="preserve">     Viewing and P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iew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ack th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  <w:t xml:space="preserve">     Option V shows you what messages you have written, and allows you to</w:t>
      </w:r>
    </w:p>
    <w:p>
      <w:pPr>
        <w:pStyle w:val="PreformattedText"/>
        <w:bidi w:val="0"/>
        <w:jc w:val="left"/>
        <w:rPr/>
      </w:pPr>
      <w:r>
        <w:rPr/>
        <w:t>|    look at the first screen of messages, edit them again, delete them, or</w:t>
      </w:r>
    </w:p>
    <w:p>
      <w:pPr>
        <w:pStyle w:val="PreformattedText"/>
        <w:bidi w:val="0"/>
        <w:jc w:val="left"/>
        <w:rPr/>
      </w:pPr>
      <w:r>
        <w:rPr/>
        <w:t>|    forward a copy to anyone in an 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  <w:t xml:space="preserve">     Option P packs up the outgoing messages into an archive to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board. While it is doing this it displays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is doing. When the packing has completed you will be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  <w:t xml:space="preserve">     Option X allows you to execute a CP/M command and return to 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</w:t>
        <w:t xml:space="preserve">     Option Q quits CRR and returns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1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</w:t>
        <w:t xml:space="preserve">     ____ ________</w:t>
        <w:t xml:space="preserve">     ____ ________</w:t>
        <w:t xml:space="preserve">     User Requests</w:t>
        <w:t xml:space="preserve">     User Requests</w:t>
        <w:t xml:space="preserve">     Us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XRS-Door from 1.44 onwards support "user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request is a message you send to XRS-Door to turn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 and requ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request you put a message addressed to XRS in the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ea 0). Put "UserRequest" in the subject. You then put your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a message area put that area's tag (eg. CPM),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it (eg. CPM Echo), or the area number (as shown by the "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only" option) on one line. If the area name has a d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should "escape" the name by putting a "`"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a message area you do the same as to turn it 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ut a minus (-) in fro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est a file (which will be sent with your mailbag) just p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a line. The sysop may have turned off the fil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Please note that any requests containing any of "*?\: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User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str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ENET.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-comp.os.c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R0140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DE16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quest that areas CPM, AMSTRAD, ENET.SYSOP, and number 36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nd that areas IBM, number 56 and comp.os.cpm ar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The files CRR0140.ZIP and ZDE16.LBR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2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  <w:t xml:space="preserve">     __________</w:t>
        <w:t xml:space="preserve">     __________</w:t>
        <w:t xml:space="preserve">     CRRQWK.CHN</w:t>
        <w:t xml:space="preserve">     CRRQWK.CHN</w:t>
        <w:t xml:space="preserve">     CRRQWK.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 will work with QWK format mail, and comes with a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your bulletin board offers XRS-Door and QWK mail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QWK has a few extra keywords that can be put in your DEFAULTS.C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IN     With this you tell CRRQWK on which drive it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packed QWK mail. The default is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RQWK converts from the QWKIN drive to your DR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TIDY   If you include this keyword, CRRQWK will delete any XR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on the DRIVE drive, and delete most of the QW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TEAR   If you include this, CRRQWK will put a Fidonet styl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the end of your messages instead of a QWK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QWKCAPS   If the bulletin board you are using expects user names to be</w:t>
      </w:r>
    </w:p>
    <w:p>
      <w:pPr>
        <w:pStyle w:val="PreformattedText"/>
        <w:bidi w:val="0"/>
        <w:jc w:val="left"/>
        <w:rPr/>
      </w:pPr>
      <w:r>
        <w:rPr/>
        <w:t>|              in upper case, add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part of your DEFAULTS.CR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TI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a QWK packet into something CRR can work with, extra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(CRRQWK only really needs the *.DAT files) to your QW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run CR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R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 will then run, and execute the CRRQWK.CHN file to conver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has completed CRR will continue as norma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only has to be done once. Once converted, CRR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 XRS-Do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________</w:t>
        <w:t xml:space="preserve">     ________</w:t>
        <w:t xml:space="preserve">     CRRTIM.Z</w:t>
        <w:t xml:space="preserve">     CRRTIM.Z</w:t>
        <w:t xml:space="preserve">     CRRTIM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the Z80 assembler language source code for an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change the method which CRR uses to ge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The file supplied is the one actually used in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enough source code in CRRTIM.Z to allow any compe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programmer to get CRR to read any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supplied will read the CP/M 3 software clock or with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implement a crud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3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_</w:t>
        <w:t xml:space="preserve">     ____ _________</w:t>
        <w:t xml:space="preserve">     ____ _________</w:t>
        <w:t xml:space="preserve">     Fido Etiquette</w:t>
        <w:t xml:space="preserve">     Fido Etiquette</w:t>
        <w:t xml:space="preserve">     Fido 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quoting, only quote the minimum necessary for peo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thread of the conversation. In general, the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ssage than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r messages as short as you can. If a message is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length it's probab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blank line between your message and any quo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blank line betwee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your message into paragraphs. It makes it easier for the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blank lines in a message look untidy, especial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eel obliged to reply to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ave private messages in public areas. CRR now onl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essages unless told otherwise by the ACCESSx.XRS file.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lways allowed in the LOCAL area. If you want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someone on another board us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echo areas for local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ave offensive messages. Don't leave messages that would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nto ill-re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ssage areas do not allow the use of signatures. In thes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a signatu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antry for its own sake does not engender good fee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netmail without getting the sysop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international netmail without getting the sysop's bl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lling may help. You may be asked to pay. An air-mail let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certainly take less time, and may in the long term b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idoNet is run by enthusiasts who give up their ow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ey to provid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show due considera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4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__ _______ ______</w:t>
        <w:t xml:space="preserve">     ________ __ _______ ______</w:t>
        <w:t xml:space="preserve">     ________ __ _______ ______</w:t>
        <w:t xml:space="preserve">     Glossary of Fidonet Jargon</w:t>
        <w:t xml:space="preserve">     Glossary of Fidonet Jargon</w:t>
        <w:t xml:space="preserve">     Glossary of Fidonet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</w:t>
        <w:t xml:space="preserve">     Tear line. This is a line at the bottom of a message which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inus signs, and tells you which software created tha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RR 1.45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  <w:t xml:space="preserve">     Origin line. This is a line at the bottom of an echomail mess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on which bulletin board the message was sent. The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are the Fidonet address of that bulletin board. 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Aspects Manchester UK [+44-61-792-0260] (RA 2:250/107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</w:t>
        <w:t xml:space="preserve">     Kludge. This is a line that starts with a CTRL-A charac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dditional information for the use of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D</w:t>
        <w:t xml:space="preserve">     PID. This is a kludge, which has the same purpose as a tear line, 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you what software create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ne</w:t>
        <w:t xml:space="preserve">     Tag line. This is a line at the bottom of a message which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ftware was used to create that message. Its use is not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net, as software ought to be using tear lines. It i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now outmoded) QWK specification. 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R 1.45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</w:t>
        <w:t xml:space="preserve">     Echomail. Messages entered in an echomail conference are "echoe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ulletin boards that participate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</w:t>
        <w:t xml:space="preserve">     Netmail. Netmail messages are sent from one bulletin board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as echomail is one to 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  <w:t xml:space="preserve">     Alias. A "handle" or pseudonym sometimes allowed in so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In general, the use of aliases is banned in most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aring</w:t>
        <w:t xml:space="preserve">     Retearing. The incorrect practice of some mail processing soft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ear line or the PID of a message which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</w:t>
        <w:t xml:space="preserve">     XRS. eXpress Response System, the name of the offline messag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Mike Ratledge for IBM-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</w:t>
        <w:t xml:space="preserve">     QWK. An offline message reader format. Possibly from QWi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5]                                       CRR 1.5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 __ ___</w:t>
        <w:t xml:space="preserve">     _____ ____ __ ___</w:t>
        <w:t xml:space="preserve">     _____ ____ __ ___</w:t>
        <w:t xml:space="preserve">     Files used by CRR</w:t>
        <w:t xml:space="preserve">     Files used by CRR</w:t>
        <w:t xml:space="preserve">     Files used by 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:</w:t>
        <w:t xml:space="preserve">    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.CRR   Response currently being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???????.CRR   Outgoin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0?????.CRR   Outgoing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     .SUB   This is a special record-type submit file,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SUB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iles:</w:t>
        <w:t xml:space="preserve">     Perman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     .COM   CR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     .000   CRR's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STATE.CRR   Various internal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vided files:</w:t>
        <w:t xml:space="preserve">     User provi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CRR  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 files:</w:t>
        <w:t xml:space="preserve">     Message packe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1 .XRS (used if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1  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1MAIL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1IDX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1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 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IGIN .XRS (used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packets:</w:t>
        <w:t xml:space="preserve">     Response packets: (to be up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XXY   ???????? is an 8 digit hex number, uniqu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is the first two letters of the current da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is the number of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7452FF9B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packet and the .CRR files should be on the same dr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R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, XRS-Door, QMX, RAX, and RAQMX are trademarks of Mike Ratled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in'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-1992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