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MES REVISION HISTORY SINCE RELEASE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James is a major update to version 2.15.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have been dealt with and nummerous features (including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 below, you will find several chan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the 2.15 releas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ames now supports two types of message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udson (RemoteAccess, QuickBBS, Supe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z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nged tagging of all tagg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proved codesize of JAME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selected import of FILES.RA in loca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ames can now optionally create .Z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twork -&gt; Nodes -&gt; Create ZIC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veral functions are located under different submen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CFG now, making the configuration a bit mor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 have included six new metastrings in total: %MBDriv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BFree, %ShowConnectedFiles, %ShowAvailabl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howConnectedAreas and %ShowAvailableAreas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clos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luded -FN= command-line option to overrul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rom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n notifying nodes of active areas, a flow indic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fter the areaname indicating the flow sinc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ames can now optionally update the file bas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than the directory the inbound file is 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a repack option for incoming files,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files. Downlinks will always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command-line parameter -DEF= to execute predefin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-lines from the database. It allows you to easi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functions in one Jame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to execute internal command-line #7 execute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rameter -DEF=7. In order to execute interna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until 11 execute James with parameter -DEF=3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e definition of layout of logfiles. Layout defaults to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 FrontDoor logg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James now creates messages with a maximum size of 32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message is larger than 32K, it will be continu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2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define a node as an AreaMgr uplink, and spec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 Area Manager name for automated file area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ed Automated File Area Maintenance. This feature is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 managers. Passtrough TICK areas containing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(node with the Receive bit set) is disconnec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's address by writing a message to that systems'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Additionally, when a node connects to a passt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ot yet connected, it will be automatically connec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ink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now define your own notification message tex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JAMES -List -M=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drivesizes the number of positions 0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10: %DriveSizeC0 will show size of drive C i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ng descriptions (separated over more than one line,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ed with a + on first position of next lines will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ssed as if it was a normal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%Newticks are now sorted by groupletter/areaname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Areaname has now also effect on %newticks (Group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s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ertBlankLine has now also effect on %new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ertBlankLine has NO effect when AddAreana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all fixed since release version 2.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LIST could cause James to exit with a memo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xed the exporting of netmail to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xed the %NewFiles bug which would often give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izes or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xed the bug with -TIC parameter causing the FILES.BB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modified, leaving the description with an ol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base when "REPLACES" was included in the *.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xed bug causing James not to send %NewFiles and %New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year starts (beats us why DOS returns 429872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econds on 12-31-92 10:30 and 438391885 clock seco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01-93 10:30, 98*86400, thus 98 days passed by in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 Meulendij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