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-encoding is a way to code a file which may contain any chara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haracter set that can be reliably sent over divers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cheme is to break groups of 3 eight bit characters (24 bit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x bit characters and then add 32 (a space) to each six bi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it into the readily transmittable character.  Anoth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ing this is to say that the encoded 6 bit characters are ma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!"#$%&amp;'()*+,-./012356789:;&lt;=&gt;?@ABC...XYZ[\]^_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mission over communication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transmission mechanisms compress or remove spaces, space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ack-quote characters (a 96).  (A better scheme might be to use a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3 so the space is not created, but this is not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er less popular encoding method, called XX-encoding uses th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01..89ABC...XYZabc..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, XX-encoding is superior to UU-encoding because it u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characters that are less likely to get corrupted.  In fac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al characters in the UU set do not get thru an EBCDIC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correctly.  Conversely, an advantage of the UU set is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lower case characters.  Now-a-days both upper and lower case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roblems; maybe in the communications dark ages, there w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UU" encode/decode pair can handle either XX or UU encoding.  The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faults to creating a UU encoded file; but can be run with a "-x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reate an XX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 program defaults to autodetect.  However the program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by comment lines preceeding the actual encoded data.  The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n be forced to UU or XX with the "-u" or "-x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for the actual map table to be inserted at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format for this is discussed later.  The tabl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nd used by this decode program.  (A table will override the "-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-u" parameters.)  The encode program can be run with a "-t"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put the table into the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encode mapping is the one used by Brad Templeton's AB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handled by these programs as the check and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actual encoded data is in a diffe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A LINE OF ENCODED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number of eight bit characters are encoded into a single l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put at the start of the line.  (Most lines in an encoded file hav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characters.  When you look at a UU-encoded file note that mos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letter "M".  "M" is decimal 77 which, minus the 32 bias, is 4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e program puts a check character at the end of each line. 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um of all the encoded characters, before adding the mapping, modulo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orton 9/1/87 UUENCODE has a bug in the line check algorithm;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the original, not the encoded characters.  This decode program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m of line chec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heck characters are generated by default by this enc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y can be supressed with the "-L" option.  One reason to su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if they will be decoded by one of the old Horton decoder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s either accept this form of check or simply stop look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ngth is exhausted.  My feelings are mixed about the line leve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rrors of this type essentially never occur.  Furthermore fi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tected by the CRC checks on the entire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s solic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 program checks the line level checksum by default.  Sometim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nk at the end of the line which causes spurious line checksum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checking of line checksums when decoding, use the "-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ountered various other ways that encoders end lines.  On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"M" at both the start and end of the line.  Another used a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is decode program checks all of these.  I would not b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encoder out there ends lines with astrological symbol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some other wierd form of encoded fil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THE LINES INT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f encoded data can be preceded by comments and by network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encoded data is directly preceded by a lin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 &lt;file-mode&gt;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created by the encoding program.  The decode program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oking for "begin"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end of encoded data is an encoded line with zero enco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 back-quotes), followed by a line containing "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rity checking, various encode programs insert checksu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.  This decode tries to check for all known types of file 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uss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e program puts a header line, containing the sect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in front of every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ction &lt;number&gt; of uuencode of file &lt;file 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section the encode program inserts a line containing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size information.  This can be suppressed with the "-c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"integrity fields" (the checksum, the line check,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) are inserted in a way that they will be ignored by other UU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cannot handle them.  This decode program does not requir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; if not present, integrity checking is not don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is 100% downward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ING UP LO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s are broken into several sections before transmiss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ecause very large files are cumbersome to handle and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require files to be less than 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e program automatically breaks large encoded files int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lit is controlled by several options.  First the "-s" optio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not to split the file.  The "-s nnn" option tells encode to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hunks of "nnn" lines.  The default is 950 lines which is about 59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xtensive comments are put into the first file; thu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e first file to contain fewer encoded lines.  The "-h 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ells encode to leave room for "nnn" additional lines in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file being encoded is called FOO.ZIP, then the en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e encoded files FOO1.UUE, FOO2.UU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 program searches for the various sections, scans over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decodes all as if they were one big file.  Decode is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 name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 can (but rarely does) get confused and thinks header line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f so, edit the file and try again.  This has only happened onc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decoded a lo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de encounters a premature end-of-file or some data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able, it assumes the end of a file section.  decode is conserv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counters data it cannot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s undecodable data is valid "trailer" data put at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 transmission purposes.  However the file may be bad.  S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scan the file, if decode then encounters a line which is deco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umes the file is bad.  Or if there are more than 30 lines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decode assumes the file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de encounters a valid end of file section it must get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quence.  If the file name ends with a number, decode tries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numeric sequence.  Otherwise decode asks for a file nam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 not contain decodable data, decode asks for another file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CTION" line inserted by the encode program is used for validit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If not present, decode will accept any file containing encod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files come across in shell archives that automatical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ing and call uudecode for you on the UNIX systems.  If you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raw files to MS-DOS, this decode program will filter thru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s and decode the data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more rarely used feature of ENCODE: many inpu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into one large encode file.  (I have never seen this used.)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put file is a zero length encoded line, followed by another "be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stead of by an "end" line.  This decode program will decode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but the encode will only handle a singl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EVEL CHECKS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file checksums found in enco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ENCODE 2.14 and below inserted lines that gav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and the original input file size.  This is sup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better technique in 3.07; but 3.07 UUDECODE sti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alidates the ol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ENCODE 3.07 and Rahul Dhesi''s encode scripts compute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um -r" on the encoded sections and on the original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fference is that UUENCODE 3.07 puts the expected "sum 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ize at the end of a file while Rahul''s scripts put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ing.  This UUDECODE analyze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ird form of checksum is a full 32 bit CRC that Rahul''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s.  My code does not handle this.  Rahul has wri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K program to check them.  If there is a "sum -r" failure, 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sis shoul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coded files but the mapping used at the front of the encod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front of the "begin" line.  The format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starts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code encounters a table specification, it uses it and overri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.  Encode will create the table lines if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t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ful completion, UUDECODE sets ERRORLEVEL to 0. 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ERRORLEVEL is set to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ptions to UUDECODE are obvious.  However, the "-e" op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lanation.  The purpose of "-e" is to automatically run an un-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ZOO or PKUNPAK) when UUDECODE successfully completes.  If the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, UUDECODE calls BAT file UNARCUUE on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UUE is passed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 decoded (with 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file extension tells which un-archiver to call.  The UNARC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, can test these parameters and call the necessary un-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well for me.  On UNIX I find a program I want in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G1, PRG2, PRG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py the three files down to my PC as PRG1.UUE, PRG2.UUE, and PRG3.UU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enter UUDECODE PRG and the thing de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privately and not for profit (freeware).  Suggestion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written in Turbo Pascal 5.5 with about 5% TASM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 Sulgrav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n Mawr, PA 19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