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Send is so simple to use that it doesn't really need a DOC file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is space for a few comments, etc. Besides, I'm a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WafSend is released as FREEWARE. There is no charg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I won't turn down donations) and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all files in the archive remain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rites to your disk. Although it works fine on m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work on yours. I will not be responsi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caus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Send provides a simple way of uuencoding and send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ff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s and mails a specified file to a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un directly from waffle, or from DO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s files located in a specified directory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Send was hard coded using uuencode v4.02 by Richard Mar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ormat "uuencode {filename}". It may not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FSEND {sender} {user dir} {work dir}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- complete address of the person se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@microm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IR - Complete path to directory where Waf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the file to be sent. Normally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the user's home directo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:\user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DIR - Complete path to a work directory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exist and be empty. Wafsend will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 several temporary files and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is direct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:\waffle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- Name of the file to send.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. Wafsend will prompt you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this parameter is lef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UUENCODE" shows how to set it up as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ve had several people complain about FILE NOT FOUND err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send. You MUST have UUENCODE and RMAIL located in a PATH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Wafsend to work. The uuencode I use is also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ncluded in this archive. RMAIL comes with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a whole lot of time to support this. That's why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. I will, however, try to answer any comments,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you may have. I can be reached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ane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 711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Jose, CA  95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system@microm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 (408) 287-1491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8) 279-5240  (Wa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(408) 293-3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