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STORIA DEL PROGRA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te programa empez a hacerlo  despues de ver funcionar ot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a que  calculaba los  costes de  las llamadas  de telefo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lizadas  con  el  Frontdoor. Este  programa  era  el  FDCST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ntiago   Crespo.  Las  primeras  versiones  de  su  programa 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ustaron  mucho, ya  que  ademas de  calcular  los costes  de l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lamadas, era  de una  configuracin sencilla.  Al aparecer nuev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es del  FDCST, vi  que se  haba complicado  mucho la for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configurarlo, y  eso no me gust demasiado.  Por esta razon, 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use a hacer un programa que  hiciera lo mismo que el FDCST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s   primeras  versiones,  incluso  pens en  utilizar  el  mism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chero  de  configuracin  que este  usaba,  aunque  al  final 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art. Me  plante la realizacion del  COSTEL como un  reto a m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smo, para  ver que poda  realizar un programa  util, del esti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 FDC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medida  que fui avanzando  en el desarrollo  del COSTEL 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i  dando cuenta  de que  poda incorporarle  caracteristicas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tena  el otro programa,  y fui viendo  que me iba  a quedar 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a que no solo  me vendra bien a  mi, sino que podia serv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mbien a otras  personas para calcular el  coste de sus llama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una forma sencil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RODUCC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 COSTEL es un programa que sirve para el calcular el co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las llamadas realizadas con  el FrontDoor, mediante la lectu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 fichero log que genera el F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 continuacion resumo  las caracteristicas  mas importan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este program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iene una configuracion muy sencil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Es muy rapido en su ejecuc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Genera hasta tres tipos distintos de infor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Puede  generar  mensajes   de  netmail  con  informac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Pueden  definirse  entre que  fechas  coger  las llama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e puede  seleccionar de  que  BBS o  grupo se  desea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 procesen las llama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Permite definir  grupos  de BBS  para  el calculo  de l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lamadas  realizadas  a  estas  de  forma independie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ROS EN LA LINEA DE COMAN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STEL   admite  4  parametros  distintos  en  la  linea 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andos. Estos comandos son los siguien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arece   una  pantalla  con  informacion  sobre  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ros posib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Ini &lt;Fecha inicio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 este  parametro se  especifica la  fecha a part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  la  cual  se  toman  en  cuenta  las  llamad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  no  se  especifica, se  empieza  a  partir  de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mera llamada del LOG del FrontDo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fecha es en formato dd/mm/a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Fin &lt;Fecha fin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  indica la  fecha  a partir  de  la cual  se dej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  contar   las  llamadas.  Si   no  se  pone  e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ro,  se contarn  todas  las llamadas  hasta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al del LO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fecha es en formato dd/mm/a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BBS &lt;Nombre de BBS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  se  pone  este parametro,  solo  se  contaran l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lamadas  realizadas  a este  BBS,  ignorandose to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s demas llamad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  el nombre  de la  BBS tiene  mas de  una palabr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be ponerse entre comill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GRP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 X sera  el caracter  identificador del  grupo 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e se  quieren contabilizar las  llamadas. Puede 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alquier numero o let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ANDOS DEL FICHERO DE CONFIGURAC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c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 direccion  de  Fido  del  nodo  (BBS  o  punto)  que es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ando el program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mbre del operador del sistem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ste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mbre de la BBS o punto que usa el COST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nocrom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ica que  se usa  un monitor monocromo,  con lo  cual no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aran colores en el program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o, Fon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ican  el color  del  texto normal,  y  el color  del fon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pectivamen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lzado, Realzad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ican  el color  del  texto y  del  fondo cuando  se qui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lzar alg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, Borde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 del texto  y el fondo en  los bordes de las ventanas,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la parte de fue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iso, Avis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 del texto y el fondo  que se usa para poner en pantal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gun aviso, o algun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ica que  la escritura a  pantalla se va  a realizar usan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s  servicios  del BIOS.  Este  es compatible  con cualqu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stema   por  raro  que  sea,  pero  no  es  lo  mas rapi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ica  que la  escritura a pantalla  va  a ser  sin usar l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S, es  decir, directamente  sobre el  hard. Esto  es much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s rapido que  el uso de las  BIOS, pero puede dar problem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algunos sistem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stes &lt;fichero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mbre   del  fichero  en   el  que  se  escribir el  infor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todas  las llamadas  contabilizadas por  COSTEL. Si  no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pecifica  este  parametro,  no  se  generara  este infor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stes_BBS &lt;fichero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mbre   del  fichero  en   el  que  se  escribir el  infor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talizado  por  cada  BBS de  todas  las  llamadas contad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  se comenta  este parametro,  no se  generer este infor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ste_Mes &lt;fichero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mbre   del  fichero  en   el  que  se  escribir el  infor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talizado   por  meses  de   todas  las  llamadas  contad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  se comenta  este parametro,  no se  generer este infor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tmail  &lt;directorio de netmail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ica el nombre del directorio  en el que poner los mensaj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netmail que  se generen. Si se  comenta este parametro,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 generarn mensajes de net con los infor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   directorio   debe  llevar  el   backslash  final  ('\'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a &lt;nombre de area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mbre  del  area  al  que  se  quiere  mandar  los  mensaj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rados.  Si  se comenta  este  parametro, los  mensajes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edarn con el resto del netm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g &lt;nombre fichero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mbre del LOG  del FrontDoor que hay  que analizar. Se pue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pecificar el path comple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itConexion &lt;segundos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ica  el tiempo  (la  media) que  pasa  entre que  el mo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oto descuelga  y el  modem local  devuelve el  CONNECT xx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e es cuando el FD apunta  la llamada. Estos segundos que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rda  suponen mas  tiempo para  la llamada,  y por  tanto 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ste superi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malmente la media suele ser de 7 segun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uesto &lt;tanto por ciento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ica el tanto  por ciento de impuesto  que hay que carga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llamada. En  el caso de Espaa,  el impuesto que nos car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 el IVA, y se aplica un 12%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cioPaso &lt;precio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   el  precio  que  cuesta  cada  paso  telefonico.  En 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ualidad   (Agosto-91)   el   paso   cuesta   3.9  peset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Tarif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 el  parametro que  marca el  comienzo de  la definicion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s tarifas, y sus horari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s datos a  especificar por cada apunte  de tarifas son 4,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n los siguien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dentificador de  tarifa: Es para  identificar esa tarif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rante  la  definicion  de  estas.  Puede  tener hasta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acte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as: Indica los dias en  que esta activa cada tarifa.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ede poner  un dia en  concreto, o  especificar un rang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 dias.  Los dias  se  identifican por  sus  2 primer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tras.  Tambin  se  puede  poner  FESTIVOS  para indic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s  dias  festivos en  los  que se  aplica  otra tarif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j: LU          Lu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U-VI       De Lunes a Vier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ra  de inicio:  Marca la  hora de  inicio de  la tarif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ra de  finalizacion: Marca la  hora en  la que finaliz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 tarifa.  La  hora de  finalizacion  debe  ser siemp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superior a la hora de inicio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FinTarif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ica el final de la definicion de tarif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Tip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ica   el  comienzo  de  la  definicion  de  los  distint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pos  de  llamadas.  Cada  tipo  de  llamada  consta  de 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guientes dato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mbre  del  tipo  de  llamada.  Hasta  un  maximo  de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acte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go inicial que  se cobra nada mas  que se modem remo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uelg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ntos numero como tarifas  se hallan definido, indican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 numero  de segundos  que tarda  la compaia  telefoni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cargar  otro paso para  cada tarifa. Si  alguna de l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rifas  no es  aplicable al  tipo de  llamada en  el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tamos,  se  pondr a cero  la  columna correspondient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a tarif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FinTip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ica  el  final  de la  definicion  de  tipos  de llamad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        Festiv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ica  el comienzo  del  bloque en  el  que se  definen  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as  festivos  en  los que  se  aplica  una  tarifa distin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la norm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 forma  de  definir los  dias  festivos  es  la siguien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m/aa  dd dd dd dd 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nde   mm/aa  son  el  mes  y  el  ao  y  a  continuacin 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nen los dias separados por uno o mas espaci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j:   07/91   25 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        FinFestiv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ica el  final del  bloque de  definicion de  dias festiv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&lt;Tipo de llamada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ica  el  principio de  la  lista de  BBS  que pertenece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e tipo de llamada en concre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ede   haber  tantas  linea  de  este  tipo  como  tipos 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lamadas   se   han  definido.   Todas  las   lineas  que 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cuentren   a   continuacion  de  una   de  estas  lineas,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sta que  se encuentre otra  linea de otro  tipo de llamad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 trataran como si fuera el nombre de una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  aparece una  coma ',' detras  del  nombre de  una BBS,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mer caracter que venga  a continuacion, excluyendo blanc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 tabuladores,  se tomara  como indicativo  del grupo  al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tenece esa BBS. En  caso de que no  aparezca esta coma,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BS no pertenecer a ningun grup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opcion  de asignar una  BBS a  un grupo es  util cuando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iere saber el  coste de las  llamadas hechas a  un grupo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BS   en  concreto,  para  por  ejemplo  poder  presentar u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ustificacin  de  los  gastos  realizados  para  un  grupo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son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das las lineas que comiencen por el simbolo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mohadilla, no  se tendran en  cuenta. De  igual forma, to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  que aparezca  en una  linea detras  de este  caracter,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r tenido en cuen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RIFAS TELEFONIC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  conocer  al detalle  el  funcionamiento de  las tarif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lefonicas, lo mejor  es mirar el listin  de telefonos, y en l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inas   del   principio  se  explican   las  distintas  tarif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lefonicas que hay y como se aplic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forma reducida se puede decir  que hay 3 tipos de tarifa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e se aplican  segun el dia  de la semana  y la hora,  y son: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mal, la reducida,  y la cara. Tambien  existen varios tipos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lamadas,  dependiendo  de la  distancia  a la  que  se realiza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tropolitanas,    provinviales,   nacionales,   intarnaciona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isten cuatro tipos de llamadas internacionales, dependiendo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 llame  a: paises de  la CEE, paises  del resto de  Europa y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greb, paises de America, paises  del resto del mundo. Para ca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o  de estos  tipos de  llamadas son  distintos los  tiempos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rda  la  compaia telefonica  en  cargar otro  paso, dependien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mbien de la tarifa  vigente en el dia y  hora en que se realiz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comunicac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rifa     Das          H.ini     H.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   ---------     -----     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      LU-VI         17:00     22:00    # Nor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       LU-VI         00:00     08:00    # Bar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       LU-VI         22:00     24:00    # Bar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       SA            14:00     24:00    # Bar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       SA            00:00     08:00    # Bar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       DO            00:00     24:00    # Bar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       FESTIVOS      00:00     24:00    # Bar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       LU-VI         08:00     17:00    # Ca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       SA            08:00     14:00    # Ca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C      LU-DO         08:00     22:00    # Internac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ar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B      LU-DO         22:00     24:00    # Internac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barat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B      LU-DO         00:00     08:00    # Internac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barata)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gundos entre pas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po llamada     C.Ini   A       B        C       IC       I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  ----- ------  ------   ------   ------   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tropolitana    3.90   180      180     180        0    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vincial       15.60  13.90  27.10    9.80        0    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cional         15.60   7.80  15.00    5.50        0    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nacional1   31.20      0      0       0      2.11     3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nacional2   31.20      0      0       0      1.77     2.5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nacional3   31.20      0      0       0      0.82     1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nacional4   31.20      0      0       0      0.59     0.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nacional1 :   Llamadas realizadas a  cualquier parte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C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nacional2 :   Llamadas realizadas al  resto de Europa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 Magre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nacional3 :  Llamadas realizadas a Ameri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nacional4  :  Llamadas  realizadas  al resto  del mun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O REGISTRAR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 COSTEL no  es un programa comercial,  y por tanto, no vo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cobrar nada a nadie por   usarlo. Este programa puede ser usa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r  cualquiera,  y distribuido  por  cualquier  medio, siempre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ando se distribuya con todo lo que llev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ien tiene que registrars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ene que registrarse  todo aquel que  use el COSTEL, 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cuentre   de  alguna  utilidad   y  piense  en  segu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andol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rque hay que registrars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respuesta a esta  pregunta es bastante sencilla, pe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o quizas  haya alguien que  no lo  entienda, lo vo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licar. He pasado muchas  horas haciendo este progra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 intentando que  sea de utilidad, o  sea que quiero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gente que  vea que es  util me lo  diga para quedar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ento y  asi seguir  desarrollando nuevos programas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jorando los ya existen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creo  que nadie piense  que este programa  es caro por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cueste una  postal y un  sello, y el  esfuerzo de rellenarla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viarla hasta Bilba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 direccin es la siguien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rka Gomez Rementer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da. Urquijo 78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LBAO 48013 (Vizcay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alquier duda,  sugerencia, o informe  de algun fallo, pue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r enviado  por netmail a  mi direccion  2:344/3.409. Se acept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das las criticas siempre que sean constructiv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MITES DEL COST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 COSTEL, como todo programa,  tiene unos limites en cua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la cantidad  de datos que puede  almacenar durante su ejecuc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ngo a continuacin algunos de  estos datos por si a algui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ocurre que alcanza el limite  y le da algun error el program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Hasta 10 tarifas distint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Hasta 100 apuntes sobre horarios de las tarif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Hasta 20 tipos distintos de llama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Hasta 100 dias festiv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Hasta 500 BBS distint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