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BG program will create a PCX file from a DZV file for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ck Nicklaus Signature Edition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type:EXPORT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en ask for a DZV file name. It will create a PC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ype the extension but you may us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:\jnse\english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Kun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: BCDB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 : J.KUNY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