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IF YOU GET LOST IN .MOD AND .SC1 FIL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YOU NEED THI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pproximately 50 M.B. of FS-4 related files. Here's what I hav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myself. I made one directory d:\fs and in it I crea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lated to FS-4 including the FSPRO, ASDMOVE, BIGLIT, SE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S-4 program one I called \FSNAM (North America) a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SEUR (Europe). I had to duplicate the program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ut the .SC1, .DY1 and .MOD files I copi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\FSNAM got so long that I had to split the .SC1, .DY1 and .MO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bdirectories in the \FS\FSNAM directory.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ich is which and copy them in their appropria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now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S\FSNAM\FL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S\FSNAM\FLY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S\FSNAM\FLY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reated three batch files which do the following job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n FLYEAST.BAT  (Do not type thes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:                    My drive happenned to b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fs\fsnam           Here we go to FS-4 North Americ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*.sc1             Delete all .sc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*.dy1             Delete all .dy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*.mod             Delete all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 flyeast\*.*     We copy needed files from FL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ne                 Taken from Norton to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4                   Start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reate a FLYWEST.BAT and a FLYSOUTH.BAT file you can repe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bove changing only line 9 to read xcopy flywest\*.* or flysouth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bother with the *.scn files because they don't show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leave the *.scn files in \fs\fsn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ast of Chicago I put in the FLYEAST, anything on the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ada and the U.S. go the FLYWEST, and Florida, Miami and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LYSOUT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your batch files in a subdirectory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and all you have to do type FLYEAST, or FLY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LYSOUTH. The DS NE command sorts the files in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sion second order. When you hit 1 - F - 7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in alphabetical order and makes it easi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setup your FS-4 to start in the Meigs Take-off mod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it up to start say in Toronto and you load FLYSOUTH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hat it cannot find Toronto.s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idea is to rename the .sc1 and .mod file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you when you see them on the menu. For example some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YYZ*.*; I renamed them TOR_60T.MOD which means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runway 60, VAN_60A.mod, Vancouver approach at 60, etc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FS-4 pilot like myself and when you have so many modes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 want to fly from Halifax or Vancouver or Tampa; I know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is idea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may help somebody who ends up with a sore fing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7" button looking for the mode he or she needs. Fly safely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and fly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July 21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