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mplete .FPD (as well as .NDX) database for MicroSce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scenery for use with Robert Mackay's Flight Pl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airports and navaids are included, althoug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are referenced only as navaids in connection with airpor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s are themselves "Airport with VOR [or NDB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t value used was -19, which seems to be constant all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e Atoll to H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VFR points are used, especially a few of the Leeward Is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ant to add others with the coordinates given in the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I have suffixed certain prefixes with "*" when I could no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esignation, and have used "#" and "%" with prefix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etters as airports, respectively VORs and NDBs. NDB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Ms have been included, and referenced in the NOTAMS for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oss 70235,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