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y Water Jogger Registration &amp; Order Form (Courtesy: K. Crow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ble Software 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10, Box 36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dale IL 62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FEE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expanded version of Heavy Water Jogger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ice of future updates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ice of new Viabl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y Water Jogger Registration Fee................... __$20.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( ) Check enclosed  ( ) Master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 (if applicable)  _________________________  Ex. Date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(if applicable)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 Viable Software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utside the USA are welcome but please pay in US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( ) 5" DD      ( ) 5" HD     ( ) 3"   ( ) 3"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 Zip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_______________________________________  (for qu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computer(s) do you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XT or 8088   ( )AT or 80286   ( )386,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Heavy Water Jogger?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games would you like us to cre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