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ro Lancaster Mar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caster X was a Canadian built version of the Avro Lancaste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mber, differing from contemporary British models mainly b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(Packard) Merlin 38 engines in place of the Rolls-Royce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7,377 Lancasters built, 430 were produced by Victory Aircra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plant adjacent to Malton Airport (now Pearson International)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onto.  This plant later became Avro Canada's main factory,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d by McDonnell Douglas, who produce wings for their airliner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F Lancaster is intended to represent KB726, the aircraf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adian Warplane Heritage Lancaster (one of only two airworthy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world) is also depicted as.  The orignal, operated by 419 Squad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AF, was on a mission over France shortly after D-Day in June 194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attacked by a Junkers Ju88.  The aircraft caught fire and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e ordered to bail-out.  Unfortunately the rear turret was jamm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nner was unable to get out.  The mid-upper gunner Pilot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narski remained in the blazing aircraft attempting to free th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ner.  He failed in his attempts and finally bailed out himself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gic twist of fate P.O. Mynarski landed safely but did not surv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rible burns he had received.  When the aircraft crashed the tur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ke away and the tail gunner, Flying Officer Brophy was thrown clea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d to tell the tale and as a result Mynarski was posthumously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ictoria Cross - the British Commonwealth's highest award for va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attempt at using AAF to build an aircraft, and I am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d with the way it turned out, visually at any rate.  Unfortunate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the 182 part barrier before I was able to include the squadr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R*A)  on the fuselage sides.  I was likewise unable to provide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ropellers.  However, for those who would like to modify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or revising parts so that these items can be added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e .AFX file for use with 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been less successful with the flight model for the Lancast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good source files for multi-engined propeller driven planes in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one I used, based on the Beechcraft Starship, is not too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fully somebody more knowledgable than I will be able to improv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SIM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speed 270 mph @ 19,000';  Rate of climb 580 fpm @ 2.00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ising speed 210 mph; Range varied from 1,160 miles with a 14,000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mbload, to 2,230 miles with a 7,000 lb bombloa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g Span is 102', Length 69' 6", Height 19' 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Weight 35,415 lbs; Max take-off weight 61,5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in LANCAS.ZIP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STER.AFX  Only needed for A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CSTER.     LANGSTER. and LANCSTER.SIM are the only files needed to f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STER.SIM  the plane in F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CSTER.DOC  This documen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ROLANX.SIM  The "Source" 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iles are Copyright and the aircraft is not to be relea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 domain if it has been changed in any way, without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ent of the author.   John A. Kelley, CIS 73670,3107.  Oct.20th, 1992.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