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L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reated this approach pattern on my PC. I have tried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PC's and from time to time have found that the alt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ad the mode and find that your altimeter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' then you have run into the problem. It almost always occu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mode the Start-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this as the Start-up mode but the al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hen carry out the following a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</w:t>
        <w:tab/>
        <w:t>Enter SLEW mode. (5, 9,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)</w:t>
        <w:tab/>
        <w:t>Hit "F1" and you will los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)</w:t>
        <w:tab/>
        <w:t>When your height ceases to decrease this is your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height AMSL. (Above Mean Sea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)</w:t>
        <w:tab/>
        <w:t>Add 1500' to the height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</w:t>
        <w:tab/>
        <w:t>Enter POSITION SET. (5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)</w:t>
        <w:tab/>
        <w:t xml:space="preserve">Change the Altitude setting to the height calcu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4. Then hit "SPACE" to leave POSI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)</w:t>
        <w:tab/>
        <w:t>Then change the cloud-base by adding the height fro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o 300' (or higher if you wish, if you add les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below your decision height.) (3, B, 5, [Change clou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], ES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)</w:t>
        <w:tab/>
        <w:t>Leave SLEW mode. (5, 9,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)</w:t>
        <w:tab/>
        <w:t>Immediately hit "1". (If you don't you will star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different position than you should and cre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way through the SRA. so immediately means jus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</w:t>
        <w:tab/>
        <w:t>Select "CREATE MODE". (D) Then 1 to enter the mod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"ODISRA" &lt;ENTER&gt;. Then 4 to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)</w:t>
        <w:tab/>
        <w:t>Hitting SPACE now will return you to the simula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t the right height AMSL to continue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imulation in the future it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fix the height problem for you. If anyone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 fix for this I would appreciate the inform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these scenery enhancements takes such a long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 be hastened I would lo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